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220" w:hanging="0"/>
        <w:jc w:val="both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autoSpaceDE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ения реестра нестационарных торговых объектов, располож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Реестр нестационарных торговых объектов, расположенных на территории муниципального образования город Новотроицк, (далее – Реестр) - единая городская информационная система, содержащая перечень нестационарных торговых объектов и сведения об их специализации и принадлежности субъектам хозяйственной деятельности, ведение которого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несению в Реестр подлежат нестационарные торговые объекты, как собственные объекты, так и арендуемы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Держателем Реестра является отдел потребительского рынка и услуг администрации муниципального образования город Новотроицк, который обеспечивает его формирование и ведение (далее именуется регистрирующий орг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отребителями Реестра являются производители (поставщики) товаров народного потребления, рекламные фирмы, информационные и маркетинговые центры, организации и предприятия торговли и общественного питания, индивидуальные предприниматели и граждане, получающие информацию из Реест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орядок внесения объектов в 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Хозяйствующий субъект (юридическое лицо или индивидуальный предприниматель), осуществляющий торговую деятельность через нестационарные торговые объекты, в добровольном порядке представляет регистрирующему органу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явление согласно приложению  № 1 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государственной регистрации юридического лица или индивидуального предпринимателя, осуществляющего деятельность на данном объек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у налогового органа о постановке на учет, кроме случаев, когда заверенная в установленном порядке отметка о постановке на учет в налоговой инспекции сделана на свидетельстве о государственной регистрации, с указанием идентификационного номера налогоплательщика (ИН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Н (с обязательным наличием в видах деятельности  заявленног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равоустанавливающего документа на использование объекта недвижимости (договор аренды помещения, свидетельство на право собственности и друго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равоустанавливающего документа на использование земельного участка, (договор аренды, свидетельство о праве собствен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заключений специально уполномоченных органов о соответствии объекта санитарно - эпидемиологическим и противопожарным норм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(эскиз), согласованный с отделом архитектуры, с применением элементов благоустройств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иные документы в соответствии с внесенными изменениями в Законодательство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опиями документов заявителем представляются их подлинн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документов возвращаются заявителю в день приема документов после их сверки с представленными коп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земельных участках, на которых расположены нестационарные торговые объекты, может быть получена по запросу из КУ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Если хозяйствующий субъект имеет несколько территориально обособленных объектов, заявление подается на каждый объект отдельно. В этом случае каждый объект будет занесен в Реестр отдельной пози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В течение 10 рабочих дней регистрирующий орган вносит информацию об объекте в Реестр, а хозяйствующему субъекту выдается свидетельство о внесении в Реестр (далее именуется свидетельство) по форме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видетельство оформляется в 2-х экземплярах: один экземпляр вручается под роспись заявителю, второй - хранится в регистрирующем орг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В случае представления заявителем неполной или недостоверной информации по документам, перечисленным в пунктах 2.1, 2.2, объект не вносится в Реестр, о чем регистрирующий, орган уведомляет заявителя письменно в 5-дневный срок со дня прием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Плата за внесение в Реестр не взим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Срок действия свидетельства определяется сроком действия договора аренды занимаемого объекта, но не более 3-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бственников объектов и лиц, заключивших долгосрочный договор аренды, свидетельство оформляется каждые 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3-х лет (для собственников объектов и лиц, заключивших долгосрочный договор аренды) или при продлении краткосрочных договоров аренды (менее 3-х лет) производится переоформление свидетельства на условиях, установленных дл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В случае утери свидетельства выдается новое свидетельство на условиях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В регистрационном деле хозяйствующего субъекта, чей объект (объекты) внесен в Реестр, должны содержаться все документы, представленные регистрирующему органу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онные дела хозяйствующих субъектов являются частью Реест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Ведение Реест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Реестр ведется на бумажных и электронных носителях. При несоответствии между записями на бумажных носителях и электронных носителях приоритет имеют записи на бумажных носителя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Реестр на бумажных носителях ведется по форме согласно приложению № 3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ри изменении субъекта, осуществляющего деятельность на данном объекте, в Реестр вносятся соответствующие изменения с выдачей нового свиде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В случае изменения сведений, указанных в пункте 2.1 настоящего Порядка, хозяйствующий субъект, внесенный в Реестр, обязан в 3-дневный срок сообщить об этом в регистрирующий орган по местонахождению объекта, представив соответствующи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Исключение объекта из Реестра производится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квидации объекта (сносе, демонтаже и т.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фил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об исключении объекта из Реестра представляется собственником (арендатором объекта) регистрирующему орган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олучение информации из Реест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Органам государственной власти, структурным подразделениям органов местного самоуправления, потребителям, указанным в пункте 1.4 настоящего Порядка, информация из Реестра предоставляется без взимания платы по их письменным 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одержащиеся в Реестре сведения о конкретном объекте предоставляются в ви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иски из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а (документов), содержащегося в регистрационном дел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и об отсутствии запрашива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Срок предоставления содержащихся в Реестре сведений не может составлять более 5 дней со дня получения регистрирующим органом соответствующего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содержащихся в Реестре сведений не допускае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ый № __________________ от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в  реестр нестационарных торговых объектов 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; Ф.И.О.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адрес (местонахождение) юридического лица; паспортные данные индивиду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предпринимателя: серия, номер, кем и когда выдан, где прописан)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собственности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номер, дата, кем выд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руководителя 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внести в реест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естационарного торгового объекта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нахождение)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 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, на котором расположен объект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реализуемых товаров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указываются основные группы това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объекта: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собственное; аренда, субаренда - № договора, информация об арендодате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ая площадь _______________________________________________ кв.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СВИДЕТЕЛЬСТВО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в реестр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_ от "______" _________ 201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видетельство выдано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ля юридических лиц – наименование и  юридический  адрес; для индивидуальных предпринимателей - Ф.И.О., данные свидетельства о регистрации: номер, дата, кем выдан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нестационарный торговый объе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,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город Новотроицк от ____________ № _____________ «О реестре нестационарных торговых объектов, расположенных на территории муниципального образования город Новотроицк» внесен  в  реестр нестационарных торговых объектов, расположенных на территории муниципального образования город Новотроиц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201__ г.   и  получил регистрационный №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:   до "___" _________ 201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20" w:leader="none"/>
      </w:tabs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360" w:leader="none"/>
      </w:tabs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55:00Z</dcterms:created>
  <dc:creator>Пользователь</dc:creator>
  <dc:description/>
  <cp:keywords/>
  <dc:language>en-US</dc:language>
  <cp:lastModifiedBy>Пресса2</cp:lastModifiedBy>
  <cp:lastPrinted>2010-08-02T11:26:00Z</cp:lastPrinted>
  <dcterms:modified xsi:type="dcterms:W3CDTF">2010-08-13T05:55:00Z</dcterms:modified>
  <cp:revision>2</cp:revision>
  <dc:subject/>
  <dc:title>Приложение </dc:title>
</cp:coreProperties>
</file>