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род Новотроицк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___________________№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left="10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содействия развития рождаемости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Город счастливого детства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 – 2013 годы»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Паспорт Программы……………………………………………………………….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Основное содержание Программы……………………………………………….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. Содержание проблемы и обоснование необходимости ее решения…………….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2. Основные цели и задачи Программы………………………………………………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3. Система мероприятий Программы…………………………………………………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4. Механизм реализации Программы…………………………………………………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5. Ресурсное обеспечение Программы………………………………………………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6. Ожидаемые результаты Программы………………………………………………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7.Организация управления и система контроля за исполнением Программы…….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8. Условные обозначения……………………………………………………………..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9. Мероприятия Программы…………………………………………………………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2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Паспорт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одействия развития рождаемост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Город счастливого детства» на 2011 – 2013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далее Программа)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Концепция демографической политики Оренбургской области на период до 2025 года (постановление Правительства Оренбургской области от 15.02.2008 № 62 – пп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1"/>
              <w:spacing w:before="120" w:after="240"/>
              <w:ind w:left="0" w:right="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разработчик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лужба заместителя главы муниципального образования г.Новотроицк (далее мо г.Новотроицк) по социальным вопросам.</w:t>
            </w:r>
          </w:p>
        </w:tc>
      </w:tr>
      <w:tr>
        <w:trPr>
          <w:trHeight w:val="2058" w:hRule="atLeast"/>
        </w:trPr>
        <w:tc>
          <w:tcPr>
            <w:tcW w:w="2628" w:type="dxa"/>
            <w:tcBorders/>
          </w:tcPr>
          <w:p>
            <w:pPr>
              <w:pStyle w:val="Heading1"/>
              <w:spacing w:before="120" w:after="0"/>
              <w:ind w:left="0" w:right="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программы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43" w:type="dxa"/>
            <w:tcBorders/>
          </w:tcPr>
          <w:p>
            <w:pPr>
              <w:pStyle w:val="Heading1"/>
              <w:spacing w:before="120" w:after="0"/>
              <w:ind w:left="0" w:right="10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правление здравоохранения администрации МО г.Новотроицк (УЗ), Управление образования администрации МО г.Новотроицк (УО), Управление социальной защиты населения администрации МО г.Новотроицк (УСЗН),  Комитет по физической культуре, спорту и туризму администрации МО г.Новотроицк (КФКСТ) ,  Комитет по делам молодежи администрации МО г.Новотроицк (КДМ), Комитет по культуре администрации МО г.Новотроицк (КПК)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Основная цель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вышение уровня рождаемости в семьях посредством развития благоприятной городской среды для рождения и воспитания детей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Основные задачи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рганизация муниципальной системы поддержки семьи при рождении (усыновлении) и воспитании детей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Содействие в решении жилищных проблем молодых семей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паганда семейных ценностей в городской среде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1"/>
              <w:spacing w:before="0" w:after="0"/>
              <w:ind w:left="0" w:right="1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011 – 2013 годы</w:t>
            </w:r>
          </w:p>
        </w:tc>
      </w:tr>
      <w:tr>
        <w:trPr>
          <w:trHeight w:val="1350" w:hRule="atLeast"/>
        </w:trPr>
        <w:tc>
          <w:tcPr>
            <w:tcW w:w="2628" w:type="dxa"/>
            <w:tcBorders/>
          </w:tcPr>
          <w:p>
            <w:pPr>
              <w:pStyle w:val="Heading1"/>
              <w:spacing w:before="240" w:after="120"/>
              <w:ind w:left="0" w:right="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Для реализации Программы из местного бюджета необходимы </w:t>
            </w:r>
            <w:r>
              <w:rPr>
                <w:b/>
              </w:rPr>
              <w:t>33 050,0</w:t>
            </w:r>
            <w:r>
              <w:rPr/>
              <w:t xml:space="preserve"> тыс.руб., в том числе по годам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2011г. – </w:t>
            </w:r>
            <w:r>
              <w:rPr>
                <w:b/>
              </w:rPr>
              <w:t>9 686,0</w:t>
            </w:r>
            <w:r>
              <w:rPr/>
              <w:t xml:space="preserve"> тыс. руб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2012г. – </w:t>
            </w:r>
            <w:r>
              <w:rPr>
                <w:b/>
              </w:rPr>
              <w:t>10 976</w:t>
            </w:r>
            <w:r>
              <w:rPr/>
              <w:t>,</w:t>
            </w:r>
            <w:r>
              <w:rPr>
                <w:b/>
              </w:rPr>
              <w:t>0 т</w:t>
            </w:r>
            <w:r>
              <w:rPr/>
              <w:t>ыс. руб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2013г. – </w:t>
            </w:r>
            <w:r>
              <w:rPr>
                <w:b/>
              </w:rPr>
              <w:t>12 388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Система организации контроля</w:t>
            </w:r>
          </w:p>
        </w:tc>
        <w:tc>
          <w:tcPr>
            <w:tcW w:w="694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нтроль осуществляется администрацией МО г.Новотроицк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Ожидаемые конечные результаты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pacing w:before="120" w:after="120"/>
              <w:ind w:firstLine="612"/>
              <w:jc w:val="both"/>
              <w:rPr/>
            </w:pPr>
            <w:r>
              <w:rPr/>
              <w:t>В совокупности с реализацией мероприятий государственной семейной политики, реализацией национальных проектов повышение уровня рождаемости на территории мо г.Новотроицк к 2014 году (относительно уровня 2010 года) на 20%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lang w:val="en-US"/>
        </w:rPr>
        <w:t>II</w:t>
      </w:r>
      <w:r>
        <w:rPr>
          <w:b/>
        </w:rPr>
        <w:t>. Основное с</w:t>
      </w:r>
      <w:r>
        <w:rPr>
          <w:b/>
          <w:bCs/>
        </w:rPr>
        <w:t>одержание Программы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1. Содержание проблемы и обоснование необходимости ее решения</w:t>
      </w:r>
    </w:p>
    <w:p>
      <w:pPr>
        <w:pStyle w:val="Normal"/>
        <w:spacing w:lineRule="auto" w:line="360" w:before="120" w:after="0"/>
        <w:ind w:firstLine="720"/>
        <w:jc w:val="both"/>
        <w:rPr>
          <w:bCs/>
        </w:rPr>
      </w:pPr>
      <w:r>
        <w:rPr>
          <w:bCs/>
        </w:rPr>
        <w:t>Анализ развития демографической ситуации на территории муниципального образования город Новотроицк в последние 10 лет показывает, что при общей тенденции  роста детской рождаемости по городу (рост порядка 12,6% относительно уровня 2007 года), уровень смертности стабильно превышает уровень рождаемости</w:t>
      </w:r>
      <w:r>
        <w:rPr>
          <w:bCs/>
          <w:color w:val="FF0000"/>
        </w:rPr>
        <w:t xml:space="preserve"> </w:t>
      </w:r>
      <w:r>
        <w:rPr>
          <w:bCs/>
        </w:rPr>
        <w:t>Естественная убыль населения стабильно наблюдается в городе с 1993 года. Анализ перспектив развития демографической ситуации на территории муниципального образования показал, что наиболее перспективным вариантом улучшение демографической ситуации в городе выступает создание условий для повышения уровня рождаемости.</w:t>
      </w:r>
      <w:r>
        <w:rPr>
          <w:bCs/>
          <w:color w:val="FF0000"/>
        </w:rPr>
        <w:t xml:space="preserve"> </w:t>
      </w:r>
      <w:r>
        <w:rPr>
          <w:bCs/>
        </w:rPr>
        <w:t xml:space="preserve">В соответствии  с Концепцией демографической политики Оренбургской области на период до 2025 года (постановление Правительства Оренбургской области от 15.02.2008 № 62–пп) </w:t>
      </w:r>
      <w:r>
        <w:rPr/>
        <w:t xml:space="preserve">администрацией муниципального образования город Новотроицк было принято решение о необходимости разработки и внедрения комплекса мероприятий по содействию повышения уровня рождаемости на территории города Новотроицк и разработке на основании данного комплекса мероприятий объединенных в муниципальную программу содействия развития рождаемости. Решением Городского Совета депутатов муниципального образования г.Новотроицк от 06.10.2008 года №110 была принята муниципальная программа содействия развития рождаемости «Город счастливого детства на 2009-2010 годы» с общим объемом финансирования 94 050, тыс.руб. За период действия вышеуказанная Программа весьма положительно зарекомендовала себя среди жителей города, оценка результатов реализации Программы позволяет сделать вывод о эффективности её внедрения на территории муниципального образования. Планировалось, что реализация Программы в совокупности с реализуемыми мероприятиями государственной семейной политики, реализацией национальных проектов позволит спрогнозировать повышение уровня рождаемости на территории мо г.Новотроицк к 2011году до 20%. Фактический рост рождаемости на территории муниципального образования г.Новотроицк относительно уровня 2008 года оперативно на конец текущего года составит 11%. Эффективность муниципальной Программы содействия развития рождаемости «Город счастливого детства на 2009-2010 годы» была проанализирована рабочей группой созданной при заместителе главы мо по социальным вопросам, рабочей группой вынесены рекомендации о необходимости дальнейшей реализации программных мероприятий содействия развития рождаемости на территории города посредством принятия муниципальной Программы «Город счастливого детства на 2011-2013 годы».  </w:t>
      </w:r>
    </w:p>
    <w:p>
      <w:pPr>
        <w:pStyle w:val="Normal"/>
        <w:spacing w:before="120" w:after="240"/>
        <w:ind w:firstLine="720"/>
        <w:jc w:val="center"/>
        <w:rPr>
          <w:b/>
          <w:b/>
          <w:bCs/>
        </w:rPr>
      </w:pPr>
      <w:r>
        <w:rPr>
          <w:b/>
          <w:bCs/>
        </w:rPr>
        <w:t>2. Основные цели и задачи Программы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bCs/>
        </w:rPr>
        <w:t>Основной целью Программы является п</w:t>
      </w:r>
      <w:r>
        <w:rPr/>
        <w:t>овышение уровня рождаемости в семьях посредством развития благоприятной городской среды для рождения и воспитания детей.</w:t>
      </w:r>
    </w:p>
    <w:p>
      <w:pPr>
        <w:pStyle w:val="Normal"/>
        <w:spacing w:lineRule="auto" w:line="360" w:before="120" w:after="120"/>
        <w:ind w:firstLine="720"/>
        <w:jc w:val="both"/>
        <w:rPr>
          <w:bCs/>
        </w:rPr>
      </w:pPr>
      <w:r>
        <w:rPr/>
        <w:t>Достижение поставленной цели возможно при решении ряда задач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/>
        <w:t>Повышение доступности и качества оказываемых социальных услуг молодым и многодетным семьям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/>
        <w:t>Организация муниципальной системы поддержки семьи при рождении (усыновлении) и воспитании детей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/>
        <w:t>Содействие в решении жилищных проблем молодых семей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/>
        <w:t>Пропаганда семейных ценностей в городской среде.</w:t>
      </w:r>
    </w:p>
    <w:p>
      <w:pPr>
        <w:pStyle w:val="Normal"/>
        <w:spacing w:lineRule="auto" w:line="360" w:before="240" w:after="120"/>
        <w:ind w:firstLine="539"/>
        <w:jc w:val="center"/>
        <w:rPr>
          <w:b/>
          <w:b/>
          <w:bCs/>
        </w:rPr>
      </w:pPr>
      <w:r>
        <w:rPr>
          <w:b/>
          <w:bCs/>
        </w:rPr>
        <w:t>3. Система мероприятий Программы</w:t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>
          <w:bCs/>
        </w:rPr>
        <w:t>Для достижения цели и решения поставленных задач Программы предусматривается осуществление мероприятий по следующим основным направле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системы материальной поддержки молодых и многодетных семей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роприятия по повышению доступности пользования семьям услугами, связанными с оздоровлением (лечением), воспитанием и развитием детей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еализация социально – значимых мероприятий по организации семейного досуг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паганда и развитие семейных ценностей в городской среде.</w:t>
      </w:r>
    </w:p>
    <w:p>
      <w:pPr>
        <w:pStyle w:val="Normal"/>
        <w:spacing w:lineRule="auto" w:line="360" w:before="240" w:after="120"/>
        <w:jc w:val="center"/>
        <w:rPr>
          <w:b/>
          <w:b/>
          <w:bCs/>
        </w:rPr>
      </w:pPr>
      <w:r>
        <w:rPr>
          <w:b/>
          <w:bCs/>
        </w:rPr>
        <w:t>4. Механизм реализации Программы</w:t>
      </w:r>
    </w:p>
    <w:p>
      <w:pPr>
        <w:pStyle w:val="Normal"/>
        <w:spacing w:lineRule="auto" w:line="360" w:before="0" w:after="120"/>
        <w:ind w:firstLine="902"/>
        <w:jc w:val="both"/>
        <w:rPr>
          <w:bCs/>
        </w:rPr>
      </w:pPr>
      <w:r>
        <w:rPr>
          <w:bCs/>
        </w:rPr>
        <w:t>Реализации мероприятий Программы проводится структурными подразделениями администрации муниципального образования, согласно определенной ответственности и финансирования утвержденного Программой. Реализация материальной поддержки семей при рождении детей осуществляется через фонд социальной поддержки населения действующий при администрации муниципального образования город Новотроицк. Для мониторинга за ходом и внесения необходимых корректировок в структуру Программы в процессе исполнения будет создан межведомственный координационный Совет.</w:t>
      </w:r>
    </w:p>
    <w:p>
      <w:pPr>
        <w:pStyle w:val="Normal"/>
        <w:spacing w:lineRule="auto" w:line="360" w:before="24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40" w:after="120"/>
        <w:jc w:val="center"/>
        <w:rPr>
          <w:b/>
          <w:b/>
          <w:bCs/>
        </w:rPr>
      </w:pPr>
      <w:r>
        <w:rPr>
          <w:b/>
          <w:bCs/>
        </w:rPr>
        <w:t>5. Ресурсное обеспечение Программы</w:t>
      </w:r>
    </w:p>
    <w:p>
      <w:pPr>
        <w:pStyle w:val="Normal"/>
        <w:spacing w:lineRule="auto" w:line="360" w:before="120" w:after="0"/>
        <w:ind w:firstLine="902"/>
        <w:jc w:val="both"/>
        <w:rPr/>
      </w:pPr>
      <w:r>
        <w:rPr>
          <w:bCs/>
        </w:rPr>
        <w:t xml:space="preserve">Объем финансирования на выполнение мероприятий Программы на 2011 – 2013 годы составляет </w:t>
      </w:r>
      <w:r>
        <w:rPr>
          <w:b/>
          <w:bCs/>
        </w:rPr>
        <w:t>33 050</w:t>
      </w:r>
      <w:r>
        <w:rPr>
          <w:b/>
        </w:rPr>
        <w:t>,0</w:t>
      </w:r>
      <w:r>
        <w:rPr/>
        <w:t xml:space="preserve"> тыс.руб., в том числе по годам: 2011г. – </w:t>
      </w:r>
      <w:r>
        <w:rPr>
          <w:b/>
        </w:rPr>
        <w:t>9 686,0</w:t>
      </w:r>
      <w:r>
        <w:rPr/>
        <w:t xml:space="preserve"> тыс. руб.; 2012г. – </w:t>
      </w:r>
      <w:r>
        <w:rPr>
          <w:b/>
        </w:rPr>
        <w:t>10 976</w:t>
      </w:r>
      <w:r>
        <w:rPr/>
        <w:t>,</w:t>
      </w:r>
      <w:r>
        <w:rPr>
          <w:b/>
        </w:rPr>
        <w:t>0 т</w:t>
      </w:r>
      <w:r>
        <w:rPr/>
        <w:t xml:space="preserve">ыс. руб., 2013г. – </w:t>
      </w:r>
      <w:r>
        <w:rPr>
          <w:b/>
        </w:rPr>
        <w:t>12 388,0</w:t>
      </w:r>
      <w:r>
        <w:rPr/>
        <w:t xml:space="preserve"> тыс. руб.;</w:t>
      </w:r>
    </w:p>
    <w:p>
      <w:pPr>
        <w:pStyle w:val="Normal"/>
        <w:spacing w:lineRule="auto" w:line="360" w:before="0" w:after="120"/>
        <w:ind w:firstLine="902"/>
        <w:jc w:val="both"/>
        <w:rPr/>
      </w:pPr>
      <w:r>
        <w:rPr/>
        <w:t>Источником финансирования являются средства местного бюджета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6. Ожидаемые результаты Программы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Реализация Программы позволит: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Развить систему поддержки молодых семей при решении жилищного вопроса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Развить систему поддержки многодетных семей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В совокупности с реализуемыми мероприятиями государственной семейной политики, реализацией национальных проектов позволит спрогнозировать повышение уровня рождаемости на территории мо г.Новотроицк к 2014 году (относительно уровня 2010 года) на 20%.</w:t>
      </w:r>
    </w:p>
    <w:p>
      <w:pPr>
        <w:pStyle w:val="Normal"/>
        <w:spacing w:lineRule="auto" w:line="360" w:before="240" w:after="120"/>
        <w:jc w:val="center"/>
        <w:rPr>
          <w:b/>
          <w:b/>
        </w:rPr>
      </w:pPr>
      <w:r>
        <w:rPr>
          <w:b/>
          <w:bCs/>
        </w:rPr>
        <w:t>7.Организация управления и система контроля за исполнением Программы</w:t>
      </w:r>
    </w:p>
    <w:p>
      <w:pPr>
        <w:pStyle w:val="Normal"/>
        <w:spacing w:lineRule="auto" w:line="360" w:before="120" w:after="0"/>
        <w:ind w:firstLine="902"/>
        <w:jc w:val="both"/>
        <w:rPr/>
      </w:pPr>
      <w:r>
        <w:rPr/>
        <w:t>Администрация муниципального образования город Новотроицк обеспечивает бюджетное финансирование и контроль за ходом реализации Программы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Руководители структурных подразделений обеспечивают качественное выполнение мероприятий Программы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Результаты выполнения Программы рассматриваются на заседаниях городского Совета депутатов муниципального образования город Новотроицк ежегодно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8. Условные обозначения</w:t>
      </w:r>
    </w:p>
    <w:p>
      <w:pPr>
        <w:pStyle w:val="Normal"/>
        <w:spacing w:before="120" w:after="120"/>
        <w:jc w:val="both"/>
        <w:rPr/>
      </w:pPr>
      <w:r>
        <w:rPr/>
        <w:t>МО г.Новотроицк – муниципальное образование город Новотроицк Оренбургской области.</w:t>
      </w:r>
    </w:p>
    <w:p>
      <w:pPr>
        <w:pStyle w:val="Normal"/>
        <w:spacing w:before="120" w:after="120"/>
        <w:jc w:val="both"/>
        <w:rPr/>
      </w:pPr>
      <w:r>
        <w:rPr/>
        <w:t>УО – управление образования администрации МО г.Новотроицк</w:t>
      </w:r>
    </w:p>
    <w:p>
      <w:pPr>
        <w:pStyle w:val="Normal"/>
        <w:spacing w:before="120" w:after="120"/>
        <w:jc w:val="both"/>
        <w:rPr/>
      </w:pPr>
      <w:r>
        <w:rPr/>
        <w:t>УЗ – управление здравоохранения администрации МО г.Новотроицк</w:t>
      </w:r>
    </w:p>
    <w:p>
      <w:pPr>
        <w:pStyle w:val="Normal"/>
        <w:spacing w:before="120" w:after="120"/>
        <w:jc w:val="both"/>
        <w:rPr/>
      </w:pPr>
      <w:r>
        <w:rPr/>
        <w:t>КФКСТ – комитет по физической культуре, спорту и туризму администрации МО г.Новотроицк</w:t>
      </w:r>
    </w:p>
    <w:p>
      <w:pPr>
        <w:pStyle w:val="Normal"/>
        <w:spacing w:before="120" w:after="120"/>
        <w:jc w:val="both"/>
        <w:rPr/>
      </w:pPr>
      <w:r>
        <w:rPr/>
        <w:t>УСЗН – управление социальной защиты населения администрации МО г.Новотроицк</w:t>
      </w:r>
    </w:p>
    <w:p>
      <w:pPr>
        <w:pStyle w:val="Normal"/>
        <w:spacing w:before="120" w:after="120"/>
        <w:jc w:val="both"/>
        <w:rPr/>
      </w:pPr>
      <w:r>
        <w:rPr/>
        <w:t>КДМ – комитет по делам молодежи администрации МО г.Новотроицк</w:t>
      </w:r>
    </w:p>
    <w:p>
      <w:pPr>
        <w:pStyle w:val="Normal"/>
        <w:spacing w:before="120" w:after="120"/>
        <w:jc w:val="both"/>
        <w:rPr/>
      </w:pPr>
      <w:r>
        <w:rPr/>
        <w:t>КПК – комитет по культуре администрации МО г.Новотроицк</w:t>
      </w:r>
    </w:p>
    <w:p>
      <w:pPr>
        <w:pStyle w:val="Normal"/>
        <w:spacing w:lineRule="auto" w:line="360"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9. Перечень основных мероприятий Программы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Р.1.Организация системы материальной поддержки молодых и многодетных семе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436"/>
        <w:gridCol w:w="1104"/>
        <w:gridCol w:w="876"/>
        <w:gridCol w:w="876"/>
        <w:gridCol w:w="876"/>
        <w:gridCol w:w="204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ие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едоставление безвозмездных субсидий на погашение полученного ипотечного кредита молодым семьям (для работников бюджетной сферы) при рождении (усыновлении)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Второго ребенка – до 50 тыс.руб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Третьего и последующих детей – до 100 тыс. 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1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1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15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СЗН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Единовременная выплата до 10тыс.рублей семьям работников бюджетной сферы при рождении (усыновлении ) третьего и последующих дет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3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700,0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СЗН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Единовременная выплата до 10 тыс.рублей семьям при рождении (усыновлении ) одновременно двух и более дет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3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1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15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СЗН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Ежегодная материальная помощь до 500 рублей на ребенка школьного возраста многодетным семьям при подготовке детей к школ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2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300,0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СЗН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Ежегодная материальная помощь для  семей, работников бюджетной сферы с низким материальным доходом имеющих дет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 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2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2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27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х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 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143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4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47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535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Р.2. Мероприятия по повышению доступности пользования семьям услугами, связанными с оздоровлением (лечением), воспитанием и развитием детей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436"/>
        <w:gridCol w:w="1104"/>
        <w:gridCol w:w="876"/>
        <w:gridCol w:w="876"/>
        <w:gridCol w:w="876"/>
        <w:gridCol w:w="2049"/>
      </w:tblGrid>
      <w:tr>
        <w:trPr>
          <w:tblHeader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ие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еспечение бесплатными молочными смесями детей до 2 лет из малообеспеченных семей и новорожденных с диагнозом «Перинатальный контакт по ВИЧ – инфекции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67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25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З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Обеспечение бесплатного проезда в Областную клиническую больницу перинатальный центр (г.Оренбург)  для семей имеющих детей с проблемами в развитии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(по медицинским показаниям, беременные женщины, ребенок + сопровождающий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7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З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еспечение спортивной формой (не реже 1 раз в год) детей из многодетных семей, занимающихся в детских юношеских спортивных школах горо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4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КФКС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рганизация бесплатного посещения спортивных объектов города (плавательный бассейн, ледовый каток) для многодетных сем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дополни-тельного финанси-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КФКС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мпенсационные выплаты при оплате за содержание детей в дошкольных образовательных учреждениях семьям категорий: многодетные, малообеспеченные, имеющие детей – инвалидов, опекунам детей сирот и оставшихся без попечения родителей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0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3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3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40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учение детей  в школах дополнительного образования (Детская музыкальная школа, Детская художественная школа, Детская школа искусств), платных кружках и клубных формированиях ДК Металлургов и Молодежного центра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дети-сироты и инвалиды – без взимания платы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дети из многодетных семей – 50% от стоимости обучения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более одного ребенка из семьи – оплата за второго ребенка в размере 50%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дополни-тельного финанси-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КП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еспечение бесплатного доступа многодетным семьям ко всем видам услуг, оказываемым населению центральной библиотечной системой города (кроме ксерокопирования)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2.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еспечение бесплатного доступа многодетным семьям на платные мероприятия в культурно-досуговых учреждениях (ДК Металлургов, Молодежный центр, Музейно-выставочный комплекс)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 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17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50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58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661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Р.3. Реализация социально – значимых мероприятий по организации семейного досуга,  пропаганда и развитие семейных ценностей в городской среде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210"/>
        <w:gridCol w:w="1104"/>
        <w:gridCol w:w="876"/>
        <w:gridCol w:w="996"/>
        <w:gridCol w:w="996"/>
        <w:gridCol w:w="1988"/>
      </w:tblGrid>
      <w:tr>
        <w:trPr>
          <w:tblHeader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ие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рганизация и проведение городского фестиваля молодых сем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ДМ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рганизация и проведение городского конкурса «Лучшая многодетная семья», участие в областном конкурс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5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СЗН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ведение мероприятий в рамках областного Дня детства и Международного Дня защиты дет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2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ведение мероприятий посвященных Дню матер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ведение городского слета матерей «Сердце матери- сердце Отчизны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ведение мероприятий посвященных Международному Дню семьи, любви и верн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Городской конкурс семейных фотоальбомов «Наша дружная семья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ведение городского конкурса «Папа, мама, я – поющая семья» фестиваль семейного творче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КПК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рганизация чествования семейных династий города «Крепка династией семья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нкурсная программа для молодоженов «Невеста года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1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Городской праздник – конкурс близнецов «Почему мы так похожи?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готовление и размещение социальной рекламы посвященных пропаганде семейных ценностей и здорового образа жизн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5,0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5,0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5,0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5,0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КДМ, УЗ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З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КДМ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Всего по разделу 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4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78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2 3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4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7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138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 xml:space="preserve">Заместитель главы муниципального образования </w:t>
      </w:r>
    </w:p>
    <w:p>
      <w:pPr>
        <w:pStyle w:val="Normal"/>
        <w:spacing w:before="120" w:after="120"/>
        <w:jc w:val="both"/>
        <w:rPr/>
      </w:pPr>
      <w:r>
        <w:rPr/>
        <w:t xml:space="preserve">Город Новотроицк по социальным вопросам                                           </w:t>
        <w:tab/>
        <w:t>Д.В.Буф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трофано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нгичер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роцкий Ю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арк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емьев А.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300"/>
      <w:ind w:left="100" w:right="100" w:hanging="0"/>
      <w:outlineLvl w:val="0"/>
    </w:pPr>
    <w:rPr>
      <w:rFonts w:ascii="Verdana" w:hAnsi="Verdana" w:cs="Verdana"/>
      <w:b/>
      <w:bCs/>
      <w:color w:val="939393"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40"/>
      <w:ind w:left="100" w:right="100" w:hanging="0"/>
      <w:outlineLvl w:val="1"/>
    </w:pPr>
    <w:rPr>
      <w:rFonts w:ascii="Verdana" w:hAnsi="Verdana" w:cs="Verdana"/>
      <w:b/>
      <w:bCs/>
      <w:color w:val="656565"/>
      <w:sz w:val="16"/>
      <w:szCs w:val="1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00" w:before="100" w:after="40"/>
      <w:ind w:left="300" w:right="300" w:hanging="0"/>
      <w:outlineLvl w:val="2"/>
    </w:pPr>
    <w:rPr>
      <w:rFonts w:ascii="Verdana" w:hAnsi="Verdana" w:cs="Verdana"/>
      <w:b/>
      <w:bCs/>
      <w:color w:val="00000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845F00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tLeast" w:line="220" w:before="0" w:after="100"/>
      <w:ind w:left="100" w:right="100" w:hanging="0"/>
    </w:pPr>
    <w:rPr>
      <w:rFonts w:ascii="Verdana" w:hAnsi="Verdana" w:cs="Verdan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left="180" w:firstLine="528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3:00Z</dcterms:created>
  <dc:creator>Буфетов</dc:creator>
  <dc:description/>
  <cp:keywords/>
  <dc:language>en-US</dc:language>
  <cp:lastModifiedBy>Романова</cp:lastModifiedBy>
  <cp:lastPrinted>2010-10-04T16:26:00Z</cp:lastPrinted>
  <dcterms:modified xsi:type="dcterms:W3CDTF">2010-11-19T06:53:00Z</dcterms:modified>
  <cp:revision>2</cp:revision>
  <dc:subject/>
  <dc:title>Утверждаю:</dc:title>
</cp:coreProperties>
</file>