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5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27.04.2009  №  755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 организации детского досуг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л. Советская, площадь «Металлургов» 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л. М. Корецкой, д. 2 (территория детского спортивно-развлекательного     комплекса)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ул. Советская, д. 80, площадь у здания администрации города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ул. Гагарина, д. 10 (территория детского спортивно-развлекательного комплекса)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sz w:val="28"/>
          <w:szCs w:val="28"/>
        </w:rPr>
        <w:t>5. ул. Мира, д.14, за зданием МУК «Молодежный центр» (территория детского спортивно-развлекательного комплекса)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ул. Комарова, район ТЦ «Март» (территория детского спортивно-развлекательного комплек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06:00Z</dcterms:created>
  <dc:creator>Пресса2</dc:creator>
  <dc:description/>
  <cp:keywords/>
  <dc:language>en-US</dc:language>
  <cp:lastModifiedBy>Пресса2</cp:lastModifiedBy>
  <dcterms:modified xsi:type="dcterms:W3CDTF">2009-05-06T04:07:00Z</dcterms:modified>
  <cp:revision>1</cp:revision>
  <dc:subject/>
  <dc:title>Приложение 5</dc:title>
</cp:coreProperties>
</file>