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4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27.04.2009  №  755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мест торговли  прохладительным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напитками и мороженым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л. Советская, д. 7 (район ателье)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л. Советская, д. 33 (у входа в парк «Металлургов»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ул. Советская, д. 66 (район детского спортивно-развлекательного комплекс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ул. Советская, д. 68 (район магазина «Ринг»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. ул. Советская, остановка «пл.Ленина» (район торгового комплекса «21-век»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ул. Советская, д. 76 (бутик мороженого «Робин Бобин»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л. Советская, д. 80 (площадь у здания администрации города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л. Советская, д. 84 (район детского спортивно-развлекательного комплекса)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9. ул. М. Корецкой, д. 2 (территория детского спортивно-развлекательного комплекса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0. ул. М. Корецкой, д. 16 (территория детского спортивно-развлекательного комплекса)</w:t>
      </w:r>
    </w:p>
    <w:p>
      <w:pPr>
        <w:pStyle w:val="Normal"/>
        <w:tabs>
          <w:tab w:val="clear" w:pos="708"/>
          <w:tab w:val="left" w:pos="540" w:leader="none"/>
          <w:tab w:val="right" w:pos="9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л. Комарова, остановка «ул. Железнодорожная» (район детского спортивно-развлекательного комплекса) 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12. ул. Зеленая (территория детского спортивно-развлекательного комплекса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л. Гагарина (территория детского спортивно-развлекательного комплекса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л. Советская, остановка «ул. Гагарина» (четная сторона)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15. ул. Советская, д. 103 (район магазина «Три поросенка»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л. Советская, д. 138 (район  МУДОТ «Центр развития творчества детей и юношества»)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л. Уральская, район магазина «Родакс» (территория детского спортивно-развлекательного комплекса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л. Мира, д. 14, за зданием МУК «Молодежный центр» (территория детского спортивно-развлекательного комплекса)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9. ул. Мичурина (территория детского спортивно-развлекательного комплекс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берег гребного канала (район продовольственных складов «Мир сыров»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район бассейна «Волна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.район центрального входа в пар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06:00Z</dcterms:created>
  <dc:creator>Пресса2</dc:creator>
  <dc:description/>
  <cp:keywords/>
  <dc:language>en-US</dc:language>
  <cp:lastModifiedBy>Пресса2</cp:lastModifiedBy>
  <dcterms:modified xsi:type="dcterms:W3CDTF">2009-05-06T04:06:00Z</dcterms:modified>
  <cp:revision>1</cp:revision>
  <dc:subject/>
  <dc:title>Приложение 4</dc:title>
</cp:coreProperties>
</file>