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27.04.2009  №  755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мест торговли  квасом</w:t>
      </w:r>
    </w:p>
    <w:p>
      <w:pPr>
        <w:pStyle w:val="Normal"/>
        <w:tabs>
          <w:tab w:val="clear" w:pos="708"/>
          <w:tab w:val="left" w:pos="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1. остановка «Строительный техникум» (нечетная сторона ул.Советской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ул.Родимцева (на пересечении с ул.Советская)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3. территория, прилегающая к «Центральному рынку»                      </w:t>
        <w:tab/>
        <w:t xml:space="preserve">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4. остановка «Магазин «Новотроицк» (четная сторона)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5. остановка «ул.Винокурова» (нечетная сторона ул.Советская)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в районе магазина «Ринг» (ул. Уральская, д.9)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7. остановка «3-я Уральская»  (в районе магазина «Изумруд»)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</w:rPr>
        <w:t>8. район магазина «Томас» (пр.Металлургов, д.32)</w:t>
      </w:r>
      <w:r>
        <w:rPr>
          <w:color w:val="0000FF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9. остановка ул. Железнодорожная (нечетная сторона ул.Комарова)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10. остановка «Свистунова»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11.остановка «ул.Ломоносова»                          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5:00Z</dcterms:created>
  <dc:creator>Пресса2</dc:creator>
  <dc:description/>
  <cp:keywords/>
  <dc:language>en-US</dc:language>
  <cp:lastModifiedBy>Пресса2</cp:lastModifiedBy>
  <dcterms:modified xsi:type="dcterms:W3CDTF">2009-05-06T04:05:00Z</dcterms:modified>
  <cp:revision>1</cp:revision>
  <dc:subject/>
  <dc:title>Приложение 3</dc:title>
</cp:coreProperties>
</file>