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center"/>
        <w:rPr/>
      </w:pPr>
      <w:r>
        <w:rPr>
          <w:sz w:val="26"/>
          <w:szCs w:val="26"/>
        </w:rPr>
        <w:t>от 27.04.2009  №  755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 И С Л О К А Ц И 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ярмарок по реализации бахчевых культур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720" w:leader="none"/>
          <w:tab w:val="left" w:pos="7080" w:leader="none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Территория, прилегающая к  «Центральному рынку» </w:t>
        <w:tab/>
        <w:t xml:space="preserve">           - 10 мест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Территория ООО «Рынок Западный»                                       - 10 мест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Остановка «Магазин «Новотроицк»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торец дома №130-а по ул. Советская)                                      - 3 ме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становка «3-я Уральск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районе дома 30-а по ул. Уральская)                                       - 2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тановка «3-я Уральская»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(в районе дома 31 по ул. Уральская)                                          - 2 ме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 районе ул. Советская, д.63-а (за киоском мелкорозничной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рговли  цветами и хлебобулочными изделиями )                 - 1 место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7. Пер. Студенческий (за учебным комбинатом)                         - 2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05:00Z</dcterms:created>
  <dc:creator>Пресса2</dc:creator>
  <dc:description/>
  <cp:keywords/>
  <dc:language>en-US</dc:language>
  <cp:lastModifiedBy>Пресса2</cp:lastModifiedBy>
  <dcterms:modified xsi:type="dcterms:W3CDTF">2009-05-06T04:05:00Z</dcterms:modified>
  <cp:revision>1</cp:revision>
  <dc:subject/>
  <dc:title>Приложение 2</dc:title>
</cp:coreProperties>
</file>