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2880" w:leader="none"/>
        </w:tabs>
        <w:ind w:left="720" w:hanging="360"/>
        <w:jc w:val="center"/>
        <w:rPr/>
      </w:pPr>
      <w:r>
        <w:rPr>
          <w:b/>
          <w:bCs/>
          <w:sz w:val="28"/>
          <w:szCs w:val="34"/>
        </w:rPr>
        <w:t>III</w:t>
      </w:r>
      <w:r>
        <w:rPr>
          <w:b/>
          <w:bCs/>
          <w:sz w:val="28"/>
          <w:szCs w:val="34"/>
          <w:lang w:val="ru-RU"/>
        </w:rPr>
        <w:t>. Перечень реализации мероприятий муниципальной целевой программы “Профилактика внутрибольничных инфекций в лечебно-профилактических учреждениях здравоохранения, расположенных на территории муниципального образования город Новотроиц, на 2010 год”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tbl>
      <w:tblPr>
        <w:tblW w:w="1593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3"/>
        <w:gridCol w:w="4215"/>
        <w:gridCol w:w="22"/>
        <w:gridCol w:w="2748"/>
        <w:gridCol w:w="40"/>
        <w:gridCol w:w="32"/>
        <w:gridCol w:w="3330"/>
        <w:gridCol w:w="26"/>
        <w:gridCol w:w="33"/>
        <w:gridCol w:w="2911"/>
        <w:gridCol w:w="39"/>
        <w:gridCol w:w="32"/>
        <w:gridCol w:w="1247"/>
        <w:gridCol w:w="10"/>
        <w:gridCol w:w="20"/>
        <w:gridCol w:w="3"/>
        <w:gridCol w:w="213"/>
        <w:gridCol w:w="23"/>
        <w:gridCol w:w="214"/>
      </w:tblGrid>
      <w:tr>
        <w:trPr>
          <w:trHeight w:val="332" w:hRule="exac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тоимость (тыс. руб.)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1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880" w:leader="none"/>
                <w:tab w:val="left" w:pos="7560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вышение эффективности дезинфекционных и стерилизационных мероприятий.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еспечение ЛПУ города бактерицидным оборудованием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Местный бюдже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ru-RU"/>
              </w:rPr>
              <w:t>240,0 тыс. руб.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пределах выделенных ассигнований на эти цели в 2010г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2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еспечение использования рекомендаций по применению дезинфекционных средств в ЛПУ города и обеспечение ЛПУ перечнем наиболее рациональных для применения дезинфекционных препаратов</w:t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</w:t>
            </w:r>
          </w:p>
        </w:tc>
        <w:tc>
          <w:tcPr>
            <w:tcW w:w="13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40,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II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. Оптимизация системы эпиднадзора за внутрибольничной инфекцией.</w:t>
            </w:r>
          </w:p>
        </w:tc>
        <w:tc>
          <w:tcPr>
            <w:tcW w:w="246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.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банка данных для микробиологического мониторинга ВБИ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Местный бюджет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ГБ №1,2; ГУЗ «НЦПБ со СПИД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.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готовка методических указаний и рекомендаций профорганизации эпиднадзора за ВБИ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Местный бюджет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УЗ «НЦПБ со СПИД»; Юго-Восточный территориальный отдел Управления  Роспотребнадзора по Оренбургской област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III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.Обеспечение безопасности гемотрансфузионной терапии.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lang w:val="ru-RU"/>
              </w:rPr>
              <w:t>.1.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дение семинаров и конференций среди медицинских работников, имеющих доступ к переливанию крови и проведению гемотрансфузионной терапии по вопросам обеспечения инфекционной безопасности донорской крови и ее продуктов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.Совершенствование эпидемиологического контроля за внутрибольничными инфекциями и государственного контроля за проведением профилактических и противоэпидемических мероприятий.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1.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Обеспечить контроль за выполнением городского “Комплексного плана мероприятий по профилактике внутрибольничных инфекций в ЛПУ города на 2009-2010 годы”</w:t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, ГУЗ “НЦПБ со СПИД”, Юго-Восточный территориальный отдел Управления Роспотребнадзора по Оренбургской области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2.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дение совещаний, семинаров для врачей различных специальностей и средних медицинских работников по профилактике ВБИ в рамках нормативных, правовых, организационно-распорядительных и методических документов Минздрава России, областного и городского уровня</w:t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, ГУЗ “НЦПБ со СПИД”, Юго-Восточный территориальный отдел Управления Роспотребнадзора по Оренбургской области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3.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Информационное обеспечение ЛПУ, Юго-Восточного территориального отдела Управления Роспотребнадзора по Оренбургской области в городе Новотроицке, отделения Орского филиала ФГУЗ “Центр гигиены и эпидемиологии в Оренбургской области” в городе Новотроицке по вопросам профилактики ВБИ</w:t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, ГУЗ “НЦПБ со СПИД”, Юго-Восточный территориальный отдел Управления Роспотребнадзора по Оренбургской области,  отделение Орского филиала ФГУЗ “Центр гигиены и эпидемиологии в Оренбургской области” в городе Новотроицке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4.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рганизация проверок работы ЛПУ города специалистами Юго-Восточного территориального отдела Управления Роспотребнадзора по Оренбургской области в городе Новотроицке, ГУЗ “НЦПБ со СПИД”, городской комиссией по профилактике ВБИ по вопросам профилактики ВБИ исполнения качества санитарно-эпидемиологического режима в соответствии с годовыми планами работы</w:t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правление здравоохранения,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УЗ “НЦПБ со СПИД”, Юго-Восточный территориальный отдел Управления Роспотребнадзора по Оренбургской области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5.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рганизация и проведение  тщательного расследования каждого случая инфекционного заболевания внутрибольничного характера у медицинских работников, связанных с их профессиональной деятельностью</w:t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, ГУЗ “НЦПБ со СПИД”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6.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Обеспечение разработки и составления муниципальной целевой программы “Профилактика внутрибольничных инфекций в лечебно-профилактических учреждениях здравоохранения, расположенных на территории муниципального образования город Новотроицк на 2011 год”</w:t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, ГУЗ “НЦПБ со СПИД”, Юго-Восточный территориальный отдел Управления Роспотребнадзора по Оренбургской области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.Кадровое обеспечение и обучение по вопросам лабораторной диагностики и профилактики внутрибольничных инфекций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1.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дение семинаров для врачей-бактериологов, лаборантов бактериологических лабораторий МУЗ и ГУЗ, отделения Орского филиала ФГУЗ “Центр гигиены и эпидемиологии в Оренбургской области” в городе Новотроицке по совершенствованию лабораторной диагностики и мониторинга возбудителей ВБИ</w:t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,  отделение Орского филиала ФГУЗ “Центр гигиены и эпидемиологии в Оренбургской области” в городе Новотроицке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2.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истематическое обучение медицинского персонала мерам по предупреждению профессиональных заражений ВБИ, в том числе с обязательным инструктажем перед приемом на работу и при проведении текущих инструктажей</w:t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требует дополнительных бюджетных ассигнований</w:t>
            </w:r>
          </w:p>
        </w:tc>
        <w:tc>
          <w:tcPr>
            <w:tcW w:w="29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е врачи МУЗ и ГУЗ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В течение 20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40,0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 том числе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40,0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1244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врач ГУЗ “НЦПБ со СПИД”</w:t>
        <w:tab/>
        <w:t>А.З. Ханнанов</w:t>
      </w:r>
    </w:p>
    <w:p>
      <w:pPr>
        <w:pStyle w:val="Normal"/>
        <w:tabs>
          <w:tab w:val="clear" w:pos="1134"/>
          <w:tab w:val="left" w:pos="1244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2441" w:leader="none"/>
        </w:tabs>
        <w:rPr/>
      </w:pPr>
      <w:r>
        <w:rPr/>
        <w:t>Соловьев 62 14 83</w:t>
      </w:r>
    </w:p>
    <w:p>
      <w:pPr>
        <w:pStyle w:val="Normal"/>
        <w:tabs>
          <w:tab w:val="clear" w:pos="1134"/>
          <w:tab w:val="left" w:pos="12441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4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right="0" w:hanging="0"/>
      <w:jc w:val="center"/>
      <w:outlineLvl w:val="2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28:00Z</dcterms:created>
  <dc:creator/>
  <dc:description/>
  <cp:keywords/>
  <dc:language>en-US</dc:language>
  <cp:lastModifiedBy>Пресса2</cp:lastModifiedBy>
  <cp:lastPrinted>2008-11-07T10:41:00Z</cp:lastPrinted>
  <dcterms:modified xsi:type="dcterms:W3CDTF">2009-12-15T10:34:00Z</dcterms:modified>
  <cp:revision>2</cp:revision>
  <dc:subject/>
  <dc:title/>
</cp:coreProperties>
</file>