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одготовки и проведения профориентационной акции «Выбор - 2009» (16 февраля 2009 года - 27 марта 2009 год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982"/>
        <w:gridCol w:w="1517"/>
        <w:gridCol w:w="2890"/>
      </w:tblGrid>
      <w:tr>
        <w:trPr>
          <w:trHeight w:val="34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№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Дата</w:t>
            </w:r>
            <w:r>
              <w:rPr/>
              <w:t xml:space="preserve"> </w:t>
            </w:r>
            <w:r>
              <w:rPr>
                <w:color w:val="000000"/>
                <w:sz w:val="27"/>
                <w:szCs w:val="27"/>
              </w:rPr>
              <w:t>проведе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ые</w:t>
            </w:r>
          </w:p>
        </w:tc>
      </w:tr>
      <w:tr>
        <w:trPr>
          <w:trHeight w:val="45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рганизационные и информационные</w:t>
            </w:r>
            <w:r>
              <w:rPr/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сти    заседание    оргкомитета    по</w:t>
            </w:r>
            <w:r>
              <w:rPr/>
              <w:t xml:space="preserve"> </w:t>
            </w:r>
            <w:r>
              <w:rPr>
                <w:color w:val="000000"/>
              </w:rPr>
              <w:t>вопросу проведения профориентационной акции «Выбор - 2009»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го образования город Новотроицк по социальным вопросам; государственное учреждение «Центр занятости населения города Новотроицка»</w:t>
            </w:r>
          </w:p>
        </w:tc>
      </w:tr>
      <w:tr>
        <w:trPr>
          <w:trHeight w:val="31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ить    материалы    по    вопросам</w:t>
            </w:r>
            <w:r>
              <w:rPr/>
              <w:t xml:space="preserve"> </w:t>
            </w:r>
            <w:r>
              <w:rPr>
                <w:color w:val="000000"/>
              </w:rPr>
              <w:t>выбора     профессии,     трудоустройства, обучения молодежи для средств массовой информации города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е «Центр занятости населения города Новотроицка»; средства массовой информации</w:t>
            </w:r>
          </w:p>
        </w:tc>
      </w:tr>
      <w:tr>
        <w:trPr>
          <w:trHeight w:val="3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ить информационно-справочные</w:t>
            </w:r>
            <w:r>
              <w:rPr/>
              <w:t xml:space="preserve"> </w:t>
            </w:r>
            <w:r>
              <w:rPr>
                <w:color w:val="000000"/>
              </w:rPr>
              <w:t>материалы  для  выпускнико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щеобразовательных   школ   и   молодых специалистов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 справочник   по   учебно-курсовой   базе области, города «Куда пойти учиться?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методические рекомендации «Стратегия поведения выпускника на рынке труда», «Стратегия        выбора        профессии», «Методы   успешного   поведения   при поиске работы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перечень   профессий,   по   которым   в ближайшее    время    на    предприятиях города       предполагается       массовое высвобождение работников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перечень    приоритетных    профессий, овладение которыми дает возможность быть конкурентоспособными на рынке труд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 возможностях  и  условиях профессиональной   подготовки   и переподготовки   для безработных граждан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евраль</w:t>
            </w:r>
            <w:r>
              <w:rPr/>
              <w:t xml:space="preserve">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е «Цент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нятости населения города Новотроицка»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ещать  в средствах  массовой информации  ход    проведения профориентационной   акции   «Выбор-2009»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евраль - март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Центр занятости населения города Новотроицка»; средства массовой информации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. Профориентационные мероприятия с учащейся молодежью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классные часы в школах города   с  приглашением  представителей    как   массовых,   так   и редких профессий, с целью знакомства со спецификой их труда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город Новотроицк; государственное учреждение «Центр занятости населения города Новотроицка»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школьных  и городских  библиотеках оформить  витрины  для  выпускников  и молодежи,  в которых представить подборку  литературы по вопросам профессионального самоопределения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город Новотроицк; комитет по культуре администрации муниципального образования город Новотроицк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сти заседание круглого стола    по вопросам трудоустройства и построения профессиональной  карьеры  молодежи  с приглашением представителей учебных заведений города и работодателей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арт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администрации муниципального образования город Новотроицк; государственное учреждение «Центр занятости населения города Новотроицка»; 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общеобразовательных школах провести цикл профориентационных мероприятий (беседы, викторины, КВН, деловые игры, тренинговые занятия). 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молодежи администрации муниципального образования город Новотроицк; управление образования администрации муниципального образования город Новотроицк; государственное учреждение «Центр занятости населения города Новотроицка»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сти городской конкурс профессиональных и творческих проектов «Моя профессиональная карьера» среди учащихся школ города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Центр занятости населения города Новотроицка»; комитет по делам молодежи администрации муниципального образования город Новотроицк; 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ь участие в  родительских собраниях   школ   города   по   вопросам профессиональной  направленности учащихся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Центр занятости населения города Новотроицка»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сти анкетирование  учащихся выпускных классов школ города с целью выявления       мотивации       в       выборе профессии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евраль 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Центр занятости населения города Новотроицка»; управление образования администрации муниципального образования город Новотроицк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2. </w:t>
            </w:r>
          </w:p>
        </w:tc>
        <w:tc>
          <w:tcPr>
            <w:tcW w:w="4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сти  День  выпускника  с привлечением  представителей профессиональных    учебных    заведений города и работодателей.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 февраля 2009 года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Центр занятости населения города Новотроицк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15:00Z</dcterms:created>
  <dc:creator>Пресса2</dc:creator>
  <dc:description/>
  <cp:keywords/>
  <dc:language>en-US</dc:language>
  <cp:lastModifiedBy>Пресса2</cp:lastModifiedBy>
  <dcterms:modified xsi:type="dcterms:W3CDTF">2009-02-17T04:33:00Z</dcterms:modified>
  <cp:revision>2</cp:revision>
  <dc:subject/>
  <dc:title>ПЛАН</dc:title>
</cp:coreProperties>
</file>