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                           к решению городск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                           Совета депутат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                   №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в местный бюджет на 2010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</w:t>
      </w:r>
      <w:r>
        <w:rPr/>
        <w:t>(в процентах)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96"/>
      </w:tblGrid>
      <w:tr>
        <w:trPr>
          <w:tblHeader w:val="true"/>
          <w:trHeight w:val="1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кода поступлений в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рматив отчис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налогов на прибыль, дох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89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налогов на совокупный дох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, взимаемы с налогоплательщиков, выбравших в качестве объекта налогообложения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104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caps/>
                <w:sz w:val="24"/>
                <w:szCs w:val="24"/>
              </w:rPr>
              <w:t xml:space="preserve">                     </w:t>
            </w:r>
            <w:r>
              <w:rPr>
                <w:rFonts w:cs="Times New Roman"/>
                <w:caps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1 05 02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налогов на имущество</w:t>
            </w:r>
          </w:p>
        </w:tc>
      </w:tr>
      <w:tr>
        <w:trPr>
          <w:trHeight w:val="9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102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601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6 0602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налог, взимаемый по ставкам, установлен-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10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НАЛОГОВ, СБОРОВ И РЕГУЛЯРНЫХ ПЛАТЕЖ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ЗА ПОЛЬЗОВАНИЕ ПРИРОДНЫМИ РЕСУРСАМИ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7 04010 01 0000 1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aps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caps/>
                <w:sz w:val="24"/>
                <w:szCs w:val="24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7 04030 01 0000 1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  <w:t xml:space="preserve">                       </w:t>
            </w:r>
            <w:r>
              <w:rPr>
                <w:rFonts w:cs="Times New Roman"/>
                <w:caps/>
                <w:sz w:val="24"/>
                <w:szCs w:val="24"/>
              </w:rPr>
              <w:t>80,00</w:t>
            </w:r>
          </w:p>
        </w:tc>
      </w:tr>
      <w:tr>
        <w:trPr>
          <w:trHeight w:val="273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государственной пошлин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но-дательными актами Российской Федерации на совершение нотариальных дей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71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8 07173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осударственная пошлина за  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9 0405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9 0701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9 0703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9 0704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5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09 07050 04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1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203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208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 11 03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1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2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, получаемые в виде арендной платы за земель-ные участки, которые расположены в границах городских округов, находятся в федеральной собствен-ности и осуществление полномочий по управлению и распоряжению которыми передано органами государст-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503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701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8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903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1 0904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2 0100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2 05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10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3 03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104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2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2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3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2033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304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редства от распоряжения и реализации конфискован-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3040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4040 04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4 06024 04 0000 43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 14 06032 04 0000 43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5 02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, 132, 133, 134, 135, 135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 16 03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18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1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73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5083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3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32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2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7 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ДОХОДОВ БЮДЖЕТОВ БЮДЖЕТНОЙ РОССИЙСКОЙ ФЕДЕРАЦИИ ОТ ВОЗВРАТА ОСТАТКОВ СУБСИДИЙ И СУБВЕНЦИЙ ПРОШЛЫХ Л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8 040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 ЧАСТИ БЕЗВОЗМЕЗДНЫХ ПОСТУПЛЕНИЙ ОТ БЮДЖЕТОВ ДРУГИХ УРОВНЕЙ БЮДЖЕТНОЙ СИСТЕМЫ РОССИЙСКОЙ ФЕДЕР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1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убсидии бюджетам городских округов на обеспечение автомобильными дорогами новых микрорайон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6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7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8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7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1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7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8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 02 02088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 02 02089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09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1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спецтех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10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-ных и муниципальных общеобразовательных учрежд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оплату жилищно-коммунальных услуг отдельных категорий граж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1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3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03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3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012 04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02 04999 04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рочие  межбюджетные   трансферты, передаваемые  бюджетам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В ЧАСТИ ДОХОДОВ ОТ ПРЕДПРИНИМАТЕЛЬСКОЙ И ИНОЙ ПРИНОСЯЩЕЙ ДОХОД ДЕЯТЕЛЬ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2 01040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3 02 02014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основных средств по указанному имуществ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3 02 02024 04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2 02044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городских округов (в части реализации материальных запасов по указанному имуществ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3 03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02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03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городских округ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04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упления учреждениям, находящимся в ведении органов местного самоуправления городских округ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98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03 99040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 местного самоуправления городских округ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06:00Z</dcterms:created>
  <dc:creator>Мельникова</dc:creator>
  <dc:description/>
  <cp:keywords/>
  <dc:language>en-US</dc:language>
  <cp:lastModifiedBy>Пользователь</cp:lastModifiedBy>
  <cp:lastPrinted>2008-10-16T11:14:00Z</cp:lastPrinted>
  <dcterms:modified xsi:type="dcterms:W3CDTF">2009-11-10T08:50:00Z</dcterms:modified>
  <cp:revision>18</cp:revision>
  <dc:subject/>
  <dc:title>                                                            Приложение 2</dc:title>
</cp:coreProperties>
</file>