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 xml:space="preserve">  </w:t>
      </w:r>
      <w:r>
        <w:rPr>
          <w:b w:val="false"/>
          <w:bCs w:val="false"/>
        </w:rPr>
        <w:t>Приложение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к решению город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от                     №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еречень главных администраторов доходов  местного бюджета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695"/>
        <w:gridCol w:w="4955"/>
      </w:tblGrid>
      <w:tr>
        <w:trPr>
          <w:tblHeader w:val="true"/>
          <w:trHeight w:val="551" w:hRule="atLeast"/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Наименование администратора доходов  местного бюджета</w:t>
            </w:r>
          </w:p>
        </w:tc>
      </w:tr>
      <w:tr>
        <w:trPr>
          <w:tblHeader w:val="true"/>
          <w:trHeight w:val="891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-</w:t>
            </w:r>
          </w:p>
          <w:p>
            <w:pPr>
              <w:pStyle w:val="Normal"/>
              <w:rPr/>
            </w:pPr>
            <w:r>
              <w:rPr/>
              <w:t>ратора 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бюджета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>
                <w:caps/>
              </w:rPr>
            </w:pPr>
            <w:r>
              <w:rPr/>
              <w:t>013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4</w:t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1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3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9040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1 11 01040 04 0000 1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84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1 0502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1 05026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1 0701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1 08040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1 0903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1 0904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3 03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1040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4 02032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4 02032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2033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2033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3040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3040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4040 04 0000 4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6012 04 0000 4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6024 04 0000 4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6032 04 0000 4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5 02040 04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6 23040 04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6 25060 01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6 90040 04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200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5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08 04020 01 1000 110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1 08 07150 01 1000 110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8 07173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2032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3040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4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3040 04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 02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18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3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3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1040 04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5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8 0401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9 04000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001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003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008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99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03 04 0000 151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4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 02 02008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24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41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44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51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74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68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74 04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7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8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9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80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8 04 0001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8 04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9 04 0001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9 04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97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02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05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4 0000 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07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0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10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11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0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1 04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2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5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7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02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033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034 04 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4 012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499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1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14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3 02 02024 04 0000 4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44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2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3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8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3 03 99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1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 02 02014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24 04 0000 4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44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2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3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8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3 03 99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1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14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24 04 0000 4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44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2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3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4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5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3 03 98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3 03 99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1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14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24 04 0000 4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44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2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3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8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9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1040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14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24 04 0000 4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2 02044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2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03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8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3 03 99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Новотроицк</w:t>
            </w:r>
          </w:p>
          <w:p>
            <w:pPr>
              <w:pStyle w:val="2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Гранты, премии, добровольные пожертвова-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муниципаль-ного образования город Новотроицк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2"/>
              <w:rPr/>
            </w:pPr>
            <w:r>
              <w:rPr/>
              <w:t>Доходы от размещения сумм, аккумулируе-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2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2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и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2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2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2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2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2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2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2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-нием  имущества муниципальных автономных учреждений), в части реализации  основных средств по указанному имуществу</w:t>
            </w:r>
          </w:p>
          <w:p>
            <w:pPr>
              <w:pStyle w:val="2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-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2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2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  <w:p>
            <w:pPr>
              <w:pStyle w:val="2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  <w:p>
            <w:pPr>
              <w:pStyle w:val="2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 </w:t>
            </w:r>
          </w:p>
          <w:p>
            <w:pPr>
              <w:pStyle w:val="2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2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2"/>
              <w:rPr>
                <w:color w:val="FF0000"/>
              </w:rPr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2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2"/>
              <w:rPr/>
            </w:pPr>
            <w:r>
              <w:rPr/>
              <w:t>Доходы от возмещения ущерба при возникно-вении страховых случаев, когда выгодопри-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2"/>
              <w:rPr>
                <w:vertAlign w:val="superscript"/>
              </w:rPr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  <w:p>
            <w:pPr>
              <w:pStyle w:val="2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2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2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  <w:p>
            <w:pPr>
              <w:pStyle w:val="2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2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2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2"/>
              <w:rPr/>
            </w:pPr>
            <w:r>
              <w:rPr/>
              <w:t>Проценты, полученные о предоставления бюджетных кредитов внутри страны за счет средств бюджетов городских округов</w:t>
            </w:r>
          </w:p>
          <w:p>
            <w:pPr>
              <w:pStyle w:val="2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2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2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2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2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2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-ния (в части бюджетов городских округов)</w:t>
            </w:r>
          </w:p>
          <w:p>
            <w:pPr>
              <w:pStyle w:val="2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2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 и субвенций прошлых лет</w:t>
            </w:r>
          </w:p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автомобильными дорогами микрорайонов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совершение организации питания учащихся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 городских округов на бюджетные инвестиции для модернизации объектов коммунальной инфраструктуры</w:t>
            </w:r>
          </w:p>
          <w:p>
            <w:pPr>
              <w:pStyle w:val="2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2"/>
              <w:rPr>
                <w:bCs/>
              </w:rPr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-нию жилищно-коммунального хозяйства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-ной корпорации Фонд содействия реформи-рованию жилищно-коммунального хозяйства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2"/>
              <w:rPr>
                <w:bCs/>
              </w:rPr>
            </w:pPr>
            <w:r>
              <w:rPr/>
              <w:t>Субсидии бюджетам городских округ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 xml:space="preserve">Субсидии бюджетам городских округов на 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 xml:space="preserve">закупку автотранспортных средств и коммунальной  техники </w:t>
            </w:r>
          </w:p>
          <w:p>
            <w:pPr>
              <w:pStyle w:val="2"/>
              <w:rPr>
                <w:bCs/>
              </w:rPr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  <w:p>
            <w:pPr>
              <w:pStyle w:val="2"/>
              <w:rPr>
                <w:bCs/>
              </w:rPr>
            </w:pPr>
            <w:r>
              <w:rPr/>
              <w:t>Субвенции бюджетам городских округов на оплату жилищно-коммунальных услуг отдельных категорий граждан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-ского состояния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-сийской Федерации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выплату ежемесячного пособия на ребенка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2"/>
              <w:rPr>
                <w:bCs/>
              </w:rPr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2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2"/>
              <w:rPr>
                <w:bCs/>
              </w:rPr>
            </w:pPr>
            <w:r>
              <w:rPr/>
              <w:t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расходов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Гранты, премии, добровольные пожертвова-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культуре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Гранты, премии, добровольные пожертвова-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Гранты, премии, добровольные пожертвова-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физической культуре, спорту и туризму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Гранты, премии, добровольные пожертвова-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Гранты, премии, добровольные пожертвова-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06:00Z</dcterms:created>
  <dc:creator>Serg</dc:creator>
  <dc:description/>
  <cp:keywords/>
  <dc:language>en-US</dc:language>
  <cp:lastModifiedBy>Пользователь</cp:lastModifiedBy>
  <cp:lastPrinted>2009-10-12T16:29:00Z</cp:lastPrinted>
  <dcterms:modified xsi:type="dcterms:W3CDTF">2009-11-10T08:52:00Z</dcterms:modified>
  <cp:revision>50</cp:revision>
  <dc:subject/>
  <dc:title/>
</cp:coreProperties>
</file>