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27.04.2009  №  755-п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 И С Л О К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летних кафе на территор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Летнее кафе от бара «Инспаер» ул. Советская, 11 </w:t>
      </w:r>
    </w:p>
    <w:p>
      <w:pPr>
        <w:pStyle w:val="Normal"/>
        <w:jc w:val="both"/>
        <w:rPr/>
      </w:pPr>
      <w:r>
        <w:rPr>
          <w:sz w:val="28"/>
          <w:szCs w:val="28"/>
        </w:rPr>
        <w:t>2. Летнее кафе от кафе «Версаль» ул. Советская, 93-а</w:t>
      </w:r>
    </w:p>
    <w:p>
      <w:pPr>
        <w:pStyle w:val="Normal"/>
        <w:jc w:val="both"/>
        <w:rPr/>
      </w:pPr>
      <w:r>
        <w:rPr>
          <w:sz w:val="28"/>
          <w:szCs w:val="28"/>
        </w:rPr>
        <w:t>3. Летнее кафе от бара «Отель Новотрэкс» ул. Ваулина,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етнее кафе от кафе «Виктория» ул. Советская, 45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Летнее кафе от кафе «Лунный свет» ул. Советская, 6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етнее кафе от кафе «Спорт» ул. Советская, 7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етнее кафе от кафе «Прага» ул. М.Корецкой, 12 </w:t>
      </w:r>
    </w:p>
    <w:p>
      <w:pPr>
        <w:pStyle w:val="Normal"/>
        <w:jc w:val="both"/>
        <w:rPr/>
      </w:pPr>
      <w:r>
        <w:rPr>
          <w:sz w:val="28"/>
          <w:szCs w:val="28"/>
        </w:rPr>
        <w:t>8. Летнее кафе от бара «Фараон» ул. Советская, 114-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Летнее кафе от кафе «Лагуна» ул. Советская, 142</w:t>
      </w:r>
    </w:p>
    <w:p>
      <w:pPr>
        <w:pStyle w:val="Normal"/>
        <w:jc w:val="both"/>
        <w:rPr/>
      </w:pPr>
      <w:r>
        <w:rPr>
          <w:sz w:val="28"/>
          <w:szCs w:val="28"/>
        </w:rPr>
        <w:t>10. Летнее кафе от бара «Даикс» ул. Юн.Ленинцев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Летнее кафе от кафе «Апшерон» ул. Пушкина,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Летнее кафе от кафе «Вертикаль» ул. Уметбаева, 2-а</w:t>
      </w:r>
    </w:p>
    <w:p>
      <w:pPr>
        <w:pStyle w:val="Normal"/>
        <w:jc w:val="both"/>
        <w:rPr/>
      </w:pPr>
      <w:r>
        <w:rPr>
          <w:sz w:val="28"/>
          <w:szCs w:val="28"/>
        </w:rPr>
        <w:t>13. Летнее кафе от пив-бара «Витязь» ул. Мира, 24</w:t>
      </w:r>
    </w:p>
    <w:p>
      <w:pPr>
        <w:pStyle w:val="Normal"/>
        <w:jc w:val="both"/>
        <w:rPr/>
      </w:pPr>
      <w:r>
        <w:rPr>
          <w:sz w:val="28"/>
          <w:szCs w:val="28"/>
        </w:rPr>
        <w:t>14. Летнее кафе от ресторана «Кристалл» пер. Студенческий,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Летнее кафе от бара «Живая вода» ул. Советская, 94</w:t>
      </w:r>
    </w:p>
    <w:p>
      <w:pPr>
        <w:pStyle w:val="Normal"/>
        <w:jc w:val="both"/>
        <w:rPr/>
      </w:pPr>
      <w:r>
        <w:rPr>
          <w:sz w:val="28"/>
          <w:szCs w:val="28"/>
        </w:rPr>
        <w:t>16. Летнее кафе от кафе «Гурман» ул. Уральская, 20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Летнее кафе ул. Советская, 114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Летнее кафе от кафе «Белые ночи»  ул. Комарова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 чертой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етнее кафе на берегу реки Урал (в районе с. Хабарное)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. Летнее кафе от кафе «Чукотка» (автотрасса г.Новотроицк – с.Хабарно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етнее кафе в районе озера «Сазанье»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4. Летнее кафе от кафе «Александрия» п. Аккермановка, ул. Центральная, 56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етнее кафе в районе гребного канал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04:00Z</dcterms:created>
  <dc:creator>Пресса2</dc:creator>
  <dc:description/>
  <cp:keywords/>
  <dc:language>en-US</dc:language>
  <cp:lastModifiedBy>Пресса2</cp:lastModifiedBy>
  <dcterms:modified xsi:type="dcterms:W3CDTF">2009-05-06T04:04:00Z</dcterms:modified>
  <cp:revision>1</cp:revision>
  <dc:subject/>
  <dc:title>Приложение 1</dc:title>
</cp:coreProperties>
</file>