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540" w:firstLine="708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ложение 1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 к постановлению главы муници-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ального образования город 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овотроицк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от_____________ №__________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 Х Е М А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закрепления территории города Новотроицка за предприятиями и организациями для выполнения работ по уборке и благоустройств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6965"/>
      </w:tblGrid>
      <w:tr>
        <w:trPr>
          <w:trHeight w:val="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Р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, телефон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дприятия, организации и граница закрепленной территории города</w:t>
            </w:r>
          </w:p>
        </w:tc>
      </w:tr>
      <w:tr>
        <w:trPr>
          <w:trHeight w:val="27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Cs w:val="28"/>
              </w:rPr>
            </w:pPr>
            <w:r>
              <w:rPr>
                <w:szCs w:val="28"/>
              </w:rPr>
              <w:t>Районно - эксплуа-тационная служба (РЭС) 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оветская,6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т.67-64-0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Открытое акционерное общество  «Уральская Сталь»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Доменный цех</w:t>
            </w:r>
            <w:r>
              <w:rPr>
                <w:sz w:val="28"/>
                <w:szCs w:val="28"/>
              </w:rPr>
              <w:t xml:space="preserve"> – ул.Библиотечная, дома 2,4,6; ул.Жукова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ОБЦ</w:t>
            </w:r>
            <w:r>
              <w:rPr>
                <w:sz w:val="28"/>
                <w:szCs w:val="28"/>
              </w:rPr>
              <w:t xml:space="preserve"> – ул. Советская дома 17,19,21,23,25,27;</w:t>
            </w:r>
          </w:p>
          <w:p>
            <w:pPr>
              <w:pStyle w:val="Heading3"/>
              <w:rPr/>
            </w:pPr>
            <w:r>
              <w:rPr>
                <w:i/>
                <w:iCs/>
                <w:szCs w:val="28"/>
              </w:rPr>
              <w:t>ЦЛК</w:t>
            </w:r>
            <w:r>
              <w:rPr>
                <w:szCs w:val="28"/>
              </w:rPr>
              <w:t xml:space="preserve"> – ул. Библиотечная  дома 1,7,9,11</w:t>
            </w:r>
          </w:p>
          <w:p>
            <w:pPr>
              <w:pStyle w:val="Heading3"/>
              <w:rPr/>
            </w:pPr>
            <w:r>
              <w:rPr>
                <w:i/>
                <w:iCs/>
                <w:szCs w:val="28"/>
              </w:rPr>
              <w:t>ЦВТС</w:t>
            </w:r>
            <w:r>
              <w:rPr>
                <w:szCs w:val="28"/>
              </w:rPr>
              <w:t>-ул. Советская, дом 46-ул.Советская, дом 64а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ЦЛМ</w:t>
            </w:r>
            <w:r>
              <w:rPr>
                <w:sz w:val="28"/>
                <w:szCs w:val="28"/>
              </w:rPr>
              <w:t xml:space="preserve"> – ул. Строителей, дома 3,5,7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ЦТА и КИП</w:t>
            </w:r>
            <w:r>
              <w:rPr>
                <w:sz w:val="28"/>
                <w:szCs w:val="28"/>
              </w:rPr>
              <w:t xml:space="preserve"> – ул.Л.Толстого, дома 4-18 (до ул.Железнодорожная, правая сторона)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ЦРМО-2</w:t>
            </w:r>
            <w:r>
              <w:rPr>
                <w:sz w:val="28"/>
                <w:szCs w:val="28"/>
              </w:rPr>
              <w:t xml:space="preserve"> – ул.Л.Толстого, дома 1-9 (до ул.Железнодорожная, левая сторона) ул.Железнодорожная, дом 45-ул.Железнодорожная,  дом 49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ГСС </w:t>
            </w:r>
            <w:r>
              <w:rPr>
                <w:sz w:val="28"/>
                <w:szCs w:val="28"/>
              </w:rPr>
              <w:t>– ул. Железнодорожная, дом 25-ул.Железнодорожная, дом 39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ЦВС</w:t>
            </w:r>
            <w:r>
              <w:rPr>
                <w:sz w:val="28"/>
                <w:szCs w:val="28"/>
              </w:rPr>
              <w:t xml:space="preserve"> – ул. Пушкина, дом 7 - ул.Пушкина, дом 29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ЦРЭлО</w:t>
            </w:r>
            <w:r>
              <w:rPr>
                <w:sz w:val="28"/>
                <w:szCs w:val="28"/>
              </w:rPr>
              <w:t xml:space="preserve"> – вдоль дороги от ул. Советская, дома  42-44 до ул.Ваулина, дом 18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ЦЭТЛ</w:t>
            </w:r>
            <w:r>
              <w:rPr>
                <w:sz w:val="28"/>
                <w:szCs w:val="28"/>
              </w:rPr>
              <w:t xml:space="preserve"> – ул. Горького, дом 5-ул.Горького, дом 42 (до ул.Школьная);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Цех питания</w:t>
            </w:r>
            <w:r>
              <w:rPr>
                <w:sz w:val="28"/>
                <w:szCs w:val="28"/>
              </w:rPr>
              <w:t xml:space="preserve"> – ул. Пушкина от ул. Библиотечной до ул. Севастопольской)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едприятия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Железнодорожная станция Новотроицк</w:t>
            </w:r>
            <w:r>
              <w:rPr>
                <w:sz w:val="28"/>
                <w:szCs w:val="28"/>
              </w:rPr>
              <w:t xml:space="preserve"> – ул. Советская, дома 2,4,6</w:t>
            </w:r>
          </w:p>
          <w:p>
            <w:pPr>
              <w:pStyle w:val="TextBody"/>
              <w:rPr/>
            </w:pPr>
            <w:r>
              <w:rPr>
                <w:i/>
                <w:iCs/>
                <w:szCs w:val="28"/>
              </w:rPr>
              <w:t>Комплексно- эксплуатационная служба «Новотроицкгоргаз»</w:t>
            </w:r>
            <w:r>
              <w:rPr>
                <w:szCs w:val="28"/>
              </w:rPr>
              <w:t xml:space="preserve"> -  от  ул. Железнодорожная по ул. Библиотечная дома 2 , 2а  вдоль дороги (газон и тротуар);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щество с ограниченной ответственностью  «Уральская здравница»</w:t>
            </w:r>
            <w:r>
              <w:rPr>
                <w:sz w:val="28"/>
                <w:szCs w:val="28"/>
              </w:rPr>
              <w:t xml:space="preserve"> Профилакторий – </w:t>
            </w:r>
            <w:r>
              <w:rPr>
                <w:iCs/>
                <w:sz w:val="28"/>
                <w:szCs w:val="28"/>
              </w:rPr>
              <w:t>ул. Советская от ул .Пушкина до парковой площади</w:t>
            </w:r>
          </w:p>
          <w:p>
            <w:pPr>
              <w:pStyle w:val="Normal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7212"/>
      </w:tblGrid>
      <w:tr>
        <w:trPr>
          <w:trHeight w:val="4980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ЭС №2 </w:t>
            </w:r>
            <w:r>
              <w:rPr>
                <w:sz w:val="28"/>
                <w:szCs w:val="28"/>
              </w:rPr>
              <w:t>ул.Советская, 6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т.67-03-96,67-93-56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Открытое акционерное общество  «Уральская Сталь»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ЛПЦ-1</w:t>
            </w:r>
            <w:r>
              <w:rPr>
                <w:sz w:val="28"/>
                <w:szCs w:val="28"/>
              </w:rPr>
              <w:t xml:space="preserve"> – ул. Советская, мемориал «Вечно живым», ул.Зинина, дома 1,2,3,4,5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ЦПП</w:t>
            </w:r>
            <w:r>
              <w:rPr>
                <w:sz w:val="28"/>
                <w:szCs w:val="28"/>
              </w:rPr>
              <w:t xml:space="preserve"> – ул. Советская, дома 63,63а,65а,65б,67,69,71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АТЦ –</w:t>
            </w:r>
            <w:r>
              <w:rPr>
                <w:sz w:val="28"/>
                <w:szCs w:val="28"/>
              </w:rPr>
              <w:t xml:space="preserve"> ул. Железнодорожная, дом 57-ул .Железнодорожная, дом 87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ФЛЦ</w:t>
            </w:r>
            <w:r>
              <w:rPr>
                <w:sz w:val="28"/>
                <w:szCs w:val="28"/>
              </w:rPr>
              <w:t xml:space="preserve"> – ул. Комарова, дом 8,8а,16,16а,18,20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Предприятия : </w:t>
            </w:r>
          </w:p>
          <w:p>
            <w:pPr>
              <w:pStyle w:val="Heading4"/>
              <w:rPr/>
            </w:pPr>
            <w:r>
              <w:rPr>
                <w:i/>
                <w:iCs/>
                <w:szCs w:val="28"/>
                <w:u w:val="none"/>
              </w:rPr>
              <w:t xml:space="preserve"> </w:t>
            </w:r>
            <w:r>
              <w:rPr>
                <w:i/>
                <w:iCs/>
                <w:szCs w:val="28"/>
                <w:u w:val="none"/>
              </w:rPr>
              <w:t>Открытое акционерное общество</w:t>
            </w:r>
            <w:r>
              <w:rPr>
                <w:szCs w:val="28"/>
                <w:u w:val="none"/>
              </w:rPr>
              <w:t xml:space="preserve"> </w:t>
            </w:r>
            <w:r>
              <w:rPr>
                <w:i/>
                <w:iCs/>
                <w:szCs w:val="28"/>
                <w:u w:val="none"/>
              </w:rPr>
              <w:t>«Новотроицкий завод хромовых соединений</w:t>
            </w:r>
            <w:r>
              <w:rPr>
                <w:szCs w:val="28"/>
                <w:u w:val="none"/>
              </w:rPr>
              <w:t>» - ул. Пушкина, дома 54,56,58; ул.Родимцева, дома 1,2,3,4,5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Общество с ограниченной ответственностью  «Уральский кирпич»</w:t>
            </w:r>
            <w:r>
              <w:rPr>
                <w:sz w:val="28"/>
                <w:szCs w:val="28"/>
              </w:rPr>
              <w:t xml:space="preserve"> - ул. Советская от дома 45 до дома 61, ул. Советская от дома  66 до дома 7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Общество с ограниченной ответственностью  «УКХ» </w:t>
            </w:r>
            <w:r>
              <w:rPr>
                <w:iCs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 xml:space="preserve">ех. служба -  ул. Суворова от ул. Пушкина до ул. Железнодорожная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Общество с ограниченной ответственностью  «УКХ» РСЦ – </w:t>
            </w:r>
            <w:r>
              <w:rPr>
                <w:sz w:val="28"/>
                <w:szCs w:val="28"/>
              </w:rPr>
              <w:t xml:space="preserve">пер. Химиков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Общество с ограниченной ответственностью  «УКХ» АТЦ-1 </w:t>
            </w:r>
            <w:r>
              <w:rPr>
                <w:sz w:val="28"/>
                <w:szCs w:val="28"/>
              </w:rPr>
              <w:t xml:space="preserve">– ул. Пушкина от пер. Студенческого до пер. Химиков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Общество с ограниченной ответственностью  «УКХ» Служба озеленения  – </w:t>
            </w:r>
            <w:r>
              <w:rPr>
                <w:sz w:val="28"/>
                <w:szCs w:val="28"/>
              </w:rPr>
              <w:t xml:space="preserve">сквер кинотеатр  «Экран» </w:t>
            </w:r>
          </w:p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Учебные заведения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Государственное образовательное учреждение  СПО «Новотроицкий строительный техникум»</w:t>
            </w:r>
            <w:r>
              <w:rPr>
                <w:sz w:val="28"/>
                <w:szCs w:val="28"/>
              </w:rPr>
              <w:t xml:space="preserve"> – ул. Советская, прилегающая территория, пер.Студенческий от дома  1 до 10 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Государственное образовательное учреждение  ВП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«МИСиС» </w:t>
            </w:r>
            <w:r>
              <w:rPr>
                <w:sz w:val="28"/>
                <w:szCs w:val="28"/>
              </w:rPr>
              <w:t>– ул. Фрунзе от дома 4 до дома 12, свою территорию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Муниципальное общеобразовательное учреждение «Средняя общеобразовательная школа №14 города Новотроицк Оренбургской области»</w:t>
            </w:r>
            <w:r>
              <w:rPr>
                <w:sz w:val="28"/>
                <w:szCs w:val="28"/>
              </w:rPr>
              <w:t xml:space="preserve"> – ул.Комарова, дом 2а, ул.Фрунзе от дома 9 до дома 19 и свою территори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Муниципальное общеобразовательное учреждение «Средняя общеобразовательная школа  №17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города Новотроицк Оренбургской области»</w:t>
            </w:r>
            <w:r>
              <w:rPr>
                <w:sz w:val="28"/>
                <w:szCs w:val="28"/>
              </w:rPr>
              <w:t xml:space="preserve"> – ул. Пушкина от ул. Родимцева д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ул. Комарова  и свою территорию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keepLines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7212"/>
        <w:gridCol w:w="8"/>
      </w:tblGrid>
      <w:tr>
        <w:trPr>
          <w:trHeight w:val="6110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Cs w:val="28"/>
              </w:rPr>
            </w:pPr>
            <w:r>
              <w:rPr>
                <w:szCs w:val="28"/>
              </w:rPr>
              <w:t>РЭС №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Есенкова,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67-93-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ЭС №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М.Корецкой,21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63-63-70,64-01-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5"/>
              <w:jc w:val="center"/>
              <w:rPr>
                <w:szCs w:val="28"/>
              </w:rPr>
            </w:pPr>
            <w:r>
              <w:rPr>
                <w:szCs w:val="28"/>
              </w:rPr>
              <w:t>РЭС №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оветская,1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63-80-34,63-89-8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ЭС №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Уральская,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63-33-75, 63-49-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ЭС №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Уральская,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63-09-24, 66-03-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Предприятия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Общество с ограниченной ответственностью  СК «Горизонт» </w:t>
            </w:r>
            <w:r>
              <w:rPr>
                <w:sz w:val="28"/>
                <w:szCs w:val="28"/>
              </w:rPr>
              <w:t xml:space="preserve"> - ул .Губина дома от 4 до 16, вдоль дороги (газоны и тротуар); ул. Советская  дом 85 «Изумрудный»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Общество с ограниченной ответственностью  «Молоко»</w:t>
            </w:r>
            <w:r>
              <w:rPr>
                <w:sz w:val="28"/>
                <w:szCs w:val="28"/>
              </w:rPr>
              <w:t xml:space="preserve"> - ул. Черемных дома от 2 до 14 вдоль дороги (газоны и тротуар)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Общество с ограниченной ответственностью  «Каравай»</w:t>
            </w:r>
            <w:r>
              <w:rPr>
                <w:sz w:val="28"/>
                <w:szCs w:val="28"/>
              </w:rPr>
              <w:t xml:space="preserve"> - ул.Ситкина вся (газоны и тротуар)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Общество с ограниченной ответственностью  «Сборный железобетон»</w:t>
            </w:r>
            <w:r>
              <w:rPr>
                <w:sz w:val="28"/>
                <w:szCs w:val="28"/>
              </w:rPr>
              <w:t xml:space="preserve"> - ул.Орская от ул. Ситкина до ул. Ломоносова)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Общество с ограниченной ответственностью  «ДОК -1» </w:t>
            </w:r>
            <w:r>
              <w:rPr>
                <w:sz w:val="28"/>
                <w:szCs w:val="28"/>
              </w:rPr>
              <w:t>- ул. Свистунова от дома 3 до дома 11, вдоль дороги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Общество с ограниченной ответственностью  «Хлебокомбинат»</w:t>
            </w:r>
            <w:r>
              <w:rPr>
                <w:sz w:val="28"/>
                <w:szCs w:val="28"/>
              </w:rPr>
              <w:t xml:space="preserve"> – ул. Губина, от переезда до ул. Черемных, ул.Черемных до сквера «Первостроителям»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Администрация муниципального образования город Новотроицк –  прилегающую территорию </w:t>
            </w:r>
          </w:p>
          <w:p>
            <w:pPr>
              <w:pStyle w:val="TextBody"/>
              <w:rPr/>
            </w:pPr>
            <w:r>
              <w:rPr>
                <w:i/>
                <w:iCs/>
                <w:szCs w:val="28"/>
              </w:rPr>
              <w:t>Закрытое акционерное общество «Новотроицкая птицефабрика»</w:t>
            </w:r>
            <w:r>
              <w:rPr>
                <w:szCs w:val="28"/>
              </w:rPr>
              <w:t xml:space="preserve"> - ул. Уметбаева (от ул. Мичурина до школы №16 нечетная сторона)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Закрытое акционерное общество «Спецстрой-3</w:t>
            </w:r>
            <w:r>
              <w:rPr>
                <w:sz w:val="28"/>
                <w:szCs w:val="28"/>
              </w:rPr>
              <w:t xml:space="preserve">»– от ул. Мира до ул. Лысова по ул.Свистунов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Муниципальное учреждение здравоохранения « Станция скорой  медицинской  помощи» </w:t>
            </w:r>
            <w:r>
              <w:rPr>
                <w:sz w:val="28"/>
                <w:szCs w:val="28"/>
              </w:rPr>
              <w:t xml:space="preserve">-  ул. Мичурина от ул. Свистунова до ул. Уметбаева 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Открытое акционерное общество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«Новотроицкий цементный завод»</w:t>
            </w:r>
            <w:r>
              <w:rPr>
                <w:sz w:val="28"/>
                <w:szCs w:val="28"/>
              </w:rPr>
              <w:t xml:space="preserve"> - ул. Мира дома от 16 до 26 ул. Ломоносова дома от 28 до 48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Общество с ограниченной ответственностью  «УКХ» (Фин. Отдел)  </w:t>
            </w:r>
            <w:r>
              <w:rPr>
                <w:sz w:val="28"/>
                <w:szCs w:val="28"/>
              </w:rPr>
              <w:t xml:space="preserve">- ул. Лысова  дома 2а -16 (четная сторона)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Управление Федеральной службы по надзору в сфере защиты прав потребителей и благополучия человека по Оренбургской области в городе Новотроицк  –</w:t>
            </w:r>
            <w:r>
              <w:rPr>
                <w:sz w:val="28"/>
                <w:szCs w:val="28"/>
              </w:rPr>
              <w:t xml:space="preserve"> ул. Мичурина до ул. Лысова, сквер ул. Ломоносова.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Общество с ограниченной ответственностью</w:t>
            </w: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 xml:space="preserve">«УКХ» (мат.бухгалтерия) – сквер за МУК «Молодежный  центр»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Общество с ограниченной ответственностью</w:t>
            </w: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«УКХ</w:t>
            </w:r>
            <w:r>
              <w:rPr>
                <w:sz w:val="28"/>
                <w:szCs w:val="28"/>
              </w:rPr>
              <w:t xml:space="preserve">»  ООТ ПБ, жилищное  хозяйство,   электрогруппа (запад. участок)- сквер по ул. Ломоносова  (от ул. Мичурина до ул. Мира)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Общество с ограниченной ответственностью</w:t>
            </w: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«УКХ» АТЦ-1,3 – Сквер «Первостроителям»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Общество с ограниченной ответственностью</w:t>
            </w: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«УКХ» (юридический  отде</w:t>
            </w:r>
            <w:r>
              <w:rPr>
                <w:sz w:val="28"/>
                <w:szCs w:val="28"/>
              </w:rPr>
              <w:t xml:space="preserve">л)- ул. Губина от 16 дома до ул. Ломоносова)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Общество с ограниченной ответственностью</w:t>
            </w: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 xml:space="preserve">«УКХ» (ПТО) </w:t>
            </w:r>
            <w:r>
              <w:rPr>
                <w:sz w:val="28"/>
                <w:szCs w:val="28"/>
              </w:rPr>
              <w:t>– ул. Ломоносова (от ул. Мира до ул.Орской)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Общество с ограниченной ответственностью</w:t>
            </w: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 xml:space="preserve">«УКХ» (СИТ) – </w:t>
            </w:r>
            <w:r>
              <w:rPr>
                <w:sz w:val="28"/>
                <w:szCs w:val="28"/>
              </w:rPr>
              <w:t>ул. Мичурина (от ул. Свистунова до ул. Черемных)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Heading7"/>
              <w:rPr/>
            </w:pPr>
            <w:r>
              <w:rPr>
                <w:szCs w:val="28"/>
              </w:rPr>
              <w:t xml:space="preserve">Общество с ограниченной ответственностью  «УКХ» АТЦ-2 – </w:t>
            </w:r>
            <w:r>
              <w:rPr>
                <w:i w:val="false"/>
                <w:szCs w:val="28"/>
              </w:rPr>
              <w:t>ул. Мира  вдоль домов2,4,6</w:t>
            </w:r>
            <w:r>
              <w:rPr>
                <w:szCs w:val="28"/>
              </w:rPr>
              <w:t xml:space="preserve">  учеб</w:t>
            </w:r>
            <w:r>
              <w:rPr>
                <w:szCs w:val="28"/>
                <w:u w:val="single"/>
              </w:rPr>
              <w:t>ные заведения</w:t>
            </w:r>
            <w:r>
              <w:rPr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Муниципальное общеобразовательное учреждение «Средняя общеобразовательная школа  №10 города Новотроицка  Оренбургской области» -</w:t>
            </w:r>
            <w:r>
              <w:rPr>
                <w:sz w:val="28"/>
                <w:szCs w:val="28"/>
              </w:rPr>
              <w:t xml:space="preserve"> ул.Орская, дома 7,11, вдоль дороги (газон и тротуар) и свою территорию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Муниципальное общеобразовательное учреждение «Основная  общеобразовательная школа  №11 города Новотроицка Оренбургской области»</w:t>
            </w:r>
            <w:r>
              <w:rPr>
                <w:sz w:val="28"/>
                <w:szCs w:val="28"/>
              </w:rPr>
              <w:t xml:space="preserve"> – свою территорию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Специально – коррекционная  общеобразовательная школа интернат г. Новотроицк  </w:t>
            </w:r>
            <w:r>
              <w:rPr>
                <w:sz w:val="28"/>
                <w:szCs w:val="28"/>
              </w:rPr>
              <w:t>– свою территорию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Муниципальное общеобразовательное учреждение «Средняя общеобразовательная школа №16 города Новотроицка Оренбургской области» </w:t>
            </w:r>
            <w:r>
              <w:rPr>
                <w:sz w:val="28"/>
                <w:szCs w:val="28"/>
              </w:rPr>
              <w:t xml:space="preserve"> – ул. Уметбаева, дома 3,5,7 вдоль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дороги (газон и тротуар) и свою территор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Открытое акционерное общество  «Уральская Сталь»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СП</w:t>
            </w:r>
            <w:r>
              <w:rPr>
                <w:sz w:val="28"/>
                <w:szCs w:val="28"/>
              </w:rPr>
              <w:t xml:space="preserve"> – площадь от автостоянки по ул. Комарова, дом 7 вдоль дороги до  ул. Советская, дом 82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СПЦ</w:t>
            </w:r>
            <w:r>
              <w:rPr>
                <w:sz w:val="28"/>
                <w:szCs w:val="28"/>
              </w:rPr>
              <w:t xml:space="preserve"> – ул. Зеленая от милиции до поворота на ул. Комарова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УТК </w:t>
            </w:r>
            <w:r>
              <w:rPr>
                <w:sz w:val="28"/>
                <w:szCs w:val="28"/>
              </w:rPr>
              <w:t>– ул.М.Корецкой,  дом  21 - ул.М.Корецкой, дом 27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Механический цех</w:t>
            </w:r>
            <w:r>
              <w:rPr>
                <w:sz w:val="28"/>
                <w:szCs w:val="28"/>
              </w:rPr>
              <w:t xml:space="preserve"> – сквер по ул.Зеленой (между ул.Зеленой, дом 29 и ул.Зеленой,  дом 31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ЦТГС</w:t>
            </w:r>
            <w:r>
              <w:rPr>
                <w:sz w:val="28"/>
                <w:szCs w:val="28"/>
              </w:rPr>
              <w:t xml:space="preserve"> – ул. Зеленая, дома 14,16;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едприятия:</w:t>
            </w:r>
          </w:p>
          <w:p>
            <w:pPr>
              <w:pStyle w:val="2"/>
              <w:rPr/>
            </w:pPr>
            <w:r>
              <w:rPr>
                <w:i/>
                <w:iCs/>
                <w:szCs w:val="28"/>
              </w:rPr>
              <w:t>Закрытое акционерное общество «Пивоварни Ивана Таранова»</w:t>
            </w:r>
            <w:r>
              <w:rPr>
                <w:szCs w:val="28"/>
              </w:rPr>
              <w:t xml:space="preserve"> – ул. Советская, вдоль домов 96,108 ул.Советская (сквер от ул.Гагарина до кинотеатра «Сталь»)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Открытое акционерное общество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«Востокэнерго-чермет»</w:t>
            </w:r>
            <w:r>
              <w:rPr>
                <w:sz w:val="28"/>
                <w:szCs w:val="28"/>
              </w:rPr>
              <w:t xml:space="preserve"> - ул. Зеленая дома от №11 до №49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Открытое акционерное общество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«Южуралэлектромонтаж»</w:t>
            </w:r>
            <w:r>
              <w:rPr>
                <w:sz w:val="28"/>
                <w:szCs w:val="28"/>
              </w:rPr>
              <w:t xml:space="preserve"> - ул.М.Корецкой дома от 3 до 19, сквер рядом с магазином «Яик»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ФБУ ИК-3</w:t>
            </w:r>
            <w:r>
              <w:rPr>
                <w:sz w:val="28"/>
                <w:szCs w:val="28"/>
              </w:rPr>
              <w:t xml:space="preserve"> – ул. Комарова, вдоль домов 7,9 и прилегающая территория до трамвайных пут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Учебные заведения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Муниципальное общеобразовательное учреждение «Средняя общеобразовательная школа №18 города Новотроицка Оренбургской области»</w:t>
            </w:r>
            <w:r>
              <w:rPr>
                <w:sz w:val="28"/>
                <w:szCs w:val="28"/>
              </w:rPr>
              <w:t>– ул.М.Корецкой, дом 1до ул.М.Корецкой, дом 9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Государственное образовательное учреждение СПО «Новотроицкий политехнический колледж»</w:t>
            </w:r>
            <w:r>
              <w:rPr>
                <w:sz w:val="28"/>
                <w:szCs w:val="28"/>
              </w:rPr>
              <w:t xml:space="preserve"> - ул. Советская от ул.Комарова до автобусной остановки М.Корецк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8"/>
                <w:szCs w:val="28"/>
              </w:rPr>
              <w:t>Муниципальное образовательное учреждение «Гимназия № 1 города Новотроицка  Оренбургской области»</w:t>
            </w:r>
            <w:r>
              <w:rPr>
                <w:sz w:val="28"/>
                <w:szCs w:val="28"/>
              </w:rPr>
              <w:t xml:space="preserve"> – свою территорию и сквер между МДОУ № 20 и гимназией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Открытое акционерное общество  «Уральская Сталь»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ЦРЭнО </w:t>
            </w:r>
            <w:r>
              <w:rPr>
                <w:sz w:val="28"/>
                <w:szCs w:val="28"/>
              </w:rPr>
              <w:t xml:space="preserve">– ул.Зеленая, дома 53-61; 18 -20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ККЦ</w:t>
            </w:r>
            <w:r>
              <w:rPr>
                <w:sz w:val="28"/>
                <w:szCs w:val="28"/>
              </w:rPr>
              <w:t xml:space="preserve"> – ул.Винокурова, дома 4,6,8,10,12 (от ул. Советской до ул. Зеленой), четная стор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Аглоцех</w:t>
            </w:r>
            <w:r>
              <w:rPr>
                <w:sz w:val="28"/>
                <w:szCs w:val="28"/>
              </w:rPr>
              <w:t xml:space="preserve"> – ул.Советская, дома 142,144,146,152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ЦШИ</w:t>
            </w:r>
            <w:r>
              <w:rPr>
                <w:sz w:val="28"/>
                <w:szCs w:val="28"/>
              </w:rPr>
              <w:t xml:space="preserve"> – ул.Советская, дома 132,134,136,140, дорога к школе №15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ТЭЦ</w:t>
            </w:r>
            <w:r>
              <w:rPr>
                <w:sz w:val="28"/>
                <w:szCs w:val="28"/>
              </w:rPr>
              <w:t xml:space="preserve"> –ул.Гагарина, дома 4,6,8,10,12,14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ЦСОСП </w:t>
            </w:r>
            <w:r>
              <w:rPr>
                <w:sz w:val="28"/>
                <w:szCs w:val="28"/>
              </w:rPr>
              <w:t>– ул.Зеленая, дома 22-24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Ц – Советская  дома 150,154,160; вдоль  ул. Советской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БУ ИУ-5 – ул.Гагарина, дома  5-7,9,15,19 ул.Зеленая,51;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едприятия:</w:t>
            </w:r>
          </w:p>
          <w:p>
            <w:pPr>
              <w:pStyle w:val="Heading4"/>
              <w:rPr/>
            </w:pPr>
            <w:r>
              <w:rPr>
                <w:i/>
                <w:iCs/>
                <w:szCs w:val="28"/>
                <w:u w:val="none"/>
              </w:rPr>
              <w:t>Муниципальное унитарное предприятие  «Новотроицкий электротранспорт»</w:t>
            </w:r>
            <w:r>
              <w:rPr>
                <w:szCs w:val="28"/>
                <w:u w:val="none"/>
              </w:rPr>
              <w:t xml:space="preserve"> -   все трамвайные пути и прилегающая территория со стороны ул. Винокурова 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Общество с ограниченной ответственностью  «Мясокомбинат»</w:t>
            </w:r>
            <w:r>
              <w:rPr>
                <w:sz w:val="28"/>
                <w:szCs w:val="28"/>
              </w:rPr>
              <w:t xml:space="preserve"> - ул.Зеленая от дома 61 до дома 75, газон между дорогами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Открытое акционерное общество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 xml:space="preserve">«Торгово- промышленная палата </w:t>
            </w:r>
            <w:r>
              <w:rPr>
                <w:sz w:val="28"/>
                <w:szCs w:val="28"/>
              </w:rPr>
              <w:t>» - ул. Зеленая, дома 69,71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Общество с ограниченной ответственностью  «Новотроицкий кирпичный завод»</w:t>
            </w:r>
            <w:r>
              <w:rPr>
                <w:sz w:val="28"/>
                <w:szCs w:val="28"/>
              </w:rPr>
              <w:t xml:space="preserve"> – ул. дома Зеленая, дома 55,55а,57,57а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Общество с ограниченной ответственностью  «Завод строительных материалов »</w:t>
            </w:r>
            <w:r>
              <w:rPr>
                <w:sz w:val="28"/>
                <w:szCs w:val="28"/>
              </w:rPr>
              <w:t xml:space="preserve"> - ул. Советская, дома 154,156,158, дорога к школе №6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Открытое акционерное общество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«Стальмонтаж</w:t>
            </w:r>
            <w:r>
              <w:rPr>
                <w:sz w:val="28"/>
                <w:szCs w:val="28"/>
              </w:rPr>
              <w:t>» - ул.Советская, дома 126,128, детская площадка, сквер рядом с домом ул.Советская,136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Общество с ограниченной ответственностью  ЗСМ  «Арго»    -  </w:t>
            </w:r>
            <w:r>
              <w:rPr>
                <w:sz w:val="28"/>
                <w:szCs w:val="28"/>
              </w:rPr>
              <w:t xml:space="preserve">ул. Зеленая от дома  67 до дома  77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Общество с ограниченной ответственностью  «Новотроицкая строительная фирма №1</w:t>
            </w:r>
            <w:r>
              <w:rPr>
                <w:sz w:val="28"/>
                <w:szCs w:val="28"/>
              </w:rPr>
              <w:t>» - ул. Советская,дома114,114а,116,116а,118,118б,ул.Гагарина,1а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</w:rPr>
              <w:t xml:space="preserve">Муниципальное учреждение здравоохранения « Детская городская больница» </w:t>
            </w:r>
            <w:r>
              <w:rPr>
                <w:sz w:val="28"/>
                <w:szCs w:val="28"/>
              </w:rPr>
              <w:t xml:space="preserve">– свою территорию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Учебные заведения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Муниципальное общеобразовательное учреждение «Средняя общеобразовательная школа №6 города Новотроицка Оренбургской области» –</w:t>
            </w:r>
            <w:r>
              <w:rPr>
                <w:sz w:val="28"/>
                <w:szCs w:val="28"/>
              </w:rPr>
              <w:t xml:space="preserve"> свою территорию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8"/>
                <w:szCs w:val="28"/>
              </w:rPr>
              <w:t>Муниципальное общеобразовательное учреждение «Средняя общеобразовательная школа №15 города Новотроицка Оренбургской области»</w:t>
            </w:r>
            <w:r>
              <w:rPr>
                <w:sz w:val="28"/>
                <w:szCs w:val="28"/>
              </w:rPr>
              <w:t xml:space="preserve"> – свою территор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Открытое акционерное общество  «Уральская Сталь»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ЭСПЦ </w:t>
            </w:r>
            <w:r>
              <w:rPr>
                <w:sz w:val="28"/>
                <w:szCs w:val="28"/>
              </w:rPr>
              <w:t>– ул. Уральская дома 2,4,6,8,8а,14,16 (до просп.Металлургов)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ЦРМП</w:t>
            </w:r>
            <w:r>
              <w:rPr>
                <w:sz w:val="28"/>
                <w:szCs w:val="28"/>
              </w:rPr>
              <w:t xml:space="preserve"> – просп. Металлургов, дома 12,14,18,20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ООО «Уральский страж» </w:t>
            </w:r>
            <w:r>
              <w:rPr>
                <w:sz w:val="28"/>
                <w:szCs w:val="28"/>
              </w:rPr>
              <w:t xml:space="preserve"> – ул.Уральская, дома 20-3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еновский цех – ул. Советская  дома 101,103,111,121; вдоль дорог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u w:val="single"/>
              </w:rPr>
              <w:t>редприятия: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</w:rPr>
              <w:t xml:space="preserve">Общество с ограниченной ответственностью  «Пром ТЭК» </w:t>
            </w:r>
            <w:r>
              <w:rPr>
                <w:iCs/>
                <w:sz w:val="28"/>
                <w:szCs w:val="28"/>
              </w:rPr>
              <w:t>ул. Уральская – пр. Металлургов,22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Общество с ограниченной ответственностью  «Южно</w:t>
            </w:r>
            <w:r>
              <w:rPr>
                <w:sz w:val="28"/>
                <w:szCs w:val="28"/>
              </w:rPr>
              <w:t xml:space="preserve"> –У</w:t>
            </w:r>
            <w:r>
              <w:rPr>
                <w:i/>
                <w:iCs/>
                <w:sz w:val="28"/>
                <w:szCs w:val="28"/>
              </w:rPr>
              <w:t>ральская горно- перерабатывающая компания»  -</w:t>
            </w:r>
            <w:r>
              <w:rPr>
                <w:sz w:val="28"/>
                <w:szCs w:val="28"/>
              </w:rPr>
              <w:t xml:space="preserve">  просп. Металлургов, дома 1,5,11,15;</w:t>
            </w:r>
          </w:p>
          <w:p>
            <w:pPr>
              <w:pStyle w:val="TextBody"/>
              <w:rPr/>
            </w:pPr>
            <w:r>
              <w:rPr>
                <w:i/>
                <w:iCs/>
                <w:szCs w:val="28"/>
              </w:rPr>
              <w:t>Общество с ограниченной ответственностью  «Уральский сервис»</w:t>
            </w:r>
            <w:r>
              <w:rPr>
                <w:szCs w:val="28"/>
              </w:rPr>
              <w:t xml:space="preserve"> - ул.Винокурова от просп. Металлургов до ул. Советской  (газон и тротуар)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Муниципальное учреждение здравоохранения «Городская больница №1» отделение «женская консультации»</w:t>
            </w:r>
            <w:r>
              <w:rPr>
                <w:sz w:val="28"/>
                <w:szCs w:val="28"/>
              </w:rPr>
              <w:t xml:space="preserve"> – свою территорию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Муниципальное учреждение здравоохранения «Стоматологическая поликлиника»</w:t>
            </w:r>
            <w:r>
              <w:rPr>
                <w:sz w:val="28"/>
                <w:szCs w:val="28"/>
              </w:rPr>
              <w:t xml:space="preserve"> - свою территорию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Учебные заведения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Муниципальное общеобразовательное учреждение «Средняя общеобразовательная школа  №7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города Новотроицка  Оренбургской области»</w:t>
            </w:r>
            <w:r>
              <w:rPr>
                <w:sz w:val="28"/>
                <w:szCs w:val="28"/>
              </w:rPr>
              <w:t xml:space="preserve"> – свою территорию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Муниципальное общеобразовательное учреждение «Средняя общеобразовательная школа №23 города Новотроицка  Оренбургской области» –</w:t>
            </w:r>
            <w:r>
              <w:rPr>
                <w:sz w:val="28"/>
                <w:szCs w:val="28"/>
              </w:rPr>
              <w:t xml:space="preserve"> сквер 850 лет г. Москвы и свою территор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rPr/>
            </w:pPr>
            <w:r>
              <w:rPr>
                <w:szCs w:val="28"/>
                <w:u w:val="single"/>
              </w:rPr>
              <w:t>Открытое акционерное общество  «Уральская Сталь»</w:t>
            </w:r>
            <w:r>
              <w:rPr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ДТ  – ул. Уральская дом 1, ул. Юных ленинцев, дома 1-20 (от ул.Уральская до просп.Комсомольский)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ЛПЦ-2</w:t>
            </w:r>
            <w:r>
              <w:rPr>
                <w:sz w:val="28"/>
                <w:szCs w:val="28"/>
              </w:rPr>
              <w:t xml:space="preserve"> – ул.Уральская, дома 5,9,13 (до просп.Металлургов)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КХП</w:t>
            </w:r>
            <w:r>
              <w:rPr>
                <w:sz w:val="28"/>
                <w:szCs w:val="28"/>
              </w:rPr>
              <w:t xml:space="preserve"> –  ул. Уральская  дома 23,23а д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п. Металлургов, дом 44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ЦСП</w:t>
            </w:r>
            <w:r>
              <w:rPr>
                <w:sz w:val="28"/>
                <w:szCs w:val="28"/>
              </w:rPr>
              <w:t xml:space="preserve"> –просп. Комсомольский, дом 30-просп.Комсомольский, дом 48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 УКХ» центральная бухгалтерия  –  сквер Воинов-интернационалистов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ЦТД</w:t>
            </w:r>
            <w:r>
              <w:rPr>
                <w:sz w:val="28"/>
                <w:szCs w:val="28"/>
              </w:rPr>
              <w:t xml:space="preserve"> –просп. Комсомольский, дом 12 –просп.Металлургов, дом 29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ЦБ</w:t>
            </w:r>
            <w:r>
              <w:rPr>
                <w:sz w:val="28"/>
                <w:szCs w:val="28"/>
              </w:rPr>
              <w:t xml:space="preserve"> –просп. Металлургов, дом 17 – просп. Металлургов, дом 29 площадь от школы №13 до остановки имени Ю. Гагари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РМО-1 – ул. Уральская, дома 31– 33 (от пр. Металлургов до ул.Воинов – интернационалистов, левая сторона)  и ул. Воинов – интернационалистов, вдоль дороги до пр. Комсомольский;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едприятия: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</w:rPr>
              <w:t xml:space="preserve">Общество с ограниченной ответственностью  «УКХ» ПЭО, ОТиЗП сквер «50 лет Новотроицку» (от ул. Уральская до пр. Комсомольский)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Новотроицкий межрайонный узел электросвязи </w:t>
            </w:r>
            <w:r>
              <w:rPr>
                <w:sz w:val="28"/>
                <w:szCs w:val="28"/>
              </w:rPr>
              <w:t>– просп. Комсомольский,  дома 2, 4,6,8,10, вдоль дороги (газон и тротуар)</w:t>
            </w:r>
          </w:p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 xml:space="preserve">Учебные заведения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Муниципальное общеобразовательное учреждение «Средняя общеобразовательная школа </w:t>
            </w:r>
            <w:r>
              <w:rPr>
                <w:sz w:val="28"/>
                <w:szCs w:val="28"/>
              </w:rPr>
              <w:t xml:space="preserve">№22 </w:t>
            </w:r>
            <w:r>
              <w:rPr>
                <w:i/>
                <w:iCs/>
                <w:sz w:val="28"/>
                <w:szCs w:val="28"/>
              </w:rPr>
              <w:t>города Новотроицк Оренбургской области»</w:t>
            </w:r>
            <w:r>
              <w:rPr>
                <w:sz w:val="28"/>
                <w:szCs w:val="28"/>
              </w:rPr>
              <w:t xml:space="preserve"> – сквер «50 лет Новотроицку»  и свою территор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муниципального образования  </w:t>
            </w:r>
            <w:r>
              <w:rPr>
                <w:iCs/>
                <w:sz w:val="28"/>
                <w:szCs w:val="28"/>
              </w:rPr>
              <w:t>город Новотроицк -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чей «Разбойка» от Церкви до пр. Комсомольский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 xml:space="preserve">Муниципальные общеобразовательные  учреждения «Средняя общеобразовательная школа </w:t>
            </w:r>
            <w:r>
              <w:rPr>
                <w:sz w:val="28"/>
                <w:szCs w:val="28"/>
              </w:rPr>
              <w:t>№13</w:t>
            </w:r>
            <w:r>
              <w:rPr>
                <w:i/>
                <w:iCs/>
                <w:sz w:val="28"/>
                <w:szCs w:val="28"/>
              </w:rPr>
              <w:t xml:space="preserve"> города Новотроицка  Оренбургской области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 xml:space="preserve">Муниципальные общеобразовательные  учреждения «Средняя общеобразовательная школа </w:t>
            </w:r>
            <w:r>
              <w:rPr>
                <w:sz w:val="28"/>
                <w:szCs w:val="28"/>
              </w:rPr>
              <w:t>№7</w:t>
            </w:r>
            <w:r>
              <w:rPr>
                <w:i/>
                <w:iCs/>
                <w:sz w:val="28"/>
                <w:szCs w:val="28"/>
              </w:rPr>
              <w:t xml:space="preserve"> города Новотроицка  Оренбургской области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Муниципальные общеобразовательные  учреждения «Средняя общеобразовательная школа </w:t>
            </w:r>
            <w:r>
              <w:rPr>
                <w:sz w:val="28"/>
                <w:szCs w:val="28"/>
              </w:rPr>
              <w:t>№23</w:t>
            </w:r>
            <w:r>
              <w:rPr>
                <w:i/>
                <w:iCs/>
                <w:sz w:val="28"/>
                <w:szCs w:val="28"/>
              </w:rPr>
              <w:t xml:space="preserve"> города Новотроицка  Оренбургской области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 xml:space="preserve">Муниципальные общеобразовательные  учреждения «Средняя общеобразовательная школа </w:t>
            </w:r>
            <w:r>
              <w:rPr>
                <w:sz w:val="28"/>
                <w:szCs w:val="28"/>
              </w:rPr>
              <w:t>№9</w:t>
            </w:r>
            <w:r>
              <w:rPr>
                <w:i/>
                <w:iCs/>
                <w:sz w:val="28"/>
                <w:szCs w:val="28"/>
              </w:rPr>
              <w:t xml:space="preserve"> города Новотроицка  Оренбургской области»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329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й совет ветеранов - Сквер за МУК  «Молодежный центр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чание: Учебные заведения, городские предприятия, организации и      индивидуальные предприниматели не указанные в схеме, убирают свои отведенные и прилегающие  территории на расстоянии 5 метров по периметру отведенных территор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3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08:00Z</dcterms:created>
  <dc:creator>Давыдов</dc:creator>
  <dc:description/>
  <cp:keywords/>
  <dc:language>en-US</dc:language>
  <cp:lastModifiedBy>Оперативный отдел</cp:lastModifiedBy>
  <cp:lastPrinted>2009-04-07T11:53:00Z</cp:lastPrinted>
  <dcterms:modified xsi:type="dcterms:W3CDTF">2009-04-07T07:08:00Z</dcterms:modified>
  <cp:revision>2</cp:revision>
  <dc:subject/>
  <dc:title>Губернатору-Председателю правительства Оренбургской области</dc:title>
</cp:coreProperties>
</file>