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фестиваля "Новотроицкая весна - 2009"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/« Нам жизнь дана на добрые дела!»/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ЦЕЛЬ ФЕСТИВАЛЯ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Фестиваль самодеятельного творчества проводится с целью развития и сохранения народных талантов, поиска и поддержки творчески одаренных жителей муниципального образования, пропаганды самобытных произведениг местных авторов, активизации творческой деятельности населения, возрождения и развития народных традиций Оренбуржья, патриотического и эстетического воспитания подрастающего поко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ЗАДАЧИ ФЕСТИВАЛ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Рост   исполнительского    мастерства    коллективов   и отдельных исполните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Сохранение историке — культурного наследия регио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Развитие интереса к истории родного кр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Воспитание национального самосознания и достоин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Популяризация национальных культур Оренбурж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Возрождение истории казачества в песнях, танцах, обряд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Проведение выставок мастеров декоративно-прикладного и изобразительного      искусства,    конкурсов знатоков истории родного города и Оренбурж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Эстетическое и патриотическое воспитание зрительской аудитории и привлечение    новых    талантливых    участников    в    творческие    коллективы художественной само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Повышение творческого мастерства и художественного вкуса исполните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Выявление и поддержка молодых даро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УСЛОВИЯ ПРОВЕДЕНИЯ ФЕСТИВАЛЯ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К участию в фестивале приглашаются хоровые, фольклорные, вокальные, хореографические, эстрадные, театральные коллективы, струнные и духовые оркестры, вокально-инструментальные ансамбли, отдельные солисты исполнители, мастера декоративно-прикладного и изобразительного искусства, краеведы, библиотечные работники и творческие коллективы образовательных учреждений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color w:val="000000"/>
        </w:rPr>
        <w:t>Продолжительность программы - не менее 30 минут и не более 1 часа 30 минут. При подведении итогов фестиваля будут учитывать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Мастерство исполнения и разножанров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Связь с тематикой фестивал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Режиссура программ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Оформление сце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Культура поведения на сцен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Культура ведения конце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Творческий потенциал участников фестиваля (собственные сочинения, импровизации, постановка танцев, персональные выставки и т.д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ПООЩРЕНИЕ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а основании решения жюри дипломами Лауреатов фестиваля и памятными подарками отмечаются отдельные исполнители и творческие коллективы, представившие наиболее цельную и высокохудожественную концертную программу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Жюри оставляет за собой право учреждать специальные при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52:00Z</dcterms:created>
  <dc:creator>Пресса2</dc:creator>
  <dc:description/>
  <cp:keywords/>
  <dc:language>en-US</dc:language>
  <cp:lastModifiedBy>Пресса2</cp:lastModifiedBy>
  <dcterms:modified xsi:type="dcterms:W3CDTF">2009-01-26T09:54:00Z</dcterms:modified>
  <cp:revision>1</cp:revision>
  <dc:subject/>
  <dc:title>ПОЛОЖЕНИЕ</dc:title>
</cp:coreProperties>
</file>