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направления бюджетной и налоговой политики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сновные направления бюджетной и налоговой политики на 2010 год разработаны на основе Бюджетного послания Президента Российской Федерации, исходя из стратегических ориентиров и приоритетов социально-экономического развития муниципального образования город Новотроицк. При составлении проекта местного бюджета учтены изменения динамики показателей развития экономики крупнейших налогоплательщиков на территории муниципального образования в соответствии со складывающейся ситуацией на финансовом рын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ориентирована на адаптацию бюджетной системы к изменившимся условиям и на создание предпосылок для устойчивого социально-экономического развития в послекризис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исле основных направлений бюджетной полит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социальных обязательств и придание им адрес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следовательное снижение бюджетного дефици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ереход к режиму жесткой экономии бюджетных сред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иск оптимальных путей поддержки  реального сект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рдинальное повышение качества публичных услуг для гражд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овершенствование механизма государственных (муниципальных) закуп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экономически оправданной налоговой нагруз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властей всех уровней за расходы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главе приоритетов по-прежнему остается исполнение социаль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город Новотроицк на 2010 год также будет социально ориентированным. Социальная направленность местного бюджета обусловлена сохранением значительной доли расходов на образование, здравоохранение, культуру, спорт, социальную полит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все особенности, которые пришлось учитывать при формировании бюджета на 2010 год, расходы местного бюджета в целом не удалось сохранить на уровне  расходов, предусмотренных на текущи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расходов в целом обусловлено сокращением ассигнований, направляемых на капитальные вложения и материальные затраты, обновление основных фондов, проведение ремонтных работ. При этом отдельные расходы, имеющие социальную направленность, при формировании бюджета на 2010 год были увеличены на 10 процент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дуктов питания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едикаментов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по содержанию имущества (вывоз мусора, эксплуатационные расход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тен рост тарифов на отопление на 12 процентов, водоснабжение и водоотведение на 13 процентов, на газ на 27,24 процента, на электрическую энергию на 100 проц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ходя из вышеизложенного, в 2010 году доля расходов, имеющих социальную направленность, составит 85,9 процента или 1 153 млн. рублей. В том числе расходы на образование предусматриваются в объеме 635 млн. рублей, что на 29 млн. рублей меньше, чем было утверждено по бюджету на текущи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бюджетной политики является устойчивый рост заработной платы в бюджетной сфере. В текущем году этому способствовали проведенное с 1 января текущего года увеличение минимального размера оплаты труда до 4 330 рублей в месяц, а также переход на новую отраслевую систему оплаты труда работников бюджетной сф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ая система оплаты труда позволила повысить заработную плату с учетом конкретного вклада каждого работника в оказываемую бюджетную услугу, что должно в конечном итоге привести к повышению качества оказываемых услуг насе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возможности для увеличения фонда оплаты труда работников бюджетной сферы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инансирование муниципальных целевых программ предусмотрены средства в сумме 29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имеющиеся проблемы по формированию бюджета, особенно его доходной части, в расходах местного бюджета предусматриваются средства на финансирование жилищно-коммунального хозяйства и пассажирских перевозок общественным транспортом. Большая часть бюджетных средств по разделу ЖКХ будет направлена на содержание городских и поселковых объектов внешнего благоустройства (дороги, озеленение, уличное освещение, места захоронения), предусмотрены средства на поддержку городского электротранспорта, а также областные субсидии на осуществление перевозок автомобильным транспортом в пригородном сообщении и перевозок садоводов до их земельных участков на условиях софинансирования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обеспечение собственными доходами диктует необходимость перехода к режиму жесткой экономии бюджетных средств, достижения наибольшего социального эффекта от каждого вложенного бюджетного рубля. Возрастает значение особого контроля за эффективным и правильным расходованием бюджетных средств, будут приниматься меры для соблюдения в полной мере установленного механизма закупок товаров, работ, услуг для муниципальных нуж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обоснованными бюджетными проектировками общий объем расходов бюджета на 2010 год прогнозируется в сумме более 1 341 млн. рублей. При планировании бюджетных расходов на 2010 год учитывалось, чтобы дефицит бюджета не вышел за рамки размера, разрешенного Бюджетным кодексом Российской Федерации.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основывается на следующих существенных изменени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0 года  зачисление налога на прибыль организаций в размере 100 процентов установленного норматива для регионов будет производиться в доход областного бюдж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вышения заинтересованности органов местного самоуправления в увеличении собственных доходов местных бюджетов, с целью проведения работы, направленной на стимулирование развития малого бизнеса, увеличения рабочих мест, в местный бюджет с 1 января 2010 года будет зачисляться налог, взимаемый в связи с применением упрощенной системы налогообложения (в части, подлежащей зачислению в бюджет области). Прогнозная сумма дохода по этому налогу составит 29,8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й налог, начиная с 2010 года, будет зачисляться в местный бюджет по нормативу 100 процентов, с учетом роста налогооблагаемой базы предполагается увеличение поступления налога к уровню текущего года на 17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у муниципального образования город Новотроицк  на очередной финансовый год предусмотрена финансовая помощь на выравнивание бюджетной обеспеченности в сумме 63,3 млн. рублей, из которой 28 млн. рублей будет выделяться дотация, а остальная сумма – в виде дополнительного норматива по НДФЛ в размере 3,89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налогового законодательства при взимании налога на доходы физических лиц не предполагается. Поступление НДФЛ в 2010 году прогнозируется  в сумме 375 млн. рублей по нормативу зачисления в местный бюджет 33,89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ри года (начиная с 2010 года) предполагается повысить порог предельной величины доходов, позволяющих компаниям применять упрощенную систему налогообложения с 30 до 60 млн. рублей в год. При этом будет отменен механизм индексации этого пор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возможности пополнения бюджетов предполагается в 2 раза увеличить уровень максимальной ставки транспортного налога, сохранив минимальный уровень ставки, что даст возможность субъектам Российской Федерации при необходимости увеличивать ставки налога на отдельные категории тран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также завершить подготовительную работу для введения налога на недвижимость взамен действующих земельного налога и налога на имущество физически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0 года ставки государственной пошлины по делам, рассматриваемым в судах общей юрисдикции, мировыми судьями, увеличиваются в 1,5 раза, а за государственную регистрацию транспортных средств и выполнение иных юридически значимых действий – от 2 до 5 раз. Исходя из вышеизложенного, поступления государственной пошлины в 2010 году оценивается в сумме 18 млн. рублей, что в 2 раза больше ожидаемых поступлений госпошлины в текущем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начала будущего года единый социальный налог будет заменен страховыми взносами в Пенсионный фонд, а также фонды социального и обязательного медицинского страхования. Данный налог будет взиматься по единой ставке 26 процентов, а с 1 января 2011 года в Российской Федерации будет действовать единый страховой тариф в размере 34 проц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предполагается сделать для налогоплательщиков, применяющих специальные и льготные налоговые режимы. Для них тарифы страховых взносов будут поэтапно повышаться в 2011-2014 годах. К специальным режимам налогообложения российское законодательство относит, в частности, упрощенную систему налогообложения, единый сельскохозяйственный налог и единый налог на вмененный до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вершенствования налоговой политики, проводимой непосредственно в Оренбургской области, в целях поддержки организаций-инвесторов и предпринимательства. Приняты законы Оренбург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 ставке налога на прибыль организаций отдельным категориям налогоплательщиков на 2010 год», который предусматривает снижение ставки налога на прибыль на 4 процентных пункта для организаций, инвестирующих средства на свое развит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 установлении налоговой ставки для налогоплательщиков, применяющих упрощенную систему налогообложения», в соответствии с которым для налогоплательщиков, выбравших в качестве объекта налогообложения доходы, уменьшенные на величину расходов, налоговая ставка снижена с 15 до 10 проц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 размере потенциально возможного к получению индивидуальным предпринимателем годового дохода», которым размер указанного дохода устанавливается по каждому из видов предпринимательской деятельности, по которому в соответствии со статьей 346.25.1 Налогового кодекса Российской Федерации разрешается применение индивидуальным предпринимателем упрощенной системы налогообложения на основе пат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налоговой политики в отношении местных налогов – изменений на 2010 год не планиру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реализации налоговой стратегии ставятся три основные задачи. Первая – повышение собираемости налогов и снижение задолженности по их уплате, вторая – обеспечение экономически обоснованной налоговой нагрузки, третья – снижение издержек бизнеса, связанных с налоговым администрированием.  Результатом этого должно стать создание конкурентоспособной, предсказуемой и прозрачной налоговой системы, которая обеспечит налоговые поступления в бюджеты всех уров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ышеизложенного доходная часть местного бюджета на 2010 год оценивается в сумме 1 262 млн. рублей, в том числе: налоговые и неналоговые доходы – 673 млн. рублей, безвозмездные поступления от бюджетов других уровней – 439 млн. рублей, доходы от предпринимательской и иной приносящей доход деятельности – 150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ия по мобилизации доходов в муниципальную казну, инвентаризация расходов, экономия, оптимизация должны стать ключевыми задачами всех участников бюджетного процесса, что позволит в результате повысить эффективность отдачи с каждого бюджетного рубл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3:34:00Z</dcterms:created>
  <dc:creator>Танаева</dc:creator>
  <dc:description/>
  <cp:keywords/>
  <dc:language>en-US</dc:language>
  <cp:lastModifiedBy>Пресса2</cp:lastModifiedBy>
  <cp:lastPrinted>2008-11-14T15:25:00Z</cp:lastPrinted>
  <dcterms:modified xsi:type="dcterms:W3CDTF">2009-11-09T03:47:00Z</dcterms:modified>
  <cp:revision>26</cp:revision>
  <dc:subject/>
  <dc:title>Основные направления бюджетной и налоговой политики на 2009 год</dc:title>
</cp:coreProperties>
</file>