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выдачи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гастрольно-концертной деятельности на территории муниципального образования город Новотроицк развлекательными организациям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</w:r>
      <w:r>
        <w:rPr>
          <w:color w:val="000000"/>
          <w:sz w:val="28"/>
          <w:szCs w:val="28"/>
        </w:rPr>
        <w:t>Настоящий Порядок</w:t>
      </w:r>
      <w:r>
        <w:rPr>
          <w:sz w:val="28"/>
          <w:szCs w:val="28"/>
        </w:rPr>
        <w:t xml:space="preserve"> выдачи разрешения на проведение гастрольно-концертной деятельности на территории муниципального образования город Новотроицк развлекательными организациями (далее - Порядок) </w:t>
      </w:r>
      <w:r>
        <w:rPr>
          <w:color w:val="000000"/>
          <w:sz w:val="28"/>
          <w:szCs w:val="28"/>
        </w:rPr>
        <w:t xml:space="preserve">регулирует отношения, связанные с  осуществлением гастрольно-концертной деятельности и размещением средств наружной рекламы и информации об осуществлении гастрольно-концертной деятельности на территории муниципального образования город Новотроицк. 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рядок распространяется на юридических лиц и индивидуальных предпринимателей Российской Федерации, а также на иностранных граждан, лиц без гражданства, иностранные и международные организации, в том числе не являющиеся юридическими лицами, которые в установленном порядке осуществляют гастрольно-концертную деятельность в местах общего пользования или на объектах муниципальной собственности, расположенных на территории муниципального образования город Новотроицк (далее –  развлекательная  организация)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сновными задачами регулирования гастрольно-концертной деятельности на территории муниципального образования город Новотроицк являются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едопущение проведения культурно-зрелищных мероприятий, представляющих угрозу национальной безопасности, общественному порядку, нравственности и здоровью населения, правам и свободам граждан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ысокого художественного уровня спектаклей, концертов, цирковых представлений и иных культурно-зрелищных мероприятий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ие духовных потребностей людей, идейно-нравственное и эстетическое воспитание населения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гулирование деятельности, связанной с размещением средств наружной рекламы и информации. 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орядок выдачи разрешения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  <w:tab/>
        <w:t>Представители развлекательной организации в письменном виде обращаются в комитет по культуре администрации муниципального образования город Новотроицк (далее – комитет по культуре) с просьбой о проведении выступлений на территории муниципального образования город Новотроицк (открытая площадка, учреждения культуры и др.) и заполняют заявку (приложение 1)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Комитет по культуре выдает представителю развлекательной организации бланк разрешения (приложение 2) на проведение гастролей на территории муниципального образования город Новотроицк, требующий согласования с заинтересованными органами. Перечень заинтересованных органов определяется комитетом по культуре в каждом конкретном случае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 Разрешение на  проведение  гастрольно-концертной деятельности на территории муниципального образования город Новотроицк выдается только одной развлекательной организации и на проведение одного мероприятия или цикла мероприятий в определенный период, указанный в разрешении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азвлекательная организация при наличии разрешения  администрации муниципального образования город Новотроицк, согласованного в установленном порядке, вправе заключать договоры с учреждениями культуры на проведение выступлений, а при организации гастролей на открытой площадке заключать договоры с заинтересованными организациями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змещение средств наружной рекламы (афиш, объявлений, плакатов и др.) регулируется Порядком, утвержденным решением городского Совета депутатов от 27.03.2007 г. № 41 «О порядке размещения средств наружной рекламы и информации на территории муниципального образования город Новотроицк»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Основаниями для отказа в выдаче разрешения являются: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содержания культурно-зрелищного мероприятия основным задачам регулирования гастрольно-концертной деятельности на территории муниципального образования город Новотроицк, указанным в пункте 1.3. настоящего Порядка;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впадение времени и места проведения культурно-зрелищного мероприятия со временем и местом проведения культурно-зрелищных мероприятий других развлекательных организаций;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обстоятельств непреодолимой силы, препятствующих проведению культурно-зрелищного мероприят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разрешения может быть обжаловано в судебном порядке в месячный срок со дня вынесения такого ре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ешение не подлежит передаче другим субъектам гастрольно-концертной деятельности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Заключительные положения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</w:t>
        <w:tab/>
        <w:t>Настоящий Порядок вводится в действие постановлением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  <w:tab/>
        <w:t>В течение срока действия Порядка внесение изменений и дополнений в его содержание осуществляется постановление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</w:t>
      </w:r>
      <w:r>
        <w:rPr/>
        <w:t>Приложение 1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  <w:tab/>
        <w:t>к порядку выдачи разрешения на проведение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  <w:t xml:space="preserve"> гастрольно-концертной деятельности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  <w:t xml:space="preserve">             на территории муниципального образования     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</w:t>
      </w:r>
      <w:r>
        <w:rPr/>
        <w:tab/>
        <w:tab/>
        <w:tab/>
        <w:tab/>
        <w:t xml:space="preserve"> город Новотроицк развлекательными 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 xml:space="preserve">        организациями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едседателю комитета по культуре 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администрации муниципального образования 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город Новотроицк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КА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елефоны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банковские реквизиты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>просит выдать РАЗРЕШЕНИЕ на право проведения 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</w:t>
      </w:r>
      <w:r>
        <w:rPr>
          <w:sz w:val="20"/>
          <w:szCs w:val="20"/>
        </w:rPr>
        <w:t>(наименование культурно-зрелищного мероприятия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которое состоится 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</w:t>
      </w:r>
      <w:r>
        <w:rPr>
          <w:sz w:val="20"/>
          <w:szCs w:val="20"/>
        </w:rPr>
        <w:t>(дата, время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</w:t>
      </w:r>
      <w:r>
        <w:rPr>
          <w:sz w:val="20"/>
          <w:szCs w:val="20"/>
        </w:rPr>
        <w:t>(место проведения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Проектная вместимость площадки (помещения, зала) ____________ мест.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Ответственным за проведение мероприятия назначается 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фамилия, имя, отчество директора или его заместителя полностью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</w:t>
      </w:r>
      <w:r>
        <w:rPr>
          <w:sz w:val="20"/>
          <w:szCs w:val="20"/>
        </w:rPr>
        <w:t>(контактные телефоны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        ________________________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</w:rPr>
        <w:t xml:space="preserve">(должность руководителя организации)        </w:t>
        <w:tab/>
        <w:tab/>
        <w:t>(фамилия, имя, отчество)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>М.П.</w:t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0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/>
        <w:t>Приложение 2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  <w:r>
        <w:rPr/>
        <w:t>к порядку выдачи разрешения на проведение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  <w:t xml:space="preserve"> гастрольно-концертной деятельности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  <w:tab/>
        <w:t xml:space="preserve">             на территории муниципального образования     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</w:t>
      </w:r>
      <w:r>
        <w:rPr/>
        <w:tab/>
        <w:tab/>
        <w:tab/>
        <w:tab/>
        <w:t xml:space="preserve"> город Новотроицк развлекательными 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 xml:space="preserve">        организациями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АЗРЕШЕНИЕ № 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а право организации и проведения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культурно-зрелищного мероприятия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банковские реквизиты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елефоны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ультурно-зрелищного мероприятия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ата, время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есто проведения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Проектная вместимость площадки (помещения, зала) _____________ мест.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Сумма, перечисляемая на счет, 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Ответственным за проведение мероприятия назначается 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</w:t>
      </w:r>
      <w:r>
        <w:rPr/>
        <w:t>(фамилия, имя, отчество директора или его заместителя полностью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____________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</w:t>
      </w:r>
      <w:r>
        <w:rPr>
          <w:sz w:val="20"/>
          <w:szCs w:val="20"/>
        </w:rPr>
        <w:t>(контактные телефоны)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СОГЛАСОВАНО: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1. Комитет по культуре 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2. Отдел архитектуры 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3.  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4. 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5. 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6. ________________________________________________________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Заместитель главы муниципального образования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город Новотроицк по социальным вопросам</w:t>
        <w:tab/>
        <w:tab/>
        <w:tab/>
        <w:t>Д.В.Буфетов</w:t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6" w:space="4" w:color="BEC19D"/>
          <w:left w:val="single" w:sz="6" w:space="4" w:color="BEC19D"/>
          <w:bottom w:val="single" w:sz="6" w:space="4" w:color="BEC19D"/>
          <w:right w:val="single" w:sz="6" w:space="4" w:color="BEC19D"/>
        </w:pBdr>
        <w:shd w:fill="EEF0D0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/>
      </w:pPr>
      <w:r>
        <w:rPr/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34:00Z</dcterms:created>
  <dc:creator>Сокольникова</dc:creator>
  <dc:description/>
  <cp:keywords/>
  <dc:language>en-US</dc:language>
  <cp:lastModifiedBy>Сокольникова</cp:lastModifiedBy>
  <cp:lastPrinted>2009-05-20T13:37:00Z</cp:lastPrinted>
  <dcterms:modified xsi:type="dcterms:W3CDTF">2009-06-05T08:08:00Z</dcterms:modified>
  <cp:revision>62</cp:revision>
  <dc:subject/>
  <dc:title/>
</cp:coreProperties>
</file>