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постановлению главы 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 28.05.2009      № 952-п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, расходования и учёта субсидий на возм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 на осуществление пассажирских перевозок автомобильным транспортом  до садовых, огородных и дачных земельных участков  и пригородных муниципальных маршрутах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 Порядок определяет механизм расходования, условия предоставления, распределения и учёта субсидий, выделяемых  из областного и местного бюджетов на возмещение расходов на осуществление пассажирских перевозок автомобильным транспортом  до садовых, огородных и дачных земельных участков  и пригородных муниципальных маршрутах  (далее – муниципальные маршруты).</w:t>
      </w:r>
    </w:p>
    <w:p>
      <w:pPr>
        <w:pStyle w:val="Style15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сидии предоставляются комитетом по управлению муниципальным имуществом администрации муниципального образования город Новотроицк (далее – комитет) в соответствии со сводной бюджетной росписью и кассовым планом в пределах лимитов бюджетных обязательств, утвержденных комитету на указанные в пункте 1 цели.</w:t>
      </w:r>
    </w:p>
    <w:p>
      <w:pPr>
        <w:pStyle w:val="Style15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сидии предоставляются перевозчикам (юридическим лицам и индивидуальным предпринимателям)  при условии:</w:t>
      </w:r>
    </w:p>
    <w:p>
      <w:pPr>
        <w:pStyle w:val="Style15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личия утвержденной в установленном порядке сети муниципальных маршрутов, ведение реестра регулярных муниципальных маршрутов;</w:t>
      </w:r>
    </w:p>
    <w:p>
      <w:pPr>
        <w:pStyle w:val="Style15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дения конкурсов на право осуществления пассажирских перевозок по муниципальным пригородным, садоводческим и городским маршрутам;</w:t>
      </w:r>
    </w:p>
    <w:p>
      <w:pPr>
        <w:pStyle w:val="Style15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ключения договоров (муниципальных контрактов) на право осуществления пассажирских перевозок на муниципальных маршрутах;</w:t>
      </w:r>
    </w:p>
    <w:p>
      <w:pPr>
        <w:pStyle w:val="Style15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еспечения перевозок населения  на муниципальных  маршрутах по тарифам, утвержденным в установленном законодательством порядке;</w:t>
      </w:r>
    </w:p>
    <w:p>
      <w:pPr>
        <w:pStyle w:val="Style15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едения перевозчиками раздельного учёта доходов и расходов по видам сообщений на муниципальных маршрутах.</w:t>
      </w:r>
    </w:p>
    <w:p>
      <w:pPr>
        <w:pStyle w:val="Style15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еречисление субсидий перевозчикам осуществляется ежемесячно в установленном для исполнения местного бюджета по расходам порядке, на основании платежных поручений комитета.</w:t>
      </w:r>
    </w:p>
    <w:p>
      <w:pPr>
        <w:pStyle w:val="Style15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евозчики предоставляют ежемесячно, до 5 (пятого) числа месяца следующего за отчётным, в оперативный отдел администрации муниципального образования город Новотроицк (далее -  оперативный отдел) отчёты по формам, установленным Министерством промышленной политики и инноваций Оренбургской области (далее – министерство).</w:t>
      </w:r>
    </w:p>
    <w:p>
      <w:pPr>
        <w:pStyle w:val="Style15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водные отчёты перевозчиков по муниципальному образованию город Новотроицк ежемесячно, до седьмого числа месяца, следующего за отчётным, представляются в министерство оперативным отделом. </w:t>
      </w:r>
    </w:p>
    <w:p>
      <w:pPr>
        <w:pStyle w:val="Style15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перативный отдел передает копии  представляемых перевозчиками отчётов в комитет.</w:t>
      </w:r>
    </w:p>
    <w:p>
      <w:pPr>
        <w:pStyle w:val="Style15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Финансирование перевозчиков осуществляется в порядке установленном для исполнения местного бюджета. Комитет представляет в финансовое управление администрации муниципального образования город Новотроицк (далее – финансовое управление) все необходимые для осуществления финансирования документы. </w:t>
      </w:r>
    </w:p>
    <w:p>
      <w:pPr>
        <w:pStyle w:val="Style15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Распределение субсидий между перевозчиками осуществляет комитет по согласованию с начальником оперативного отдела на основании представленных перевозчиками отчётов с учётом пробега пассажирского автотранспорта на муниципальных маршрутах. Объем субсидии на осуществление пассажирских перевозок не должен превышать объем убытков, сложившихся у перевозчиков в связи с перевозкой граждан на садоводческих маршрутах и не более   40 процентов убытков, фактически сложившихся у перевозчиков при осуществлении пригородных пассажирских перевозок за отчётный период. Предельный процент (40%) определён с учётом лимитов бюджетных ассигнований на 2009 год и фактических убытков перевозчиков за 2008 год. </w:t>
      </w:r>
    </w:p>
    <w:p>
      <w:pPr>
        <w:pStyle w:val="Style15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митет передает в финансовое управление все принятые от перевозчиков отчёты и распределение субсидий между перевозчиками в установленные финансовым управлением сроки.</w:t>
      </w:r>
    </w:p>
    <w:p>
      <w:pPr>
        <w:pStyle w:val="Style15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В случае нецелевого использования субсидий и нарушения условий их предоставления соответствующие средства взыскиваются в областной и местный бюджет в порядке, установленном законодательством Российской Федерации.</w:t>
      </w:r>
    </w:p>
    <w:p>
      <w:pPr>
        <w:pStyle w:val="Style15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онтроль за целевым и эффективным использованием субсидий осуществляет финансовое управление (Чижова Г.Д.), комитет (Горяйнов Ф.В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0:47:00Z</dcterms:created>
  <dc:creator>Пресса2</dc:creator>
  <dc:description/>
  <cp:keywords/>
  <dc:language>en-US</dc:language>
  <cp:lastModifiedBy>Пресса2</cp:lastModifiedBy>
  <dcterms:modified xsi:type="dcterms:W3CDTF">2009-06-02T10:48:00Z</dcterms:modified>
  <cp:revision>1</cp:revision>
  <dc:subject/>
  <dc:title>Приложение</dc:title>
</cp:coreProperties>
</file>