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269" w:right="0" w:hanging="0"/>
        <w:jc w:val="left"/>
        <w:rPr/>
      </w:pPr>
      <w:r>
        <w:rPr>
          <w:color w:val="000000"/>
          <w:spacing w:val="3"/>
          <w:sz w:val="28"/>
        </w:rPr>
        <w:t xml:space="preserve">Приложение </w:t>
      </w:r>
      <w:r>
        <w:rPr>
          <w:color w:val="000000"/>
          <w:sz w:val="28"/>
        </w:rPr>
        <w:t xml:space="preserve">к постановлению главы </w:t>
      </w:r>
      <w:r>
        <w:rPr>
          <w:color w:val="000000"/>
          <w:spacing w:val="-2"/>
          <w:sz w:val="28"/>
        </w:rPr>
        <w:t xml:space="preserve">муниципального образования </w:t>
      </w:r>
      <w:r>
        <w:rPr>
          <w:color w:val="000000"/>
          <w:spacing w:val="1"/>
          <w:sz w:val="28"/>
        </w:rPr>
        <w:t>город Новотроицк</w:t>
      </w:r>
    </w:p>
    <w:p>
      <w:pPr>
        <w:pStyle w:val="Normal"/>
        <w:shd w:fill="FFFFFF"/>
        <w:bidi w:val="0"/>
        <w:spacing w:lineRule="exact" w:line="317"/>
        <w:ind w:left="6269" w:right="0" w:hanging="0"/>
        <w:jc w:val="left"/>
        <w:rPr/>
      </w:pPr>
      <w:r>
        <w:rPr>
          <w:color w:val="000000"/>
          <w:spacing w:val="1"/>
          <w:sz w:val="28"/>
        </w:rPr>
        <w:t>02.02.2009 № 85-п</w:t>
      </w:r>
    </w:p>
    <w:p>
      <w:pPr>
        <w:pStyle w:val="Normal"/>
        <w:bidi w:val="0"/>
        <w:spacing w:before="0" w:after="51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66"/>
        <w:gridCol w:w="739"/>
        <w:gridCol w:w="78"/>
        <w:gridCol w:w="480"/>
        <w:gridCol w:w="1699"/>
        <w:gridCol w:w="1699"/>
        <w:gridCol w:w="1700"/>
        <w:gridCol w:w="403"/>
        <w:gridCol w:w="76"/>
        <w:gridCol w:w="1374"/>
        <w:gridCol w:w="76"/>
        <w:gridCol w:w="1374"/>
        <w:gridCol w:w="95"/>
      </w:tblGrid>
      <w:tr>
        <w:trPr>
          <w:trHeight w:val="2054" w:hRule="exact"/>
        </w:trPr>
        <w:tc>
          <w:tcPr>
            <w:tcW w:w="336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64" w:type="dxa"/>
            <w:gridSpan w:val="1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color w:val="000000"/>
                <w:spacing w:val="10"/>
                <w:sz w:val="29"/>
              </w:rPr>
              <w:t>ТАРИФ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70" w:right="480" w:hanging="0"/>
              <w:jc w:val="center"/>
              <w:rPr/>
            </w:pPr>
            <w:r>
              <w:rPr>
                <w:color w:val="000000"/>
                <w:spacing w:val="-1"/>
                <w:sz w:val="30"/>
              </w:rPr>
              <w:t xml:space="preserve">на дополнительные социально - бытовые услуги, предоставляемые </w:t>
            </w:r>
            <w:r>
              <w:rPr>
                <w:color w:val="000000"/>
                <w:spacing w:val="2"/>
                <w:sz w:val="30"/>
              </w:rPr>
              <w:t xml:space="preserve">гражданам пожилого возраста и инвалидам муниципальным </w:t>
            </w:r>
            <w:r>
              <w:rPr>
                <w:color w:val="000000"/>
                <w:sz w:val="30"/>
              </w:rPr>
              <w:t xml:space="preserve">учреждением «Комплексный центр социального обслуживания </w:t>
            </w:r>
            <w:r>
              <w:rPr>
                <w:color w:val="000000"/>
                <w:spacing w:val="1"/>
                <w:sz w:val="30"/>
              </w:rPr>
              <w:t>населения» муниципального образования город Новотроицк.</w:t>
            </w:r>
            <w:r>
              <w:rPr/>
              <w:t xml:space="preserve"> </w:t>
            </w:r>
          </w:p>
        </w:tc>
        <w:tc>
          <w:tcPr>
            <w:tcW w:w="95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6"/>
              </w:rPr>
              <w:t>№</w:t>
            </w:r>
            <w:r>
              <w:rPr/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90" w:right="0" w:hanging="0"/>
              <w:jc w:val="left"/>
              <w:rPr/>
            </w:pPr>
            <w:r>
              <w:rPr>
                <w:color w:val="000000"/>
                <w:spacing w:val="-3"/>
                <w:sz w:val="26"/>
              </w:rPr>
              <w:t>Наименование услуги</w:t>
            </w:r>
            <w:r>
              <w:rPr/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43" w:firstLine="125"/>
              <w:jc w:val="left"/>
              <w:rPr/>
            </w:pPr>
            <w:r>
              <w:rPr>
                <w:color w:val="000000"/>
                <w:spacing w:val="-2"/>
                <w:sz w:val="26"/>
              </w:rPr>
              <w:t xml:space="preserve">Единица </w:t>
            </w:r>
            <w:r>
              <w:rPr>
                <w:color w:val="000000"/>
                <w:spacing w:val="-3"/>
                <w:sz w:val="26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2"/>
                <w:sz w:val="25"/>
              </w:rPr>
              <w:t>Стоимо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  <w:w w:val="71"/>
                <w:sz w:val="34"/>
              </w:rPr>
              <w:t>(руб.)</w:t>
            </w:r>
            <w:r>
              <w:rPr/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1. Услуги по ремонту обуви</w:t>
            </w:r>
            <w:r>
              <w:rPr/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6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Ушивка верха обуви до 5 см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1"/>
                <w:sz w:val="24"/>
              </w:rPr>
              <w:t>19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  <w:sz w:val="24"/>
              </w:rPr>
              <w:t>1.2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Заплата наруж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3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рикрепить пряжки, блоч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38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аменить «Ушко» подпряжный ремен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23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Частичная подклей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23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6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авить рубчик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1"/>
                <w:sz w:val="24"/>
              </w:rPr>
              <w:t>19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1.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авить внутренние задни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50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тачать шов или верх обуви вручну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до 5 с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23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  <w:sz w:val="24"/>
              </w:rPr>
              <w:t>1.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Набойка (детская обувь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38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10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аплатка с заправкой под подошв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46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1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Изготовить ремешок, заменить резин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31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1.12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аменить бегунок в «молнии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27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13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Стельки из мягких кож. товар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38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  <w:sz w:val="24"/>
              </w:rPr>
              <w:t>1.14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Растянуть обувь в пучк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42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15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Набойка из износоустойчивой резин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56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16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4"/>
              </w:rPr>
              <w:t>Металлическая набой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60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1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Набойка женск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52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24"/>
              </w:rPr>
              <w:t>1.1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Набойка мужск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64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24"/>
              </w:rPr>
              <w:t>1.1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Металлические косяч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2"/>
                <w:sz w:val="24"/>
              </w:rPr>
              <w:t>19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1.20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4"/>
              </w:rPr>
              <w:t>Удлиненные подмет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77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8"/>
                <w:sz w:val="24"/>
              </w:rPr>
              <w:t>1.2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4"/>
              </w:rPr>
              <w:t>Профилактические подмет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69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22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Резиновые подмет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69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23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Каблуки до 25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77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pacing w:val="-14"/>
                <w:sz w:val="24"/>
                <w:lang w:val="en-US"/>
              </w:rPr>
              <w:t>1.24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Каблуки свыше 25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108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25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аполнение каблу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4"/>
              </w:rPr>
              <w:t>54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26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Укрепление каблу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8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2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Супинаторы на низком каблук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8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2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Супинаторы на высоком каблук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138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2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Замена замков (куртк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92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30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амена зам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62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sz w:val="24"/>
              </w:rPr>
              <w:t>1.3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Замена замков в детской обув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38,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1699" w:type="dxa"/>
            <w:gridSpan w:val="5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1.32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Клапан под замок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ш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27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336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4" w:type="dxa"/>
            <w:gridSpan w:val="1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402" w:type="dxa"/>
            <w:gridSpan w:val="2"/>
            <w:vMerge w:val="restart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12"/>
                <w:sz w:val="24"/>
              </w:rPr>
              <w:t>1.33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Вставка замков с разрезом голенищ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 xml:space="preserve">138,00        </w:t>
            </w:r>
            <w:r>
              <w:rPr>
                <w:color w:val="000000"/>
                <w:spacing w:val="-7"/>
                <w:sz w:val="24"/>
                <w:vertAlign w:val="superscript"/>
              </w:rPr>
              <w:t>й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34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Окантовка верха обув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77,00          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35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Через подъемный ремешок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38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14"/>
                <w:sz w:val="24"/>
              </w:rPr>
              <w:t>1.36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Сузить или укоротить голенища сап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2"/>
                <w:sz w:val="24"/>
              </w:rPr>
              <w:t>11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3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Растяжка голенищ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58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3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Клин в сапог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2"/>
                <w:sz w:val="24"/>
              </w:rPr>
              <w:t>11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12"/>
                <w:sz w:val="24"/>
              </w:rPr>
              <w:t>1.3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Внутренний задник в утепленной обув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69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40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ереклейка подошв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54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4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ерелом подошв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1"/>
                <w:sz w:val="24"/>
              </w:rPr>
              <w:t>123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15"/>
                <w:sz w:val="24"/>
              </w:rPr>
              <w:t>1.42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рошивка подошвы вручну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71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14"/>
                <w:sz w:val="24"/>
              </w:rPr>
              <w:t>1.43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амена резиновой подошв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1"/>
                <w:sz w:val="24"/>
              </w:rPr>
              <w:t>11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14"/>
                <w:sz w:val="24"/>
              </w:rPr>
              <w:t>1.44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Фигурная заплат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4"/>
              </w:rPr>
              <w:t>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69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4"/>
                <w:sz w:val="24"/>
              </w:rPr>
              <w:t>1.45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Формовая подош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2"/>
                <w:sz w:val="24"/>
              </w:rPr>
              <w:t>138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14"/>
                <w:sz w:val="24"/>
              </w:rPr>
              <w:t>1.46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телька кож. картон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31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5"/>
                <w:sz w:val="24"/>
              </w:rPr>
              <w:t>1.47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телька мехов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31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48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оюзка хромов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1"/>
                <w:sz w:val="24"/>
              </w:rPr>
              <w:t>85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5"/>
                <w:sz w:val="24"/>
              </w:rPr>
              <w:t>1.49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Замена липуч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4"/>
              </w:rPr>
              <w:t>ш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27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50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14" w:right="120" w:firstLine="5"/>
              <w:jc w:val="left"/>
              <w:rPr/>
            </w:pPr>
            <w:r>
              <w:rPr>
                <w:color w:val="000000"/>
                <w:sz w:val="24"/>
              </w:rPr>
              <w:t xml:space="preserve">Перетяжка обуви без замены союзок и прошивкой </w:t>
            </w:r>
            <w:r>
              <w:rPr>
                <w:color w:val="000000"/>
                <w:spacing w:val="-2"/>
                <w:sz w:val="24"/>
              </w:rPr>
              <w:t>подошв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292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34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3"/>
                <w:sz w:val="24"/>
              </w:rPr>
              <w:t>1.5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10" w:right="581" w:hanging="0"/>
              <w:jc w:val="left"/>
              <w:rPr/>
            </w:pPr>
            <w:r>
              <w:rPr>
                <w:color w:val="000000"/>
                <w:sz w:val="24"/>
              </w:rPr>
              <w:t xml:space="preserve">Перетяжка обуви с заменой союзок, задинок и </w:t>
            </w:r>
            <w:r>
              <w:rPr>
                <w:color w:val="000000"/>
                <w:spacing w:val="1"/>
                <w:sz w:val="24"/>
              </w:rPr>
              <w:t>прошивкой подошв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а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454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Для прочих категорий граждан на услуги по ремонту обуви применяется наценка - 25%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83" w:right="0" w:hanging="0"/>
              <w:jc w:val="left"/>
              <w:rPr/>
            </w:pPr>
            <w:r>
              <w:rPr>
                <w:color w:val="000000"/>
                <w:sz w:val="24"/>
              </w:rPr>
              <w:t>2. Услуги парикмахер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</w:rPr>
              <w:t>2.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трижки (муж., жен.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5"/>
                <w:sz w:val="24"/>
              </w:rPr>
              <w:t>1 стриж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30,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1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79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3. Услуги массажист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34" w:hRule="exact"/>
        </w:trPr>
        <w:tc>
          <w:tcPr>
            <w:tcW w:w="402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-25"/>
                <w:sz w:val="24"/>
              </w:rPr>
              <w:t>3.1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9" w:right="350" w:firstLine="10"/>
              <w:jc w:val="left"/>
              <w:rPr/>
            </w:pPr>
            <w:r>
              <w:rPr>
                <w:color w:val="000000"/>
                <w:sz w:val="24"/>
              </w:rPr>
              <w:t xml:space="preserve">Массаж шейно-грудного и поясничного отделов </w:t>
            </w:r>
            <w:r>
              <w:rPr>
                <w:color w:val="000000"/>
                <w:spacing w:val="1"/>
                <w:sz w:val="24"/>
              </w:rPr>
              <w:t>позвоночни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роцеду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9"/>
                <w:sz w:val="24"/>
              </w:rPr>
              <w:t>25,00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82" w:right="827" w:gutter="0" w:header="0" w:top="54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13:00Z</dcterms:created>
  <dc:creator>Пресса2</dc:creator>
  <dc:description/>
  <dc:language>en-US</dc:language>
  <cp:lastModifiedBy/>
  <dcterms:modified xsi:type="dcterms:W3CDTF">2009-04-23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