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поставок продукции животноводства сельскохозяйственными организациями, Федеральными государственными учреждениями, крестьянскими (фермерскими) и личными подсобными хозяйствами в 2009 год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ставка молока в региональный фонд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молока - 60000 кг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убсидии - 66000 рубл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ставка мяса   в региональный фонд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мяса - 38500 кг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убсидии - 115500 рубл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вка мяса по прямым связям крестьянскими (фермерскими) и личными подсобными хозяйствам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Количество мяса - 88100 к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убсидии - 264300 рубл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вка мяса в региональный фонд крестьянскими (фермерскими) и личными подсобными хозяйствам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мяса- 10733,4 кг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убсидии -32200 рубл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убсидирование содержания маточного поголовья овец в КФХ: Количество - 400 го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убсидии - 48000 рублей.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42:00Z</dcterms:created>
  <dc:creator>Пресса2</dc:creator>
  <dc:description/>
  <cp:keywords/>
  <dc:language>en-US</dc:language>
  <cp:lastModifiedBy>Пресса2</cp:lastModifiedBy>
  <dcterms:modified xsi:type="dcterms:W3CDTF">2009-05-13T04:43:00Z</dcterms:modified>
  <cp:revision>1</cp:revision>
  <dc:subject/>
  <dc:title>Объемы поставок продукции животноводства сельскохозяйственными организациями, Федеральными государственными учреждениями, крестьянскими (фермерскими) и личными подсобными хозяйствами в 2009 году:</dc:title>
</cp:coreProperties>
</file>