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город Новотроицк</w:t>
      </w:r>
    </w:p>
    <w:p>
      <w:pPr>
        <w:pStyle w:val="Normal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04.2009 №  775-п</w:t>
      </w:r>
    </w:p>
    <w:p>
      <w:pPr>
        <w:pStyle w:val="Normal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ый 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предупреждению заболе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шенством людей и животных на 2009-2010 г.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97"/>
        <w:gridCol w:w="2340"/>
        <w:gridCol w:w="341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водить совместные совеща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 городу ветеринарных и коммунальных работников по </w:t>
            </w:r>
            <w:r>
              <w:rPr>
                <w:color w:val="000000"/>
                <w:sz w:val="22"/>
                <w:szCs w:val="22"/>
              </w:rPr>
              <w:t xml:space="preserve">регистрации и вакцинации </w:t>
            </w:r>
            <w:r>
              <w:rPr>
                <w:color w:val="000000"/>
                <w:spacing w:val="-4"/>
                <w:sz w:val="22"/>
                <w:szCs w:val="22"/>
              </w:rPr>
              <w:t>собак, кошек против бешен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18" w:after="0"/>
              <w:ind w:left="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 w:before="310" w:after="0"/>
              <w:ind w:left="-7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города, населенных пункт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общество с ограниченной ответственностью </w:t>
            </w:r>
            <w:r>
              <w:rPr>
                <w:color w:val="000000"/>
                <w:spacing w:val="-6"/>
                <w:sz w:val="22"/>
                <w:szCs w:val="22"/>
              </w:rPr>
              <w:t>«Управление коммунального хозяйств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 w:before="11" w:after="0"/>
              <w:ind w:left="4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 w:before="11" w:after="0"/>
              <w:ind w:left="4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еспечить взаимоинформацию между органами ветнадзора, здравоохранения, госсанэпидслужбы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случаях возникновения бешенства среди животных и </w:t>
            </w:r>
            <w:r>
              <w:rPr>
                <w:color w:val="000000"/>
                <w:spacing w:val="-11"/>
                <w:sz w:val="22"/>
                <w:szCs w:val="22"/>
              </w:rPr>
              <w:t>людей.</w:t>
            </w:r>
          </w:p>
          <w:p>
            <w:pPr>
              <w:pStyle w:val="Normal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,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ородское управление здравоохранения, Юго-Восточный территориальный отдел управления Роспотребнадзора по Оренбургской области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6" w:before="11" w:after="0"/>
              <w:ind w:left="3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6" w:before="11" w:after="0"/>
              <w:ind w:left="36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водить анализ обращаем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 антирабической помощью с целью выявления источников </w:t>
            </w:r>
            <w:r>
              <w:rPr>
                <w:color w:val="000000"/>
                <w:sz w:val="22"/>
                <w:szCs w:val="22"/>
              </w:rPr>
              <w:t xml:space="preserve">инфекции для корректировки </w:t>
            </w:r>
            <w:r>
              <w:rPr>
                <w:color w:val="000000"/>
                <w:spacing w:val="-3"/>
                <w:sz w:val="22"/>
                <w:szCs w:val="22"/>
              </w:rPr>
              <w:t>проводимых мероприятий.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 w:before="310" w:after="0"/>
              <w:ind w:left="-7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,</w:t>
            </w:r>
          </w:p>
          <w:p>
            <w:pPr>
              <w:pStyle w:val="Normal"/>
              <w:shd w:fill="FFFFFF" w:val="clear"/>
              <w:spacing w:lineRule="exact" w:line="259"/>
              <w:ind w:left="97" w:hanging="49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ниципальное учреждение здравоохранения «Городская больница № 1»,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едеральное государственное учреждение здравоохранения «Центр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игиены и эпидемиологии» в Оренбургской области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3" w:before="4" w:after="0"/>
              <w:ind w:left="2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3" w:before="4" w:after="0"/>
              <w:ind w:left="2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водить регистрацию и </w:t>
            </w:r>
            <w:r>
              <w:rPr>
                <w:color w:val="000000"/>
                <w:sz w:val="22"/>
                <w:szCs w:val="22"/>
              </w:rPr>
              <w:t xml:space="preserve">перерегистрацию собак и кошек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дновременно с вакцинацией против бешенства и выдачей </w:t>
            </w:r>
            <w:r>
              <w:rPr>
                <w:color w:val="000000"/>
                <w:spacing w:val="-2"/>
                <w:sz w:val="22"/>
                <w:szCs w:val="22"/>
              </w:rPr>
              <w:t>регистрационного удостоверения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6.2009  в последующем постоя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 w:before="310" w:after="0"/>
              <w:ind w:left="-77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Ветеринарная служб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поселков, сел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кать к административной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ответственности владельцев</w:t>
              <w:br/>
              <w:t>собак за не предоставление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собак и кошек на регистрацию и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вакцинацию против бешенства в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ветлечебницу города,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населенных пунктов согласно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«Закона о Ветеринар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 w:before="310" w:after="0"/>
              <w:ind w:left="-7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,</w:t>
            </w:r>
            <w:r>
              <w:rPr>
                <w:color w:val="000000"/>
                <w:spacing w:val="-11"/>
                <w:sz w:val="22"/>
                <w:szCs w:val="22"/>
              </w:rPr>
              <w:t>Ветслужба</w:t>
            </w:r>
          </w:p>
          <w:p>
            <w:pPr>
              <w:pStyle w:val="Normal"/>
              <w:shd w:fill="FFFFFF" w:val="clear"/>
              <w:spacing w:lineRule="exact" w:line="259"/>
              <w:ind w:left="310" w:firstLine="151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поселков, сел.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6" w:before="7" w:after="0"/>
              <w:ind w:left="11" w:right="44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6" w:before="7" w:after="0"/>
              <w:ind w:left="11" w:right="44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становить постоянное наблюдение за животными в эпизоотическом очаге бешенства до снятия ограничения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 w:before="11" w:after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 w:before="11" w:after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шить вопрос об организации систематических работ по отлову безнадзорных собак и кошек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.06.2009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отдел администрации муниципального образования г.Новотроиц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воевременно информировать ветслужбу о наблюдаемых заболеваниях бешенством сред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диких животных. Не допускать к охоте собак не привитых против бешен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 выявлен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хотинспекц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оводить эпидемиологическое 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эпизоотическое обследовани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очагов бешенства с цель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ыявления лиц, нуждающихся в антирабической помощи и организации необходимых санитарных и ветеринар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</w:t>
            </w:r>
            <w:r>
              <w:rPr>
                <w:sz w:val="22"/>
                <w:szCs w:val="22"/>
              </w:rPr>
              <w:t xml:space="preserve">, Юго-Восточное  территориальный отдел управления Роспотребнадзора по Оренбургской области 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беспечить своевременно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роведение  антирабической помощи лицам, пострадавшим 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нападения животных,  иметь неснижаемый запас антирабических препар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управление здравоохранения, муниципальное учреждение здравоохранения «Городская больница №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еспечить госпитализацию все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категорий пострадавших от нападения животных в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оответствии с приказом МЗ РФ</w:t>
            </w:r>
            <w:r>
              <w:rPr>
                <w:color w:val="000000"/>
                <w:spacing w:val="-8"/>
                <w:sz w:val="22"/>
                <w:szCs w:val="22"/>
              </w:rPr>
              <w:t>№ 2 97 от 07.10.1997 «0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овершенствовании мероприяти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 профилактике заболева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людей бешенств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управление здравоохранения, муниципальное учреждение здравоохранения «Городская больница № 1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одить работу с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вивающимися, н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кончившими курс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антирабических привив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«Городская больница № 1»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одить санитар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светительную  работу п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филактике бешенства сред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селения города, в средствах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 w:before="310" w:after="0"/>
              <w:ind w:left="-7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ударственное учреждение «Новотроицкое городское управление ветеринарии»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управление здравоохранения,  Юго-Восточное Территориальный отдел управления Роспотребнадзора по Оренбург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роведение дератизационных мероприятий в учреждениях, организациях, предприятиях и населенных пун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администраций сельских населенных пунктов, входящих в состав муниципального образования  г.Новотроицк, руководители учреждений, организаций, предприяти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 регулярную санитарную очистку территорий населенных пунктов, предприятий, учрежд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администраций сельских населенных пунктов, входящих в состав муниципального образования  г.Новотроицк, Руководители учреждений, предприятий, общество с ограниченной ответственностью «Управление коммунальным хозяйством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влению внутренних де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казывать содействие ООО «УКХ», Госсанэпидслужб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Госветслужбе по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ыполнению гражданами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рганизациями и учреждениям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равил содержания кошек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бак в городах Оренбургск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и»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нутренних дел по муниципальному образованию город Новотроиц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госветинспектор</w:t>
        <w:tab/>
        <w:tab/>
        <w:tab/>
        <w:tab/>
        <w:t>Главный специалист эксперт  Юго-Восточного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г.Новотроицка</w:t>
        <w:tab/>
        <w:tab/>
        <w:tab/>
        <w:tab/>
        <w:t xml:space="preserve">территориального отдела управления   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>Роспотребнадзора по Оренбург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В.Е.Гузов</w:t>
        <w:tab/>
        <w:tab/>
        <w:tab/>
        <w:t>_______________ А.В.Щелч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68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5:00Z</dcterms:created>
  <dc:creator>Пресса2</dc:creator>
  <dc:description/>
  <cp:keywords/>
  <dc:language>en-US</dc:language>
  <cp:lastModifiedBy>Пресса2</cp:lastModifiedBy>
  <dcterms:modified xsi:type="dcterms:W3CDTF">2009-06-09T09:36:00Z</dcterms:modified>
  <cp:revision>1</cp:revision>
  <dc:subject/>
  <dc:title>Приложение</dc:title>
</cp:coreProperties>
</file>