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</w:rPr>
      </w:pPr>
      <w:r>
        <w:rPr>
          <w:rFonts w:eastAsia="Times New Roman CYR" w:cs="Times New Roman CYR" w:ascii="Times New Roman CYR" w:hAnsi="Times New Roman CYR"/>
          <w:sz w:val="36"/>
        </w:rPr>
        <w:t xml:space="preserve"> 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firstLine="65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6521"/>
        <w:rPr/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6521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  <w:t>от ___________№_______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40"/>
        </w:rPr>
        <w:t xml:space="preserve">«Адресная программа капитального ремонта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40"/>
        </w:rPr>
        <w:t xml:space="preserve">многоквартирных  жилых домов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</w:t>
      </w:r>
      <w:r>
        <w:rPr>
          <w:rFonts w:cs="Times New Roman CYR" w:ascii="Times New Roman CYR" w:hAnsi="Times New Roman CYR"/>
          <w:b/>
          <w:sz w:val="40"/>
        </w:rPr>
        <w:t xml:space="preserve">муниципального образования город Новотроицк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  <w:t>на 2009 г.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aaieiaie3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образование город Новотроицк 2009 г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муниципальной программы «Адресная программа капитального ремонта многоквартирных  жилых домов муниципального образования город Новотроицк на 2009г.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Caaieiaie1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убъекта бюджетного планирования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дминистрация 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ниципального образования город Новотроиц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Caaieiaie1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Caaieiaie1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униципальная  программа «Адресная  программа  капитального ремонта многоквартирных жилых домов  муниципального образования город Новотроицк  на 2009 г.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ли и задачи Программы, важнейшие целевые показатели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оздание безопасных  и благоприятных условий проживаний граждан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ых механизмов управления жилищным фондом, внедрения ресурсосберегающих технологий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Улучшение состояния жилищного фонда город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казание мер государственной поддержки для проведения капитального ремонта многоквартирных жилых дом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рганизация адресной поддержки муниципальных образований за счет средств Фонда содействия реформированию ЖКХ для проведения капитального ремонта многоквартирных домов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оки реализации Программы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2009 г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ъемы и источники финансирования</w:t>
            </w:r>
          </w:p>
        </w:tc>
        <w:tc>
          <w:tcPr>
            <w:tcW w:w="5345" w:type="dxa"/>
            <w:tcBorders/>
          </w:tcPr>
          <w:p>
            <w:pPr>
              <w:pStyle w:val="Caaieiaie1"/>
              <w:keepNext w:val="fals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финансирования на всю Программу 126 587,02 тыс.ру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сточники финансирован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Средства ТСЖ, других кооперативов либо собственников помещений в МКД в размере 6329,74 тыс.руб;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едства местного бюджета в размере 10359,28 тыс.руб.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едства Фонда содействия реформированию ЖКХ, в случае принятия соответствующих решений в размере 109898,0 тыс.руб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ъемы финансирования носят прогнозный характер и подлежат корректировке с учетом возможностей источников финансировани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5345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износа жилого фон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жилищных услуг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sz w:val="28"/>
                <w:szCs w:val="28"/>
              </w:rPr>
              <w:t>- повышение качества реформирования жилищно-коммунального хозяйства;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- увеличение объемов проведенного капитального ремонта многоквартирных дом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передача многоквартирных домов в управление собственникам помещени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нтроль за исполнением программы</w:t>
            </w:r>
          </w:p>
        </w:tc>
        <w:tc>
          <w:tcPr>
            <w:tcW w:w="534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администрацией муниципального образования город Новотроиц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 (статья 154, пункт 3 статьи 158) возложил обязанность по оплате расходов на проведение капитального ремонта многоквартирных домов на собственников помещений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аким образом, в соответствии с жилищным законодательством собственники помещений в многоквартирных домах, помимо прав и обязанностей  в отношении помещений в таких домах, несут обязанности по поддержанию в надлежащем состоянии общего имущества, в том числе по осуществлению текущего и капитального ремонтов. В связи с высокой стоимостью капитального ремонта оказывается государственная поддержка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Ежегодно при принятии размера платы населения за капитальный ремонт многоквартирных домов, одновременно в бюджет города закладывается сумма субсидий в несколько раз больше, однако ситуация  по состоянию жилых домов далека до оценки «Хорошо»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Неудовлетворительное техническое состояние многоквартирных домов в связи с их многолетним «недоремонтом», обратило внимание на эту проблему Правительства РФ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№185-ФЗ от 21.07.2007 г «О Фонде содействия реформированию ЖКХ» предусматривает государственную поддержку субъекту федерации, но при определенных условиях. Главным из которых, является участие самих собственников помещений в управлении многоквартирным домом и их согласие на оплату части расходов по проведению капитального ремонта многоквартирного дома. И при этом должен идти активный процесс создания товариществ собственников жилья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Способ проведения капитального ремонта на сегодняшний день определен как выполнение «горящих» мероприятий, в основном стоящих на контроле в Жилищной инспекции. Управляющие компании, обслуживающие жилищный фонд, из-за нехватки средств, практически прекратили выполнять комплексный ремонт, то есть ремонтировать многоквартирный дом по всем направлениям (лифтовое оборудование, кровля, отопление, смена радиаторов, смена стояков и розливов водоснабжения, ремонт межпанельных швов и фасада).   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Выбор подрядчиков путем проведения торгов, позволил создать конкурентную среду и регламентировать работу в  рамки, независимо от конкретной управляющей компании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основу  данной программы на 2009 г. положен главный критерий – комплексность ремонта и доступность получения средств.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Ориентировочная сумма затрат на реализацию программы на планируемый период за счёт всех источников составляет 126587,02 тыс.руб., из них за счет средств местного бюджета 10359,28 тыс. руб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 </w:t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rPr/>
      </w:pPr>
      <w:r>
        <w:rPr>
          <w:sz w:val="28"/>
          <w:szCs w:val="28"/>
        </w:rPr>
        <w:t>1.Содержание проблемы и обоснование необходимости ее решения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роведенные в 1991-2006 годах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нальным образом изменилась структура жилищного фонда по формам собственности, сформирован новый слой собственников жилья как социальная база жилищной реформы.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Осуществлялось реформирование жилищно-коммунального комплекса, направленное на создание эффективного механизма управления снижения издержек по предоставлению услуг. Повышение эффективности работы жилищно-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их проживания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 экономики.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Хроническое недофинансирование жилищно-коммунального комплекса в течение длительного периода привело к тому, что техническое состояние жилых домов, инженерного оборудования и коммуникаций многоквартирных домов 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 Физический  износ жилищного фонда в муниципальном образовании город Новотроицк составляет более 50%.</w:t>
      </w:r>
    </w:p>
    <w:p>
      <w:pPr>
        <w:pStyle w:val="Normal"/>
        <w:ind w:firstLine="48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-3 раза выше, чем затраты на проведение планово-предупредительных ремонтов. В жилищной сфере не удается в полной мере воспользоваться преимуществами конкурентных отношений в сфере управления и эксплуатации жилья, поскольку в условиях нестабильного и недостаточного финансирования зачастую невозможно добиться полноценных договорных отношений. Не задействован в полной мере механизм обеспечения контроля за качеством предоставления жилищно-коммунальных услуг.</w:t>
      </w:r>
    </w:p>
    <w:p>
      <w:pPr>
        <w:pStyle w:val="Normal"/>
        <w:numPr>
          <w:ilvl w:val="0"/>
          <w:numId w:val="0"/>
        </w:numPr>
        <w:suppressAutoHyphens w:val="true"/>
        <w:ind w:left="0" w:firstLine="48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Жилищный фонд муниципального образования город Новотроицк характеризуется следующими показателями: Общая площадь жилищного фонда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образования город Новотроицк составляет 1975,9 тыс.кв.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Общее количество многоквартирных домов в городе по состоянию на 01.01.2009 г. 1091 дом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В программу в основном вошли дома, образованные домами 50-80-х годов постройки. Оценка состояния жилого фонда производилась предприятиями, выбранными в качестве управляющей компании, собственниками помещений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>Анализируя ситуацию с благоустройством жилых пространств города и проектов застройки прошлых лет, исторически сложились три типа застройки: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актная застройка 50-х годов.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оровое пространство и жилищный фонд имеют большой износ и его формирование  рекомендуется проводить одновременно со сносом ветхого и  аварийного жилья, на основании аналитических разработок и генплана с комплексным благоустройством.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ка 50-60-х годов.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ищный фонд данного типа имеет небольшой износ, но, как правило, на дворовой территории располагается сеть инженерных коммуникаций, не позволяющая проводить существенные изменения. Основные характеристики дворового пространства - это отсутствие  мест парковок для индивидуального транспорта, узкие проезды, большой износ малых архитектурных форм, потребность в замене  устаревших пород деревьев и кустарников. Изучение практики устройства жилых районов требует комплексного  капитального ремонта и благоустройства с достаточно широким использованием новых элементов.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ногоэтажная застройка 70-80-х годов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анном типе застройки дворовые территории и жилищный фонд находятся в удовлетворительном состоянии. Исследования показали, что в основной массе домов необходим текущий ремонт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 же время техническое состояние многих многоквартирных домов существенно отстает от обеспеченности коммунальными услугами. Главная причина – многолетнее отсутствие надлежащего технического обслуживания и «недоремонта» домов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Для приведения жилищного фонда муниципального образования город Новотроицк в состояние, необходимое для нормальной эксплуатации требуются значительные финансовые ресурсы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е позволяют выделять достаточный объем средств на проведение капитального ремонт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Необходимость ускоренного перехода к устойчивому функционированию и развитию жилищной сферы определяет необходимость принятия настоящей программы для решения указанных проблем, поскольку они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- входят в число приоритетов для формирования федеральных целевых программ, а их решение позволяет обеспечить возможность для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не могут быть решены в пределах одного финансового года и требуют значительных бюджетных расходов за счет всех возможных источников;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- носят планомерный характер, а их решение окажет существенное положительное влияние на социальное благополучие насел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ой определено одновременное выполнение работ в летний период во всех предприятиях, управляющих жилым фондом, независимо от форм собственности.</w:t>
      </w:r>
    </w:p>
    <w:p>
      <w:pPr>
        <w:pStyle w:val="Normal"/>
        <w:numPr>
          <w:ilvl w:val="0"/>
          <w:numId w:val="0"/>
        </w:numPr>
        <w:suppressAutoHyphens w:val="true"/>
        <w:ind w:left="0"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задача состоит в том, чтобы помочь собственникам жилья привести многоквартирные дома в состояние, соответствующее нормальным требованиям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ab/>
        <w:t>Для обеспечения всестороннего, целостного рассмотрения и принятия решения по реализации Программы выделено несколько этапов.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первом этапе были изучены существующий жилой фонд, его состояние, использование и целесообразность использования дворовой  территорий, наличие инженерной инфраструктуры, проблемы транспортных связей - ограничение и прочее. 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Изучались наработанные и действующие мероприятия по проведению капитального ремонта жилого фонда, по сносу аварийного и ветхого жилья и новому строительству, по  реконструкции теплосети и водоснабжения. Все мероприятия разработаны в целом по городу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На следующем этапе было необходимо определиться с ресурсным обеспечением программы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е вложения из бюджета муниципального образования город Новотроицк для ремонта жилищного фонда, производимых за счет местного бюджета будут предусматриваться на условиях софинансирования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Финансовые вложения за счет средств товариществ собственников жилья, жилищных кооперативов или иных специализированных потребительских кооперативов либо собственников помещений в многоквартирных домах производятся в соответствии с положениями статьи 20 Федерального закона от 21.07.2007 года №185-ФЗ «О фонде содействия реформированию жилищно-коммунального хозяйства» и составляют не менее 5 % от общего объема необходимых для проведения капитального ремонта средств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Есть риск, что сумма реальных поступлений, предусмотренная в Программе,  будет ниже. Однако при правильном подходе управляющих компаний, есть вероятность привлечения  дополнительных инвестиций. Под этим подразумевается проведения собрания с жильцами дома и определение объема работ с вынесением решения о формировании источников на капитальный ремонт. Под собственниками помещений понимаются  жильцы – владельцы квартир и предприниматели или предприятия, имеющие в собственности помещения в многоквартирном доме.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Основные цели, задачи и положения Программы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ю программы является реализация комплекса мероприятий, направленных на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создание безопасных 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улучшение состояния жилого фонда города, приведение их в соответствие со стандартами качества и обеспечения комфортных условий проживания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ние эффективных механизмов управления жилищным фондом, внедрение ресурсосберегающих технологий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продление времени эксплуатации жилых домов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оказание мер государственной поддержки проведения капитального ремонта многоквартирных дом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ой целью Программы является скорейшее решение проблемы качественного улучшения технических характеристик многоквартирных жилых домов в результате планируемого капитального ремонта, улучшения эстетического облика города, путем использования собственных средств населения, привлечения творческого потенциала предприятий и предпринимателей города и создания общественного мнения вокруг проблемы улучшения внешнего благоустройства города. Финансово-экономические аспекты Программы имеют основополагающее значение в осуществлении поставленных задач. Поэтому изыскание нетрадиционных путей и источников финансирования для решения проблемы являются одним из главных направлений работы.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этой целью Программой предусматри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средств ТСЖ либо собственников помещений в МК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бюджета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Фонда содействия реформированию ЖКХ, в случае принятия соответствующ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дрение системы инвестирования предпринимателями и организациями, занимающими помещения в жилых домах, пропорционально доли имущества в общей собственности.</w:t>
      </w:r>
    </w:p>
    <w:p>
      <w:pPr>
        <w:pStyle w:val="21"/>
        <w:suppressAutoHyphens w:val="true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 на 2009 г. предусматривает:</w:t>
      </w:r>
    </w:p>
    <w:p>
      <w:pPr>
        <w:pStyle w:val="21"/>
        <w:suppressAutoHyphens w:val="true"/>
        <w:ind w:hanging="0"/>
        <w:rPr/>
      </w:pPr>
      <w:r>
        <w:rPr>
          <w:rFonts w:cs="Times New Roman CYR" w:ascii="Times New Roman CYR" w:hAnsi="Times New Roman CYR"/>
          <w:sz w:val="28"/>
          <w:szCs w:val="28"/>
        </w:rPr>
        <w:t>- ремонт внутридомовых инженерных систем электро-, тепло-, водоснабжения, водоотведения, в том числе с установкой приборов учета;</w:t>
      </w:r>
    </w:p>
    <w:p>
      <w:pPr>
        <w:pStyle w:val="21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крыш;</w:t>
      </w:r>
    </w:p>
    <w:p>
      <w:pPr>
        <w:pStyle w:val="21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тепление и ремонт фасадов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бъектов  по  капитальному  ремонту  многоквартирных  домов  муниципального  образования  город Новотроицк  приведен  в  приложении № 1 к данной Программе. В приложении № 2 к данной программе определен резервный перечень многоквартирных домов муниципального образования город Новотроицк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выделения средств из Фонда содействия реформированию ЖКХ, адресный перечень будет уточнён в соответствии с требованиями Фонда.</w:t>
      </w:r>
    </w:p>
    <w:p>
      <w:pPr>
        <w:pStyle w:val="ConsTitle"/>
        <w:widowControl/>
        <w:ind w:firstLine="4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роки реализации  Программ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2551"/>
        <w:gridCol w:w="1985"/>
        <w:gridCol w:w="2410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д</w:t>
            </w:r>
          </w:p>
        </w:tc>
        <w:tc>
          <w:tcPr>
            <w:tcW w:w="22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</w:rPr>
              <w:t>собственников помещений тыс.руб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естного бюджета, тыс.руб.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сточники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редства фонд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329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359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9898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26 587,0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носят прогнозный характер и подлежат корректировке с учетом возможностей источников финансир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путем финансовой поддержки мероприятий, определенных настоящей программой капитального ремонта многоквартирных домов в соответствии с положениями Федерального закона от 21 июля 2007 года № 185-ФЗ «О Фонде содействия реформированию жилищно-коммунального хозяйства» и иных действующих нормативно-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й социально-экономический эффект от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 позволит обеспечить: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повышение качества оказываемых жилищно-коммунальных услуг, безопасность и комфортность проживания граждан в жилых домах,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 xml:space="preserve">- снижение уровня износа жилищного фонда, 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 xml:space="preserve">- повышение теплозащиты жилых зданий, 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решение  проблемы  перехода  к  устойчивому  функционированию  и развитию жилищной сферы,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снижение социальной напряженности в обществе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Оценка эффективности реализации муниципальной адресной программы будет осуществляться по следующим критериям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. Критерий оценки износа жилищного фонда – Ки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и = Иоф / Иог,    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Иоф – процент износа основных фондов, определенный программой в 2012 году;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Иог – процент износа основных фондов, сложившийся на 01.01. отчетного года по результатам проведенной инвентаризации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и  должен стремиться к 1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2. Критерий участия внебюджетных инвестиций в капитальный ремонт жилищного фонда – Кчи, определяет долю денежных средств внебюджетных источников в общем объеме инвестиций в реализацию программы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Кчи = Очи / Ообщ,     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чи  - объем внебюджетных источников в реализацию программы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общ – общий объем денежных средств, направленных на реализацию программы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чи должен стремиться к 0,89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3. Критерий рынка развития услуг – Кр, служит для оценки развития конкурентной среды предоставления жилищно-коммунальных услуг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Кр = Пчаст / Побщ,     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бщ – количество организаций ЖКХ в муниципальном образовании;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част – количество частных организаций ЖКХ в муниципальном образовании за отчетный год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р должен стремиться к 1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4. Критерий качества оказания услуг – Кк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Кк = Оотч / Опред,     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Оотч  - количество обращений граждан в диспетчерские службы в отчетном году;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Опред  - количество обращений граждан в диспетчерские службы в предыдущем отчетному год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к должен стремиться к 0, в идеальном случае равен 0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5. Критерий комфортности и безопасности условий проживания граждан – Ккомф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Ккомф = Фн / Фф,     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Фн – необходимые объемы (в рублях) проведения капитального ремонта многоквартирных домов муниципального образования за отчетный год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Фф – фактические объемы (в рублях) проведения капитального ремонта многоквартирных домов муниципального образования в отчетном год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комф должен стремиться к 1, в идеальном случае равен 1. 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ланируемые показатели от реализации Программы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произвести капитальный ремонт 28 – 30 многоквартирных домов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лучшат жилищные условия 2 297 – 2 356  жителей муниципального образования город Новотроиц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tabs>
        <w:tab w:val="clear" w:pos="708"/>
        <w:tab w:val="left" w:pos="6521" w:leader="none"/>
      </w:tabs>
      <w:ind w:left="-567" w:right="-143" w:firstLine="567"/>
      <w:jc w:val="both"/>
    </w:pPr>
    <w:rPr>
      <w:sz w:val="28"/>
    </w:rPr>
  </w:style>
  <w:style w:type="paragraph" w:styleId="Caaieiaie21">
    <w:name w:val="caaieiaie 21"/>
    <w:basedOn w:val="Normal"/>
    <w:next w:val="Normal"/>
    <w:qFormat/>
    <w:pPr>
      <w:keepNext w:val="true"/>
      <w:widowControl/>
      <w:jc w:val="center"/>
    </w:pPr>
    <w:rPr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jc w:val="center"/>
    </w:pPr>
    <w:rPr>
      <w:b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6:00Z</dcterms:created>
  <dc:creator>Гость</dc:creator>
  <dc:description/>
  <cp:keywords/>
  <dc:language>en-US</dc:language>
  <cp:lastModifiedBy>Пользователь</cp:lastModifiedBy>
  <cp:lastPrinted>2009-04-22T13:38:00Z</cp:lastPrinted>
  <dcterms:modified xsi:type="dcterms:W3CDTF">2009-04-22T07:43:00Z</dcterms:modified>
  <cp:revision>68</cp:revision>
  <dc:subject/>
  <dc:title/>
</cp:coreProperties>
</file>