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рядок сбора, построения и прохождения праздничных колонн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озглавляет колонну руководитель,  сопровождают  шествие  ответственные  за ее организацию люди, с красными повязками на левой ру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лонна должна пройти по точно намеченному маршруту. Дистанция между колоннами предприятий - 5 метров, ширина колонны - 10 человек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рядок движения и построения колонн следующ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 главе колонны знаменная группа с флагом муниципального образования город Новотроиц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уховой оркест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колы города, гимназия №1, лицей, школы-интернаты, учреждения дополнительного образования (ЦРТДЮ, СЮТ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портшколы (СДЮСШОР, ДЮСШ Юность, ДЮСШ №1, ДЮСШ №2, ДЮСШ Спартак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У - 5,22,34, Политехнический колледж, Строительный техникум, МИСиС, МИЭП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приятия город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АО «Урал Сталь» (в колонне дочерние предприятия)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«ЮУГПК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ОО «УМК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АО «НЗХС» (в колонне ООО «Новохром»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АО «Новотроицкий цементный завод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«УКХ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ОО «ПИТ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приятия пищевой промышленности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«Новотроицкий мясокомбинат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АО «Новотроицкий комбинат хлебопродуктов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О «Новотроицкая птицефабрика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«Молоко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«Каравай»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роительные организации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СК «Горизонт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«Новотроицкая Стройкомпания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АО Стальмонтаж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«Металлик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«Арго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ОО «НСФ-1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ОО «Востокэнергочермет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О «Спецстрой-3» и пр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УП «Новотроицкий электротранспорт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руппа предприятий «Ринг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ругие предприятия и организации города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юджетные организации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щественные организации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литические парт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ижение колонн осуществляется по улице Советской от площади Ленина до улицы Жукова мимо трибуны, установленной на площади Металлургов. На трибуне будут находиться Почетные граждане города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59:00Z</dcterms:created>
  <dc:creator>Пресса2</dc:creator>
  <dc:description/>
  <cp:keywords/>
  <dc:language>en-US</dc:language>
  <cp:lastModifiedBy>Пресса2</cp:lastModifiedBy>
  <dcterms:modified xsi:type="dcterms:W3CDTF">2009-04-20T10:02:00Z</dcterms:modified>
  <cp:revision>1</cp:revision>
  <dc:subject/>
  <dc:title>Порядок сбора, построения и прохождения праздничных колонн</dc:title>
</cp:coreProperties>
</file>