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О предоставлении   денежных выплат гражданам, имеющим постоянную регистрацию на территории муниципального образования город Новотроицк, в связи с рождением и усыновлением детей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/>
      </w:pPr>
      <w:r>
        <w:rPr>
          <w:b/>
          <w:bCs/>
          <w:color w:val="000000"/>
          <w:sz w:val="23"/>
          <w:szCs w:val="23"/>
        </w:rPr>
        <w:t>1.</w:t>
      </w:r>
      <w:r>
        <w:rPr>
          <w:color w:val="000000"/>
          <w:sz w:val="23"/>
          <w:szCs w:val="23"/>
        </w:rPr>
        <w:t xml:space="preserve">    </w:t>
      </w:r>
      <w:r>
        <w:rPr>
          <w:b/>
          <w:bCs/>
          <w:color w:val="000000"/>
          <w:sz w:val="23"/>
          <w:szCs w:val="23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1.1 Положение о предоставлении единовременных денежных выплат гражданам, имеющим постоянную регистрацию, в связи с рождением и усыновлением детей (далее Положение) вводится с целью повышения уровня рождаемости на территории муниципального образования город Новотроицк (далее муниципальное образование), решения социально-экономических проблем молодых сем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1.2. Положение действует в период реализации муниципальной Программы содействия развитию рождаемости «Город счастливого детства на 2009-2010 годы» (далее Программ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1.3     Положение определяе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1.3.1  Условия предоставления безвозмездной субсидии на погашение полученного ипотечного   кредита   семьям   работников   бюджетной   сферы,   имеющим   постоянную регистрацию на территории муниципального образования, при рождении (усыновлении) второго и последующи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1.3.2     Условия    предоставления    единовременной    денежной    выплаты    семьям работников   бюджетной   сферы,   имеющим   постоянную   регистрацию   на  территории муниципального образования,  при рождении (усыновлении) третьего  и  последующи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1.3.3     Условия    предоставления    единовременной    денежной    выплаты    семьям, имеющим постоянную регистрацию на территории муниципального образования, при рождении (усыновлении) одновременно двух и более дет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>Условия и порядок предоставления безвозмездной субсидии на погашение полученного ипотечного кредита семьям работников бюджетной сферы, имеющим постоянную   регистрацию   на   территории   муниципального   образования,   (далее Семья) при рождении (усыновлении) второго и последующи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1    Безвозмездная   субсидия   на   погашение   полученного   ипотечного   кредита предоставляется Семье    при рождении (усыновлении) второго и последующих детей, родившихся после 01.01.2009 года и на период действия Программ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2    Безвозмездная   субсидия   на   погашение   полученного   ипотечного   кредита предоставляется Семье при рождении (усыновлении) второго ребенка и составляет 50 000 (пятьдесят тысяч) рублей, при рождении третьего и всех последующих детей - 100 000 (сто  тысяч)   рублей.  Денежные  средства   перечисляются   в   банк   на  кредитный  счёт заемщи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3    Безвозмездная   субсидия   на   погашение   полученного   ипотечного   кредита предоставляется Семье при рождении одновременно двух или трёх детей (двойни, тройни) в размере 100 000 (сто тысяч) руб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4   В случае, если оба родителя являются работниками бюджетной сферы, только один из них имеет право на выпла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  Для установления права на получение безвозмездной субсидии на погашение полученного ипотечного кредита, Семья в течение 30 дней с даты регистрации рождения (усыновления) второго и последующих детей, предоставляет в управление социальной защиты населения (УСЗН)   администрации муниципального образования указанные в п. 2.5.1. - 2.5.6 документ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.1  Заявление установленного образца  на имя заместителя главы муниципального образования г. Новотроицк по социальным вопросам, председателя Фонда социальной поддержки населения на получение безвозмездной субсидии на погашение полученного ипотечного    кредита   Семьям,    в    связи    с    рождением    (усыновлением)    второго    и последующих детей (приложение!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.2 Копии свидетельств о рождении все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.3   Копии паспортов родит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.4  Справку с места работы родителя, претендующего на получение безвозмездной субсидии, подтверждающая факт работы в бюджетной организ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.5   Копию  ипотечного  договора  с  банком,   подтверждающая   факт  участия   в программе ипотечного кредитова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2.5.6   Справку из банка,  выдавшего ипотечный кредит о сумме  непогашенного кредита заявителей на дату подачи зая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2.6  В случае принятия положительного решения на заседании Фонда социальной поддержки населения при администрации муниципального образования о предоставлении Семье безвозмездной субсидии на погашение полученного ипотечного кредита,   УСЗН осуществляет перечисление в банк, выдавший ипотечный кредит Семье, в счет погашения кредита денежную сумму в размере, установленную согласно п. 2.2 Полож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Условия и порядок предоставления единовременной денежной выплаты семьям работников бюджетной сферы, имеющим постоянную регистрацию на территории муниципального образования (далее Семья), при рождении (усыновлении) третьего и последующи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1  Единовременная денежная выплата предоставляется Семье в связи с рождением (усыновлением) третьего и последующи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2   Единовременная   денежная   выплата   в   связи   с   рождением   (усыновлением) предоставляется Семье в размере 10 000 (десяти тысяч) рублей, при рождении третьего и последующи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3  В   случае,   если   оба   родителя   являются   работниками   бюджетной   сферы муниципального образования, только один из них имеет право на выпла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4  В случае рождения в Семье, уже имеющей двоих детей, одновременно двух или трёх детей (двойни, тройни), выплата предоставляется на каждого ребенка (в размере указанном в п. 3.2 настоящего Положения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5  Для приобретения права на получение единовременной денежной выплаты в связи с рождением или усыновлением ребенка, работник бюджетной сферы предоставляет в УСЗН в течение 30 дней с даты    регистрации    рождения (усыновления) ребенка документы, указанные в п.п. 3.5.1 - 3.5.4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5.1  Заявление установленного образца  на имя заместителя главы муниципального образования г. Новотроицк по социальным вопросам, председателя Фонда социальной поддержки населения на предоставление единовременной денежной выплаты, в связи с рождением (усыновлением) ребенка (приложение 2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5.2 Копии свидетельств о рождении все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5.3    Копии паспортов родит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5.4     Справку    с    места    работы    родителя,    претендующего    на    получение единовременной денежной выплаты, подтверждающая факт работы в бюджетной организ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3.6  В случае принятия положительного решения на заседании Фонда социальной поддержки населения при администрации муниципального образования г. Новотроицк о предоставлении   Семьям   единовременной   денежной   выплаты   в   связи   с   рождением (усыновлением)   третьего   и   последующих   детей,   УСЗН   перечисляет   утвержденную денежную сумму на лицевой счет заявителя в сберегательном банк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Условия и порядок предоставления единовременной денежной выплаты семьям, имеющим постоянную регистрацию на территории муниципального образования город Новотроицк (далее Семья), при рождении (усыновлении) одновременно двух и более дет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4.1 Единовременная денежная выплата предоставляется Семье при рождении (усыновлении) одновременно двух и более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4.2  Единовременная денежная выплата при рождении (усыновлении) одновременно двух и более детей предоставляется   в размере 10 000 (десяти тысяч) рублей на семью и выплачивается матери либо отцу по заявлению,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4.3  Для приобретения права на получение единовременной денежной выплаты в связи с рождением (усыновлением) одновременно двух и более детей, заявитель (мать или отец)   предоставляет   в   УСЗН   в   течение   30   дней   с   даты   регистрации      рождения (усыновления) ребенка, указанные ниже документ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4.3.1  Заявление установленного образца  на имя заместителя главы муниципального образования   по  социальным   вопросам,  председателя  Фонда  социальной   поддержки населения    на    предоставление    выплаты,    в    связи    с    рождением    (усыновлением) одновременно двух и более детей (Приложение 3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4.3.2 Копии свидетельств о рождении всех де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4.3.3    Копии паспортов родит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4.4  В случае принятия положительного решения на заседании Фонда социальной поддержки населения при администрации муниципального образования о предоставлении Семье   единовременной   денежной   выплаты   в   связи   с   рождением   (усыновлением) одновременно двух и более детей, УСЗН перечисляет утвержденную денежную сумму на лицевой счет заявителя в Сберегательном банк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5. Прочие услов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5.1    Рассмотрение   заявлений   о   материальных   выплатах,   в   связи   с   рождением (усыновлением) детей, осуществляется один раз в месяц на заседаниях Фонда социальной поддержки    населения    (ФСПН),    действующего    при    администрации    муниципального образования г. Новотроиц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5.2  Размер выплаты по каждому заявлению утверждается протоколом ФСПН,    но не выше сумм предельно установленных настоящим Положение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rPr>
          <w:color w:val="000000"/>
        </w:rPr>
      </w:pPr>
      <w:r>
        <w:rPr>
          <w:color w:val="000000"/>
        </w:rPr>
        <w:t>5.3  Заявителям может быть отказано в материальной выплате, если будут установлены официальные       факты       ненадлежащего       исполнения       родительских       обязанностей, подтверждённые административными протоколами и сведениями из управления образования администрации муниципального образования г. Новотроицк, исполняющего функции органов опеки   и   попечительства   и   органов   внутренних   дел   по   муниципальному   образованию г.Новотроицк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color w:val="000000"/>
        </w:rPr>
      </w:pPr>
      <w:r>
        <w:rPr>
          <w:color w:val="000000"/>
        </w:rPr>
        <w:t>5.4 Расходы, связанные с обслуживанием счетов, осуществлять за счёт средств ФСП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52:00Z</dcterms:created>
  <dc:creator>Пресса2</dc:creator>
  <dc:description/>
  <cp:keywords/>
  <dc:language>en-US</dc:language>
  <cp:lastModifiedBy>Пресса2</cp:lastModifiedBy>
  <cp:lastPrinted>2009-02-05T09:55:00Z</cp:lastPrinted>
  <dcterms:modified xsi:type="dcterms:W3CDTF">2009-02-05T04:56:00Z</dcterms:modified>
  <cp:revision>2</cp:revision>
  <dc:subject/>
  <dc:title>Положение</dc:title>
</cp:coreProperties>
</file>