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</w:t>
      </w:r>
      <w:r>
        <w:rPr>
          <w:sz w:val="22"/>
          <w:szCs w:val="22"/>
        </w:rPr>
        <w:t>Приложение к постановлению глав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муниципального образования город Новотроиц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от_________________№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, посвященных Году Молодеж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35"/>
        <w:gridCol w:w="2237"/>
        <w:gridCol w:w="2288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рок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дела молоде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на лучшее студенческое общежит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ь- июн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ароцкий Ю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студенческие игр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ароцкий Ю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ля девуше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Автолед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ароцкий Ю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самодеятельного творчества молодежи «Новотроицкая весна-2009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ипная Л.Н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технического творчества молодеж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пная Л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КВ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ипная Л.Н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молодых семей</w:t>
            </w:r>
          </w:p>
          <w:p>
            <w:pPr>
              <w:pStyle w:val="Normal"/>
              <w:rPr/>
            </w:pPr>
            <w:r>
              <w:rPr/>
              <w:t>Новотроиц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олотина Н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агеря труда и отдыха «Молодость» для подростков, оказавшихся в трудной жизненной ситу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, ию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узнецова К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фестиваль работающей молодеж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ипная Л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творческих работ «За здоровый образ жизн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ипная Л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социальных проекто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роцкий Ю.И.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культу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оративная программа ко Дню защитника Отечества «Русский солдат умом и силой богат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>
          <w:trHeight w:val="8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иблиотинейджер» - книжная выставка, посвящённая Году молодёжи в Росси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января- 20 февра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юбовь, любовь, любовь» - концертно-развлекательная программа ко Дню святого Валентин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ши рыцари» - дисковечер для молодежи ко дню защитника Отечеств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молодежный литературно-интеллектуальный конкурс знатоков творчества Н.В. Гогол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I тур;</w:t>
            </w:r>
          </w:p>
          <w:p>
            <w:pPr>
              <w:pStyle w:val="Normal"/>
              <w:jc w:val="center"/>
              <w:rPr/>
            </w:pPr>
            <w:r>
              <w:rPr/>
              <w:t>Апрель -II тур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Н – турнир «Будущее России за молодежью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встречи для молодёжи   в  эрудит-кафе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шла Масленица в воскресенье, приходите на веселье» - театрализованное представление – проводы русской зимы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ар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городской фестиваль самодеятельного творчества молодежи «Новотроицкая весна – 2009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 пороге взрослой жизни» цикл мероприятий по профориентаци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 Николаевской» - зональный областной конкурс среди студенческих команд Восточного Оренбуржь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р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цкий Ю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ный концерт солистки творческой мастерской «Контур» Анны Сабельниково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ар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ыть впереди, вести за собой» (встреча учащихся 8-9 классов школы № 6 с первоцелинницей З.А. Галановой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 М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прельская юморина» - театрализованная конкурсная программа для учащихся старших классов Детской художественной школы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пре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коративно-прикладного творчества учащихся Детской художественной школы в Отделе искусст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апре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удущее Новотроицка – в руках молодёжи» - пилотажное исследование для изучения отношения молодёжи к некоторым актуальным проблемам современност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арк В.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между командами базовых образовательных учреждений ОАО «Уральская сталь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апре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ый концерт народного ансамбля танца «Молодость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ар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е концерты учащихся старших классов Детской музыкальной школы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-30 апрел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ВН – 2009» (среди старшеклассников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б в рабочие пошёл…»: Ярмарка профессий (встреча со специалистом Центра занятости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исс Новотройчанка- 2009» - традиционный шоу-конкурс красоты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ду я в армию служить»- вечер – проводы в армию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емляки известные и неизвестные» (встреча учащихся 8-9 классов школы №6 с интересным человеком М.Д. Краснобородкиной)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рейн ринг»- интеллектуальная игра для старшеклассников ко Дню рождения город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оративная программа «День профессий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рога во Вселенную» (вечер ко Дню космонавтики для уч-ся ст. кл.)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городской конкурс молодых исполнителей современных эстрадных песен и танцев «Звезды Новотроицка – 2009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й концерт учащихся оркестрового отделения Детской музыкальной школы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а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ный концерт учащейся 7 класса Детской музыкальной школы Даши Родионовой (скрипка)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жаз-концерт» с участием джазовых и эстрадных групп ДК металлургов и г.Орск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ма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венит звонок последний» - торжественное собрание выпускников, родителей и педагогов Новотроицкого лицея №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к-фестиваль молодежных эстрадных групп творческой мастерской «Контур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ая Россия, читай!» широкий просмотр литературы ко Дню молодёж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вечера, посвященные выпускам учащихся и студентов обр. учреждений город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ная тусовка» - выступление солистов МЦ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ежный серпантин»- праздничная программа, посвященная  Дню молодеж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регите Отчизну, без неё нам не жить» (классный час для учащихся старших классов)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е движение» - рок-фестиваль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ая программа «День знаний» для студентов НФ МИСиС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вящение в учащиеся ПУ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вящение в учащиеся НПК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йн-ринг «Молодежь России против ВИЧ и СПИДа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профессия – рабочий» - праздник – посвящение в учащиеся ПУ-5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оя жизнь в твоих руках»- беседы о здоровом образе жизн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звращение к истокам» (урок краеведения для уч-ся 9-11 классов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 М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споминания о лете» - выставка художественных работ учащихся старших классов ДХШ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альс о вальсе» - познавательная программа с участием танцевальных коллективов ДК и других учреждений культуры город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ктябр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призывник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вящение в молодые рабочие» - конкурсно-развлекательная программа для учащихся ПУ-3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вящение в лицеисты» - корпоративная программа для МОУ «Лицей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лшебный микрофон»- фестиваль молодых исполнителей эстрадной песн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Н с участием команд педагогов и учащихся ПУ-3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оябр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се мы разные, или Что такое толерантная личность» (круглый стол с сюжетно-ролевыми играми для ст. шк. возраста)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ая корпоративная программа, посвященная Международному Дню студента «Студенческий калейдоскоп»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ноябр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региональный конкурс спортивных бальных танцев «Мы пригласить хотим на танец вас…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ноябр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ая выставка фотостудии «Мгновенье» и фотоклуба «Гелиос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еативность, или мыслим нестандартно» (психологический тренинг для ст. шк. возраста)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арк В.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ир против СПИДа»- конкурс плакатов и рисунко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против наркотиков» - концерт живой музыки ко Дню борьбы со СПИДо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годняя мозаика» - новогодняя танцевально-игровая программа для молодеж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тендов для молодёжи в помещении библиотеки: «Будущее России: Год молодёжи – 2009» и «Выбор профессии: Абитуриенту -2009»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выбрал дело по душе» - вечера, посвященные профессиональным праздникам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вечера для молодежи город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рк В.А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образовательных учреждениях работы детских общественных организаций по разработке и реализации социально-значимых проектов ДОО в рамках городского конкурс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качев М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учащихся с выпускниками школ, добившихся значительных успехов в жизни в рамках деятельности дискуссионно-правовых клубов старшеклассников в каждом ОУ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течение год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качев М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ематических выставок в библиотеках образовательных учреждений, посвященных достижениям молодежи в </w:t>
            </w:r>
            <w:r>
              <w:rPr>
                <w:lang w:val="en-US"/>
              </w:rPr>
              <w:t>X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качев М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цикла мероприятий (концерты, спектакли, тематические игры и др.), направленных на сплочение детского коллектива через пропаганду здорового образа жизн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качев М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культурно-массовых и спортивно-оздоровительных мероприятий среди школьников под девизом: «Молодежь города Новотроицка – за здоровый образ жизни!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качев М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радиционного городского праздника «Талантливые дети» в рамках празднования областного Дня детств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качев М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выпускников ОУ, награжденных медалями «За особые успехи в учени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качев М.Г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. культуре, спорту и туриз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города по волейболу среди молодеж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города по баскетболу среди молодеж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бе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«Папа, мама и я – спортивная семья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жаный мяч» среди дворовых коман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е Олимпийские игры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уристический слет молодеж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турнир по плавани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 А.А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делам несовершеннолет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стреч, лекций, бесед с несовершеннолетними, их законными представителями по вопросам соблюдения законности, ответственности за совершение правонарушений, преступлений, общественно-опасных деяний. Пропаганда правовых знаний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мицкая Т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лановых мероприятий в ходе реализации межведомственной профилактической акции «Помоги ребенку», операции «Подросток»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мицкая Т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рофилактики в учебных заведения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У каждый вторник, в других учебных заведениях по приглашению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мицкая Т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ые заседания комиссий в учебные завед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 март, апрель, ноябрь, дека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мицкая Т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есовершеннолетни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мицкая Т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рактической помощи подросткам по вопросам трудоустройств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мицкая Т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елевых межведомственных рейдов по местам концентрации несовершеннолетни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мицкая Т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Работа субъектов профилактики с несовершеннолетними, осужденными к мерам наказания не связанными с лишением свободы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мицкая Т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1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52:00Z</dcterms:created>
  <dc:creator>Комароцкий</dc:creator>
  <dc:description/>
  <cp:keywords/>
  <dc:language>en-US</dc:language>
  <cp:lastModifiedBy>Романова</cp:lastModifiedBy>
  <cp:lastPrinted>2009-01-27T13:22:00Z</cp:lastPrinted>
  <dcterms:modified xsi:type="dcterms:W3CDTF">2009-01-27T08:24:00Z</dcterms:modified>
  <cp:revision>9</cp:revision>
  <dc:subject/>
  <dc:title>Предложения</dc:title>
</cp:coreProperties>
</file>