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субсидий на поддержку печатного средства массовой информаци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1. Настоящий Порядок определяет механизм предоставления субсидий издателям (редакциям) периодических печатных изданий, юридическим лицам на поддержку печатного средства массовой информаци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2. Субсидии предоставляются администрацией муниципального образования город Новотроицк в соответствии со сводной бюджетной росписью и кассовым планом в пределах бюджетных ассигнований и лимитов бюджетных обязательств, утвержденных на соответствующий финансовый год по разделу 08 «Культура, кинематография, средства массовой информации», подразделу 04 «Периодическая печать и издательства», целевой статье 4578500 «Государственная поддержка в сфере культуры, кинематографии и средств массовой информации», виду расходов 006 «Субсидии юридическим лицам» подстатьям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/>
          <w:color w:val="000000"/>
        </w:rPr>
        <w:t xml:space="preserve">241 </w:t>
      </w:r>
      <w:r>
        <w:rPr>
          <w:color w:val="000000"/>
        </w:rPr>
        <w:t>«Безвозмездные перечисления государственным и муниципальным организациям»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3. Субсидии предоставляются издателям (редакциям) периодических печатных изданий,  имеющих организационно-правовую форму  в виде государственных унитарных предприятий, на основании  заключенных договоров (контрактов) с администрацией муниципального образования город Новотроицк, на возмещение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затрат, связанных с пополнением нормативного трехмесячного запаса бумаг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затрат, связанных с публикацией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4. Предоставление субсидий издателям (редакциям) периодических печатных изданий производится по их заявкам, согласованным с финансовым управлением администрации муниципального образования город Новотроицк, ежеквартально в пределах выделенных средств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5. Получатели субсидий представляют в финансовое управление администрации муниципального образования город Новотроицк бухгалтерскую отчетность в установленные для сдачи сроки.</w:t>
      </w:r>
    </w:p>
    <w:p>
      <w:pPr>
        <w:pStyle w:val="Normal"/>
        <w:ind w:firstLine="708"/>
        <w:rPr/>
      </w:pPr>
      <w:r>
        <w:rPr>
          <w:color w:val="000000"/>
        </w:rPr>
        <w:t>6. В случае нецелевого использования субсидий и нарушения условий их предоставления соответствующие средства взыскиваются в местный бюджет в порядке, установленно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23:00Z</dcterms:created>
  <dc:creator>Пресса2</dc:creator>
  <dc:description/>
  <cp:keywords/>
  <dc:language>en-US</dc:language>
  <cp:lastModifiedBy>Пресса2</cp:lastModifiedBy>
  <dcterms:modified xsi:type="dcterms:W3CDTF">2009-03-19T10:25:00Z</dcterms:modified>
  <cp:revision>1</cp:revision>
  <dc:subject/>
  <dc:title>Порядок</dc:title>
</cp:coreProperties>
</file>