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4680" w:hanging="0"/>
        <w:jc w:val="center"/>
        <w:rPr/>
      </w:pPr>
      <w:r>
        <w:rPr>
          <w:sz w:val="28"/>
          <w:szCs w:val="28"/>
        </w:rPr>
        <w:t>к постановлению главы муниципального</w:t>
      </w:r>
    </w:p>
    <w:p>
      <w:pPr>
        <w:pStyle w:val="Normal"/>
        <w:ind w:left="4680" w:hanging="0"/>
        <w:jc w:val="center"/>
        <w:rPr/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ind w:left="468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3.2009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333-п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Итоги  пожарно – тактического уч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6 февраля 2009 года  было проведено пожарно-тактическое учение,   на которое были привлечены: работники  муниципального  учреждения  культуры «Молодежный центр» (далее - МУК «Молодежный центр»), силы постоянной готовности:  24 пожарной части отряда  Государственной противопожарной службы № 5 МЧС России по Оренбургской области (далее - ПЧ-24), Станции скорой медицинской помощи, Государственной инспекции безопасности дорожного движения (далее - ГИБДД),  аварийно-дежурной службы  общества с ограниченной ответственностью «Управление коммунального хозяйства» (далее – ООО  «УКХ»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учения: возникновение пожара на 1-м этаже МУК «Молодежный центр» (на сцене), с общей площадью возгорания 15 кв.м., с присвоением пожару 3-го  номер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йствия должностных лиц и работников учрежден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чреждении не отработан порядок оповещения  руководящего состава и оперативных городских  служб (пожарные, медицинские, милиция, коммунальны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тниками учреждения  (3 чел.)  до прибытия пожарной службы  были проведены следующие мероприят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 введением вводной по учению вызвана пожарная служба «01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подготовлены (использованы) первичные средства пожаротушения (огнетушител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ернуты (подготовлены)  пожарные рукава в местах размещения пожарных гидра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учрежд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ыла организована встреча привлекаемых сил и средств для пожароту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основным  организационным  и практическим недостаткам можно отне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отработан порядок оповещения (отсутствует автоматическая пожарная сигнализация оповещения о пожаре) и эвакуации при  пожаре работающего персонал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 создано нештатное аварийно-спасательное формирование - отделение пожаротушения (назначен 1 ответственный за пожарную безопасность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е назначены ответственные за пожарную безопасность в кабинет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тсутствуют  поэтажные планы эваку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сутствуют инструкции по действиям персонала при эвакуации при пожар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тсутствуют  знаки пожарной безопасност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ремя эвакуации  на учении составило 20 мину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часть сотрудников при эвакуации отказалась эвакуироватьс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был произведен  учет  эвакуированных из здания люд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организована эвакуация материальных цен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учрежд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е  продублировано доведение оповещения о возникновении пожара до оперативных городских  служб (пожарных, медицинских, милиции, коммунальной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ибывшим пожарным подразделениям не предоставлены: списочный состав работников, находящихся на рабочих местах  до пожара и  количество эвакуированных при пожа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Действия сил постоянной готовност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я ПЧ-24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были своевременно на место пожара  (время прибытия -  6 минут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ли разведку,  развернули технику, подали ствол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к недостатки отмеч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организация тушения  пожара началась без проведения мероприятий по спасению люд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прибытию на место пожара не был подтвержден номер выз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рана общественного порядк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экипаж  ГИБДД  своевременно прибыл к месту пожара (время прибытия - 8 минут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овано оцепление и регулировка подъез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ая  медицинская помощ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бригада  скорой помощи прибыла своевременно (время прибытия  1-й бригады -11 минут, 2-й бригады – 20 минут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ичный состав бригад  обучен порядку действий по прибытию к месту пожа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абор медицинского имущества  укомплектован   для оказания помощи  пострадавшим  при пожа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арийно - дежурная служба  ООО «УКХ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лектрогруппа  прибыла  к месту пожара (время прибытия - 15 минут),   провела отключение электрич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едостаток отмеч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 не прибыла водовозка для обеспечения противопожарных мероприятий  вод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0:24:00Z</dcterms:created>
  <dc:creator>Администратор</dc:creator>
  <dc:description/>
  <cp:keywords/>
  <dc:language>en-US</dc:language>
  <cp:lastModifiedBy>Администратор</cp:lastModifiedBy>
  <cp:lastPrinted>2009-03-03T11:46:00Z</cp:lastPrinted>
  <dcterms:modified xsi:type="dcterms:W3CDTF">2009-03-04T03:19:00Z</dcterms:modified>
  <cp:revision>404</cp:revision>
  <dc:subject/>
  <dc:title/>
</cp:coreProperties>
</file>