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0"/>
        <w:gridCol w:w="3210"/>
      </w:tblGrid>
      <w:tr>
        <w:trPr/>
        <w:tc>
          <w:tcPr>
            <w:tcW w:w="6150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 город Новотроицк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68-п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12.2009______</w:t>
            </w:r>
          </w:p>
        </w:tc>
      </w:tr>
    </w:tbl>
    <w:p>
      <w:pPr>
        <w:pStyle w:val="1"/>
        <w:ind w:left="4963" w:firstLine="709"/>
        <w:jc w:val="center"/>
        <w:rPr/>
      </w:pPr>
      <w:r>
        <w:rPr/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УНИЦИПАЛЬНАЯ</w:t>
        <w:tab/>
        <w:t xml:space="preserve"> ЦЕЛЕВАЯ ПРОГРАММА</w:t>
      </w:r>
    </w:p>
    <w:p>
      <w:pPr>
        <w:pStyle w:val="1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«Профилактика внутрибольничных инфекций в лечебно-профилактических учреждениях здравоохранения, расположенных на территории муниципального образования город Новотроицк, на 2010 год»</w:t>
      </w:r>
    </w:p>
    <w:p>
      <w:pPr>
        <w:pStyle w:val="1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. Новотроицк</w:t>
      </w:r>
    </w:p>
    <w:p>
      <w:pPr>
        <w:pStyle w:val="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009 год</w:t>
      </w:r>
      <w:r>
        <w:br w:type="page"/>
      </w:r>
    </w:p>
    <w:p>
      <w:pPr>
        <w:pStyle w:val="211"/>
        <w:ind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211"/>
        <w:ind w:hanging="0"/>
        <w:jc w:val="center"/>
        <w:rPr/>
      </w:pPr>
      <w:r>
        <w:rPr>
          <w:rFonts w:eastAsia="MS Mincho;ＭＳ 明朝"/>
          <w:sz w:val="28"/>
          <w:szCs w:val="28"/>
          <w:lang w:val="en-US"/>
        </w:rPr>
        <w:t>I</w:t>
      </w:r>
      <w:r>
        <w:rPr>
          <w:rFonts w:eastAsia="MS Mincho;ＭＳ 明朝"/>
          <w:sz w:val="28"/>
          <w:szCs w:val="28"/>
        </w:rPr>
        <w:t>. Паспорт программы</w:t>
      </w:r>
    </w:p>
    <w:p>
      <w:pPr>
        <w:pStyle w:val="211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211"/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казчики</w:t>
        <w:tab/>
        <w:tab/>
        <w:tab/>
        <w:t>Управление здравоохранения администрации муниципального образования город Новотроицк  (далее-ГУЗ); Юго-Восточный территориальный отдел  Управления Роспотребнадзора по Оренбургской области (далее - ТО Управления Роспотребнадзора)</w:t>
      </w:r>
    </w:p>
    <w:p>
      <w:pPr>
        <w:pStyle w:val="211"/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211"/>
        <w:tabs>
          <w:tab w:val="clear" w:pos="708"/>
          <w:tab w:val="left" w:pos="32490" w:leader="none"/>
        </w:tabs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зработчики</w:t>
        <w:tab/>
        <w:t>ГУЗ, ТО Управления Роспотребнадзора, государственное учреждение здравоохранения «Новотроицкий центр по профилактике и борьбе со СПИДом и инфекционными заболеваниями» (далее - ГУЗ «НЦПБ со СПИД»)</w:t>
      </w:r>
    </w:p>
    <w:p>
      <w:pPr>
        <w:pStyle w:val="211"/>
        <w:tabs>
          <w:tab w:val="clear" w:pos="708"/>
          <w:tab w:val="left" w:pos="3690" w:leader="none"/>
        </w:tabs>
        <w:ind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211"/>
        <w:tabs>
          <w:tab w:val="clear" w:pos="708"/>
          <w:tab w:val="left" w:pos="-500" w:leader="none"/>
          <w:tab w:val="left" w:pos="3690" w:leader="none"/>
        </w:tabs>
        <w:ind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Цели и задачи                 Основными целями программы являются:</w:t>
      </w:r>
    </w:p>
    <w:p>
      <w:pPr>
        <w:pStyle w:val="211"/>
        <w:tabs>
          <w:tab w:val="clear" w:pos="708"/>
          <w:tab w:val="left" w:pos="32490" w:leader="none"/>
        </w:tabs>
        <w:ind w:left="288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стабильная деятельность учреждений здравоохранения муниципального образования город Новотроицк в режиме полной госпитальной эпидемиологической безопасности для пациентов и медицинского персонала;</w:t>
      </w:r>
    </w:p>
    <w:p>
      <w:pPr>
        <w:pStyle w:val="211"/>
        <w:tabs>
          <w:tab w:val="clear" w:pos="708"/>
          <w:tab w:val="left" w:pos="29039" w:leader="none"/>
          <w:tab w:val="left" w:pos="32490" w:leader="none"/>
        </w:tabs>
        <w:ind w:left="2880" w:hanging="0"/>
        <w:rPr/>
      </w:pPr>
      <w:r>
        <w:rPr>
          <w:rFonts w:eastAsia="MS Mincho;ＭＳ 明朝"/>
          <w:spacing w:val="-4"/>
          <w:kern w:val="2"/>
          <w:sz w:val="28"/>
          <w:szCs w:val="28"/>
        </w:rPr>
        <w:t>- дальнейшее совершенствование комплекса мероприятий,</w:t>
      </w:r>
      <w:r>
        <w:rPr>
          <w:rFonts w:eastAsia="MS Mincho;ＭＳ 明朝"/>
          <w:sz w:val="28"/>
          <w:szCs w:val="28"/>
        </w:rPr>
        <w:t xml:space="preserve"> направленных на предупреждение внутрибольничных инфекций в лечебно-профилактических учреждениях здравоохранения города.</w:t>
      </w:r>
    </w:p>
    <w:p>
      <w:pPr>
        <w:pStyle w:val="211"/>
        <w:ind w:left="288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32400" w:leader="none"/>
          <w:tab w:val="left" w:pos="32421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птимизация системы эпидемиологического надзора за внутрибольничными инфекциями;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32400" w:leader="none"/>
          <w:tab w:val="left" w:pos="32421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вышение эффективности дезинфекционных и стерилизационных мероприятий;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32400" w:leader="none"/>
          <w:tab w:val="left" w:pos="32421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вершенствование лабораторной диагностики и мониторинга возбудителей внутрибольничных инфекций;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32400" w:leader="none"/>
          <w:tab w:val="left" w:pos="32421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льнейшее обучение и выполнение медперсоналом лечебно-профилактических учреждений здравоохранения комплекса противоэпидемических мероприятий, направленных на предупреждение внутрибольничных инфекций.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32400" w:leader="none"/>
          <w:tab w:val="left" w:pos="32421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филактика внутрибольничного инфицирования, как для пациентов, так и для медицинского персонала.</w:t>
      </w:r>
    </w:p>
    <w:p>
      <w:pPr>
        <w:pStyle w:val="211"/>
        <w:ind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211"/>
        <w:ind w:left="3261" w:hanging="3261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ые показатели    Предупреждение возникновения и распространения                   внутрибольничных инфекций, групповой и вспышечной заболеваемости. Экономический эффект от реализации  Программы ожидается в виде:</w:t>
      </w:r>
    </w:p>
    <w:p>
      <w:pPr>
        <w:pStyle w:val="211"/>
        <w:ind w:left="3261" w:hanging="2891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MS Mincho;ＭＳ 明朝"/>
          <w:sz w:val="28"/>
          <w:szCs w:val="28"/>
        </w:rPr>
        <w:t xml:space="preserve">1. </w:t>
      </w:r>
      <w:r>
        <w:rPr>
          <w:rFonts w:eastAsia="MS Mincho;ＭＳ 明朝"/>
          <w:spacing w:val="-2"/>
          <w:kern w:val="2"/>
          <w:sz w:val="28"/>
          <w:szCs w:val="28"/>
        </w:rPr>
        <w:t>Снижения прямых и косвенных экономических потерь,</w:t>
      </w:r>
      <w:r>
        <w:rPr>
          <w:rFonts w:eastAsia="MS Mincho;ＭＳ 明朝"/>
          <w:sz w:val="28"/>
          <w:szCs w:val="28"/>
        </w:rPr>
        <w:t xml:space="preserve"> связанных с удлинением сроков пребывания больных в стационаре; увеличением потребности в средствах медицинского назначения;</w:t>
      </w:r>
    </w:p>
    <w:p>
      <w:pPr>
        <w:pStyle w:val="211"/>
        <w:tabs>
          <w:tab w:val="clear" w:pos="708"/>
          <w:tab w:val="left" w:pos="-30059" w:leader="none"/>
          <w:tab w:val="left" w:pos="-30035" w:leader="none"/>
        </w:tabs>
        <w:ind w:left="3261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2.Снижения уровня заболеваемости и        нетрудоспособности;</w:t>
      </w:r>
    </w:p>
    <w:p>
      <w:pPr>
        <w:pStyle w:val="211"/>
        <w:tabs>
          <w:tab w:val="clear" w:pos="708"/>
          <w:tab w:val="left" w:pos="-30059" w:leader="none"/>
          <w:tab w:val="left" w:pos="-30035" w:leader="none"/>
        </w:tabs>
        <w:ind w:left="3261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3.Предотвращения летальных исходов от внутрибольничных инфекций.</w:t>
      </w:r>
    </w:p>
    <w:p>
      <w:pPr>
        <w:pStyle w:val="211"/>
        <w:tabs>
          <w:tab w:val="clear" w:pos="708"/>
          <w:tab w:val="left" w:pos="-30059" w:leader="none"/>
          <w:tab w:val="left" w:pos="-30035" w:leader="none"/>
        </w:tabs>
        <w:ind w:left="3261" w:hanging="426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211"/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рок реализации</w:t>
        <w:tab/>
        <w:t xml:space="preserve">     2010 год</w:t>
      </w:r>
    </w:p>
    <w:p>
      <w:pPr>
        <w:pStyle w:val="211"/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211"/>
        <w:ind w:left="3261" w:hanging="3261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полнители</w:t>
        <w:tab/>
        <w:t>ГУЗ, лечебно-профилактические учреждения здравоохранения, расположенные на территории муниципального образования город Новотроицк,  ТО Управления  Роспотребнадзора.</w:t>
      </w:r>
    </w:p>
    <w:p>
      <w:pPr>
        <w:pStyle w:val="211"/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211"/>
        <w:tabs>
          <w:tab w:val="clear" w:pos="708"/>
          <w:tab w:val="left" w:pos="2880" w:leader="none"/>
        </w:tabs>
        <w:ind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ъем и источники</w:t>
        <w:tab/>
        <w:t xml:space="preserve">     Общий объем финансирования в ценах 2009 года - финансирования</w:t>
        <w:tab/>
        <w:t xml:space="preserve">      240,0 тыс. рублей,</w:t>
      </w:r>
    </w:p>
    <w:p>
      <w:pPr>
        <w:pStyle w:val="211"/>
        <w:tabs>
          <w:tab w:val="clear" w:pos="708"/>
          <w:tab w:val="left" w:pos="2880" w:leader="none"/>
        </w:tabs>
        <w:ind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 xml:space="preserve">     в том числе:</w:t>
      </w:r>
    </w:p>
    <w:p>
      <w:pPr>
        <w:pStyle w:val="211"/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 xml:space="preserve">      местный бюджет – 240,0 тыс. рублей</w:t>
      </w:r>
    </w:p>
    <w:p>
      <w:pPr>
        <w:pStyle w:val="211"/>
        <w:ind w:left="2880" w:hanging="288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1"/>
        <w:ind w:left="-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 целью контроля за реализацией данной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граммы назначается комиссия в составе:</w:t>
      </w:r>
    </w:p>
    <w:p>
      <w:pPr>
        <w:pStyle w:val="1"/>
        <w:ind w:left="2977" w:hanging="297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28404" w:leader="none"/>
        </w:tabs>
        <w:ind w:left="2836" w:hanging="283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седатель – Митрофанов С.И., начальник ГУЗ.</w:t>
      </w:r>
    </w:p>
    <w:p>
      <w:pPr>
        <w:pStyle w:val="1"/>
        <w:tabs>
          <w:tab w:val="clear" w:pos="708"/>
          <w:tab w:val="left" w:pos="28404" w:leader="none"/>
        </w:tabs>
        <w:ind w:left="2836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опредседатель – Одина Н.Ю., главный специалист-эксперт Юго-Восточного ТО Управления Роспотребнадзора по Оренбургской области (по согласованию)</w:t>
      </w:r>
    </w:p>
    <w:p>
      <w:pPr>
        <w:pStyle w:val="1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5400" w:leader="none"/>
        </w:tabs>
        <w:ind w:firstLine="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Члены комиссии – Ханнанов А.З., главный врач ГУЗ «НЦПБ со СПИД» (по согласованию);</w:t>
      </w:r>
    </w:p>
    <w:p>
      <w:pPr>
        <w:pStyle w:val="1"/>
        <w:tabs>
          <w:tab w:val="clear" w:pos="708"/>
          <w:tab w:val="left" w:pos="5400" w:leader="none"/>
        </w:tabs>
        <w:ind w:firstLine="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Филиппова И.М. - заместитель главного врача по медицинской части ГУЗ «НЦПБ со СПИД» (по согласованию);</w:t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онжина И.М. - заместитель главного врача по санитарно-эпидемиологическим вопросам муниципального учреждения здравоохранения «Городская больница №1» (по согласованию);</w:t>
      </w:r>
    </w:p>
    <w:p>
      <w:pPr>
        <w:pStyle w:val="1"/>
        <w:ind w:left="4845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оловьев А.А., заведующий отделением эпидемиологии ГУЗ «НЦПБ со СПИД» (по согласованию);</w:t>
      </w:r>
    </w:p>
    <w:p>
      <w:pPr>
        <w:pStyle w:val="1"/>
        <w:ind w:left="4847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Щелчкова А.В., главный специалист-эксперт ТО Управления Роспотребнадзора (по согласованию).</w:t>
      </w:r>
    </w:p>
    <w:p>
      <w:pPr>
        <w:pStyle w:val="1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. Обоснование и содержание Программы</w:t>
      </w:r>
    </w:p>
    <w:p>
      <w:pPr>
        <w:pStyle w:val="1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0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Федеральным законом от 30.03.1999г. № 52-ФЗ «О санитарно-эпидемиологическом благополучии населения»; Основами законодательства Российской Федерации об охране здоровья граждан от 22.07.1993 № 5487-1, с «Концепцией профилактики внутрибольничных инфекций», утвержденной Министерством здравоохранения РФ от 06.12.1999; решения областной санитарно-эпидемиологической комиссии от 06.11.2008 г. №4 «О состоянии заболеваемости внутрибольничными инфекционными болезнями и мерах по их снижению» и с Решением коллегии Главного управления здравоохранения области и Территориального управления Федеральной службы по надзору в сфере защиты прав потребителей и благополучия человека по Оренбургской области от 24.04.2009г. №4/6 «Об инфекционной заболеваемости в 2008 году, мерах по ее снижению, реализации национального проекта «Здоровье» и национального календаря профилактических прививок в 2009 году в Оренбургской области».</w:t>
      </w:r>
    </w:p>
    <w:p>
      <w:pPr>
        <w:pStyle w:val="211"/>
        <w:ind w:firstLine="555"/>
        <w:rPr/>
      </w:pPr>
      <w:r>
        <w:rPr>
          <w:sz w:val="28"/>
          <w:szCs w:val="28"/>
        </w:rPr>
        <w:t xml:space="preserve">Актуальность разработки Программы обусловлена сложной эпидемиологической обстановкой по развитию внутрибольничных осложнений в </w:t>
      </w:r>
      <w:r>
        <w:rPr>
          <w:rFonts w:eastAsia="MS Mincho;ＭＳ 明朝"/>
          <w:sz w:val="28"/>
          <w:szCs w:val="28"/>
        </w:rPr>
        <w:t>лечебно-профилактических</w:t>
      </w:r>
      <w:r>
        <w:rPr>
          <w:sz w:val="28"/>
          <w:szCs w:val="28"/>
        </w:rPr>
        <w:t xml:space="preserve"> учреждениях здравоохранения (далее ЛПУ), которые являются одной из основных причин заболеваемости госпитализированных больных, что сводит на нет результаты операций на жизненно-важных органах, перечеркивает усилия, затраченные на выживание новорожденных, увеличивает послеоперационную летальность, увеличивает длительность пребывания больного в стационаре, что повышает финансовые затраты на диагностику и лечение такого больного и в целом приносит значительный экономический ущерб.</w:t>
      </w:r>
    </w:p>
    <w:p>
      <w:pPr>
        <w:pStyle w:val="Normal"/>
        <w:tabs>
          <w:tab w:val="clear" w:pos="708"/>
          <w:tab w:val="left" w:pos="-276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мплекс проводимых мероприятий ЛПУ, направленных на предупреждение возникновения и распространения внутрибольничных инфекций: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омплектование специалистами должностей: врач-эпидемиолог, помощник врача-эпидемиолога; </w:t>
      </w:r>
    </w:p>
    <w:p>
      <w:pPr>
        <w:pStyle w:val="Normal"/>
        <w:tabs>
          <w:tab w:val="clear" w:pos="708"/>
          <w:tab w:val="left" w:pos="-174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-  плановая работа комиссий по профилактике внутрибольничных инфекций во всех ЛПУ города;</w:t>
      </w:r>
    </w:p>
    <w:p>
      <w:pPr>
        <w:pStyle w:val="Normal"/>
        <w:tabs>
          <w:tab w:val="clear" w:pos="708"/>
          <w:tab w:val="left" w:pos="-174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йственная 3-х ступенчатая система контроля за уровнем исполнения противоэпидемического режима в стационарах; </w:t>
      </w:r>
    </w:p>
    <w:p>
      <w:pPr>
        <w:pStyle w:val="Normal"/>
        <w:tabs>
          <w:tab w:val="clear" w:pos="708"/>
          <w:tab w:val="left" w:pos="-174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анитарно-бактериологического контроля в ведомственных баклабораториях и по договорам;</w:t>
      </w:r>
    </w:p>
    <w:p>
      <w:pPr>
        <w:pStyle w:val="Normal"/>
        <w:tabs>
          <w:tab w:val="clear" w:pos="708"/>
          <w:tab w:val="left" w:pos="-188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предстерилизационной очисткой медицинского инструментария; </w:t>
      </w:r>
    </w:p>
    <w:p>
      <w:pPr>
        <w:pStyle w:val="Normal"/>
        <w:tabs>
          <w:tab w:val="clear" w:pos="708"/>
          <w:tab w:val="left" w:pos="-188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езинфекционных средств и стерилизационного оборудования и т.д., ежегодно в ЛПУ города регистрируется заболеваемость внутрибольничными инфекциями (далее ВБИ) различного характера, особенно по стационарам хирургического профиля (в среднем 1% и более среди прооперированных больных).</w:t>
      </w:r>
    </w:p>
    <w:p>
      <w:pPr>
        <w:pStyle w:val="Normal"/>
        <w:tabs>
          <w:tab w:val="clear" w:pos="708"/>
          <w:tab w:val="left" w:pos="-1449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возникновения ВБИ является низкая материально-  техническая база ЛПУ.</w:t>
      </w:r>
    </w:p>
    <w:p>
      <w:pPr>
        <w:pStyle w:val="Normal"/>
        <w:tabs>
          <w:tab w:val="clear" w:pos="708"/>
          <w:tab w:val="left" w:pos="-161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1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:</w:t>
      </w:r>
    </w:p>
    <w:p>
      <w:pPr>
        <w:pStyle w:val="Normal"/>
        <w:tabs>
          <w:tab w:val="clear" w:pos="708"/>
          <w:tab w:val="left" w:pos="-1320" w:leader="none"/>
          <w:tab w:val="left" w:pos="1548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1. Медленно обновляется материальная база обеспечения стерилизации медицинского инструментария и изделий;</w:t>
      </w:r>
    </w:p>
    <w:p>
      <w:pPr>
        <w:pStyle w:val="Normal"/>
        <w:tabs>
          <w:tab w:val="clear" w:pos="708"/>
          <w:tab w:val="left" w:pos="-1446" w:leader="none"/>
          <w:tab w:val="left" w:pos="1422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2. Отсутствует возможность перевода ЛПУ на современные, более эффективные и менее токсичные дезинфицирующие средства;</w:t>
      </w:r>
    </w:p>
    <w:p>
      <w:pPr>
        <w:pStyle w:val="Normal"/>
        <w:tabs>
          <w:tab w:val="clear" w:pos="708"/>
          <w:tab w:val="left" w:pos="-1446" w:leader="none"/>
          <w:tab w:val="left" w:pos="1422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3. Не исполняются в полном объеме требования санитарных правил и норм по хранению и удалению отходов ЛПУ;</w:t>
      </w:r>
    </w:p>
    <w:p>
      <w:pPr>
        <w:pStyle w:val="Normal"/>
        <w:tabs>
          <w:tab w:val="clear" w:pos="708"/>
          <w:tab w:val="left" w:pos="-1446" w:leader="none"/>
          <w:tab w:val="left" w:pos="1422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4. Не решены в полном объеме вопросы микробиологического мониторинга за циркулирующей микрофлорой в ЛПУ.</w:t>
      </w:r>
    </w:p>
    <w:p>
      <w:pPr>
        <w:pStyle w:val="Normal"/>
        <w:tabs>
          <w:tab w:val="clear" w:pos="708"/>
          <w:tab w:val="left" w:pos="-1446" w:leader="none"/>
          <w:tab w:val="left" w:pos="1422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сточники финансирования Программы</w:t>
      </w:r>
    </w:p>
    <w:p>
      <w:pPr>
        <w:pStyle w:val="Normal"/>
        <w:tabs>
          <w:tab w:val="clear" w:pos="708"/>
          <w:tab w:val="left" w:pos="90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914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будет осуществляться за счет местного бюджета, средств ФОМС для учреждения здравоохранения, работающих в этой системе; областного бюджета (в пределах территории муниципального образования г. Новотроицк).</w:t>
      </w:r>
    </w:p>
    <w:p>
      <w:pPr>
        <w:pStyle w:val="Normal"/>
        <w:tabs>
          <w:tab w:val="clear" w:pos="708"/>
          <w:tab w:val="left" w:pos="900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15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зультаты реализации Программы</w:t>
      </w:r>
    </w:p>
    <w:p>
      <w:pPr>
        <w:pStyle w:val="1"/>
        <w:ind w:firstLine="55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-2680" w:leader="none"/>
        </w:tabs>
        <w:ind w:firstLine="55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еализация Программы позволит обеспечить благополучную эпидемиологическую обстановку по внутрибольничным инфекциям, улучшить состояние здоровья, сократить сроки нетрудоспособности, предупредить возникновение инвалидности и снизить преждевременную смертность от внутрибольничных инфекций среди населения.</w:t>
      </w:r>
    </w:p>
    <w:p>
      <w:pPr>
        <w:pStyle w:val="1"/>
        <w:ind w:firstLine="55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555"/>
        <w:jc w:val="center"/>
        <w:rPr/>
      </w:pPr>
      <w:r>
        <w:rPr/>
      </w:r>
    </w:p>
    <w:p>
      <w:pPr>
        <w:pStyle w:val="Normal"/>
        <w:ind w:firstLine="555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ко-экономическое обоснование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внутрибольничных инфекций в ЛПУ на 2010г.» Необходимые экономические затраты по програм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филактика ВБИ на 2010г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еализации муниципальной программы по «Профилактике ВБ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1" w:type="dxa"/>
        <w:jc w:val="left"/>
        <w:tblInd w:w="-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5840"/>
        <w:gridCol w:w="2275"/>
        <w:gridCol w:w="15"/>
        <w:gridCol w:w="10"/>
        <w:gridCol w:w="1641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тыс. руб.)</w:t>
            </w:r>
          </w:p>
        </w:tc>
      </w:tr>
      <w:tr>
        <w:trPr>
          <w:trHeight w:val="409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978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пидемический надзор за ВБИ и совершенствование лабораторной диагностики и мониторинга за возбудителями ВБ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их указаний и рекомендаций по организации эпиднадзора за ВБИ</w:t>
            </w:r>
          </w:p>
        </w:tc>
        <w:tc>
          <w:tcPr>
            <w:tcW w:w="2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полнительных бюджетных ассигнований</w:t>
            </w:r>
          </w:p>
        </w:tc>
        <w:tc>
          <w:tcPr>
            <w:tcW w:w="16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обеззараживания воздуха и поверхностей помеще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Б №1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Б №2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ДГБ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ССМП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СП</w:t>
            </w:r>
          </w:p>
        </w:tc>
        <w:tc>
          <w:tcPr>
            <w:tcW w:w="2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 по II разделу:</w:t>
            </w:r>
          </w:p>
        </w:tc>
        <w:tc>
          <w:tcPr>
            <w:tcW w:w="2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978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е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й-бактериологов и лаборантов баклабораторий ЛПУ и ФГУЗ «Центр гигиены и эпидемиологии»</w:t>
            </w:r>
          </w:p>
        </w:tc>
        <w:tc>
          <w:tcPr>
            <w:tcW w:w="39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полнительных бюджетных ассигнова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й-эпидемиологов и помощников врачей-эпидемиологов</w:t>
            </w:r>
          </w:p>
        </w:tc>
        <w:tc>
          <w:tcPr>
            <w:tcW w:w="39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полнительных бюджетных ассигнован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того по программе: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6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одолжающегося финансово-экономического кризиса и соответственно проведения политики разумной экономии в технико-экономическом обосновании к программе «Профилактика внутрибольничных инфекций в ЛПУ муниципального образования город Новотроицк на 2010 год» сделан акцент на раздел «обеспечения обеззараживания воздуха и поверхностей помещений», что приобретает особую значимость в период разгара предстоящей пандемии высокопатогенного гриппа 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и необходимости профилактики и предупреждения внутрибольничного инфицирования вышеназванным гриппом в больничных условиях. Для этого предполагается приобретение в ЛПУ город и внедрения в практику работы отечественных рециркуляторов, принцып действия которых основан на принудительном прокачивании воздуха через аппарат, в котором размещены ультрафиолетовые лампы. При этом оказывается возможным применение рециркуляторов без ограничения времени их функционирования в помещениях в присутствии больных и медперсонала, что особенно необходимо в режимных кабинетах и помещениях (процедурные и прививочные отделения, реанимации и анестезиологии; операционные и родзалы, помещения с асептическим режим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условиям отвечают отечественные рециркуляторы: Дезар-3, Дезар-4, Дезар-5. Средняя стоимость 1 аппарата 15,0 тыс. рублей, средний срок службы 5 лет (8 тысяч часов работы УФО ламп). Лампы подлежат замене, а аппарат продолжает работать даль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емые УФО облучатели только открытого типа и соответственно не позволяют во время их работы находиться в помещении медперсоналу и паци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мероприятия Программы подробно описаны в Плане реализации мероприятий Программы и не требуют дополнительных бюджетных ассиг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ГУЗ «НЦПБ со СПИД»</w:t>
        <w:tab/>
        <w:t>А.З. Ханнанов</w:t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Cs w:val="29"/>
        </w:rPr>
      </w:pPr>
      <w:r>
        <w:rPr>
          <w:szCs w:val="29"/>
        </w:rPr>
        <w:t>Соловьев 62 14 83</w:t>
      </w:r>
    </w:p>
    <w:p>
      <w:pPr>
        <w:pStyle w:val="Normal"/>
        <w:tabs>
          <w:tab w:val="clear" w:pos="708"/>
          <w:tab w:val="left" w:pos="7935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935" w:leader="none"/>
        </w:tabs>
        <w:rPr>
          <w:szCs w:val="29"/>
        </w:rPr>
      </w:pPr>
      <w:r>
        <w:rPr>
          <w:szCs w:val="29"/>
        </w:rPr>
      </w:r>
      <w:r>
        <w:br w:type="page"/>
      </w:r>
    </w:p>
    <w:p>
      <w:pPr>
        <w:pStyle w:val="21"/>
        <w:tabs>
          <w:tab w:val="clear" w:pos="708"/>
          <w:tab w:val="left" w:pos="7320" w:leader="none"/>
        </w:tabs>
        <w:ind w:right="-6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яснительная записка  с социально-экономическим обоснованием к постановлению главы муниципального образования город Новотроицк по вопросу о муниципальной целевой программе «Профилактика внутрибольничных инфекций в лечебно-профилактических учреждениях здравоохранения муниципального образования город Новотроицк на 2010 год»</w:t>
      </w:r>
    </w:p>
    <w:p>
      <w:pPr>
        <w:pStyle w:val="21"/>
        <w:tabs>
          <w:tab w:val="clear" w:pos="708"/>
          <w:tab w:val="left" w:pos="7320" w:leader="none"/>
        </w:tabs>
        <w:ind w:right="-6" w:hanging="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д ВБИ подразумевается любое клинически распознаваемое заболевание инфекционного характера, которое возникает у пациента в результате пребывания в стационаре или обращении за медицинской помощью в ЛПУ, вне зависимости, где было выявлено — в момент нахождения в самом ЛПУ или вне него — в течении 1 месяца после пребывания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БИ вызывается как условно-патогенная микрофлора тик и патогенная микрофлора (стафилококки, стрептококки, кишечная палочка, синегнойная палочка, протей, клебсиелла и все бактерии, вирусы гриппа, аденовирусы, в том числе ВИЧ-инфекция, вирусные гепатиты «В» и «С»)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Соответственно формы заболеваний (нозологий) также разнообразны: гнойно-септические инфекции новорожденных (омфалит, отит, коньюктивит, пиодермия), гнойно-септические инфекции родильниц; послеоперационные инфекции, инфекции мочевыводящих путей, острые кишечные инфекции, постинъекционные инфекции и другие инфекционные заболевания (грипп, ОРЗ и др.)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сновная часть = 80% - гнойно-септические инфекции, остальные 15 — на традиционные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Гнойно-септические инфекции осложняют до 30% всех хирургических вмешательств, являются непосредственной причиной смерти у каждого 12-го пациента, умершего в больнице, и до 50% после высокоспециализированных операций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исоединение ВБИ  косновному заболеванию увеличивает в среднем на 6-8 дней продолжительность пребывания пациента в стационаре, увеличению дополнительных финансовых затрат на диагностику и лечение и в целом принося значительный экономический эффект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инимальный экономический ущерб, наносимый ВБИ ежегодно более 5 млрд. рублей по РФ; по Оренбургской области примерно 40 млн.рублей, по г. Новотроицку порядка 2 млн. рублей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егистрации ВБИ относительно совокупного населения населенного пункта примерно 1 процент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ичины возникновения ВБИ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320" w:leader="none"/>
        </w:tabs>
        <w:ind w:left="0"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Больничные комплексы — на малой территории находится большое количество лиц из групп риска (каждый со своей микрофлорой, со сниженным иммунитетом — там реализация всех путей заражения)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320" w:leader="none"/>
        </w:tabs>
        <w:ind w:left="0"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Трудность обеззараживания своременной медицинской аппаратуры (для наркоза, эндоскопического оборудования)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320" w:leader="none"/>
        </w:tabs>
        <w:ind w:left="0"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ведение широкой инвазивной терапии, связанной с нарушением целостности кожных и слизистых, широким применением инструментальных методов диагностики и лечени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320" w:leader="none"/>
        </w:tabs>
        <w:ind w:left="0"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Частым использованием терапевтических средств подавляющих иммунитет, применения методов обезболивания, большого количества трансфузионных жидкостей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320" w:leader="none"/>
        </w:tabs>
        <w:ind w:left="0"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величивающимся количеством больных групп риска — онкозаболевания, с сахарным диабетом, дисбактериозом кишечника, новообразованиям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320" w:leader="none"/>
        </w:tabs>
        <w:ind w:left="0"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С частым применением антибиотиков и парентеральных процедур — банальное взятие крови из пальца нестерильным интрументом может привести к внутрибольничному заражению ВИЧ-инфекцией, вирусными гепатитами «В» и «С» и другими инфекционными заболеваниями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БИ на современном этапе среди инфекционной заболеваемости занимают одно из ведущих мест и представляют серьезную медико-социальную проблему в силу их широкого распространения, большого социально-экономического и медицинского ущерба, причиняемого здоровью человека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ограмма предназначена для достижения режима полной госпитальной эпидемиологической безопасности для пациентов и медперсонала и совершенствование мероприятий, направленных на предупреждение внутрибольничных инфекций в ЛПУ.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сновными мероприятиями в достижении целей программы являются: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).Эффективность дезинфекции и стерилизации (приобретение современных дезинфицирующих средств, стерилизационного оборудования);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).Подготовка медперсонала по профилактике внутрибольничных инфекций;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).Защита медперсонала (приобретение индивидуальных средств защиты);</w:t>
      </w:r>
    </w:p>
    <w:p>
      <w:pPr>
        <w:pStyle w:val="21"/>
        <w:tabs>
          <w:tab w:val="clear" w:pos="708"/>
          <w:tab w:val="left" w:pos="7320" w:leader="none"/>
        </w:tabs>
        <w:ind w:right="-6" w:firstLine="60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4).Обеспечение безопасности донорской крови.</w:t>
      </w:r>
    </w:p>
    <w:p>
      <w:pPr>
        <w:pStyle w:val="211"/>
        <w:tabs>
          <w:tab w:val="clear" w:pos="708"/>
          <w:tab w:val="left" w:pos="3261" w:leader="none"/>
        </w:tabs>
        <w:ind w:firstLine="6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5).Оптимизация системы эпидемиологического надзора за внутрибольничными инфекциями;</w:t>
      </w:r>
    </w:p>
    <w:p>
      <w:pPr>
        <w:pStyle w:val="211"/>
        <w:tabs>
          <w:tab w:val="clear" w:pos="708"/>
          <w:tab w:val="left" w:pos="3261" w:leader="none"/>
        </w:tabs>
        <w:ind w:firstLine="6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6).Совершенствование лабораторной диагностики и мониторинга возбудителей внутрибольничных инфекций;</w:t>
      </w:r>
    </w:p>
    <w:p>
      <w:pPr>
        <w:pStyle w:val="211"/>
        <w:tabs>
          <w:tab w:val="clear" w:pos="708"/>
          <w:tab w:val="left" w:pos="3261" w:leader="none"/>
        </w:tabs>
        <w:ind w:firstLine="6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7).Профилактика внутрибольничного инфицирования, как для пациентов, так и для медицинского персонала.</w:t>
      </w:r>
    </w:p>
    <w:p>
      <w:pPr>
        <w:pStyle w:val="21"/>
        <w:tabs>
          <w:tab w:val="clear" w:pos="708"/>
          <w:tab w:val="left" w:pos="360" w:leader="none"/>
          <w:tab w:val="left" w:pos="7320" w:leader="none"/>
        </w:tabs>
        <w:ind w:firstLine="600"/>
        <w:rPr>
          <w:rFonts w:eastAsia="MS Mincho;ＭＳ 明朝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MS Mincho;ＭＳ 明朝"/>
          <w:b w:val="false"/>
          <w:bCs w:val="false"/>
          <w:sz w:val="28"/>
          <w:szCs w:val="28"/>
          <w:u w:val="none"/>
        </w:rPr>
        <w:t>Реализация Программы позволит обеспечить благополучную эпидемиологическую обстановку по внутрибольничным инфекциям, улучшить состояние здоровья, сократить сроки нетрудоспособности, предупредить возникновение инвалидности и снизить преждевременную смертность  от внутрибольничных инфекций среди населения.</w:t>
      </w:r>
    </w:p>
    <w:p>
      <w:pPr>
        <w:pStyle w:val="21"/>
        <w:tabs>
          <w:tab w:val="clear" w:pos="708"/>
          <w:tab w:val="left" w:pos="7350" w:leader="none"/>
        </w:tabs>
        <w:rPr>
          <w:rFonts w:eastAsia="MS Mincho;ＭＳ 明朝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MS Mincho;ＭＳ 明朝"/>
          <w:b w:val="false"/>
          <w:bCs w:val="false"/>
          <w:sz w:val="28"/>
          <w:szCs w:val="28"/>
          <w:u w:val="none"/>
        </w:rPr>
      </w:r>
    </w:p>
    <w:p>
      <w:pPr>
        <w:pStyle w:val="21"/>
        <w:tabs>
          <w:tab w:val="clear" w:pos="708"/>
          <w:tab w:val="left" w:pos="7350" w:leader="none"/>
        </w:tabs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Главный врач ГУЗ «НЦПБ со СПИД»</w:t>
        <w:tab/>
        <w:t>А.З. Ханнанов</w:t>
      </w:r>
    </w:p>
    <w:p>
      <w:pPr>
        <w:pStyle w:val="21"/>
        <w:tabs>
          <w:tab w:val="clear" w:pos="708"/>
          <w:tab w:val="left" w:pos="360" w:leader="none"/>
          <w:tab w:val="left" w:pos="7320" w:leader="none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Соловьев 62-14-83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eastAsia="Lucida Sans Unicode" w:cs="Courier New"/>
      <w:kern w:val="2"/>
      <w:sz w:val="20"/>
    </w:rPr>
  </w:style>
  <w:style w:type="paragraph" w:styleId="21">
    <w:name w:val="Основной текст 21"/>
    <w:basedOn w:val="Normal"/>
    <w:qFormat/>
    <w:pPr>
      <w:jc w:val="both"/>
    </w:pPr>
    <w:rPr>
      <w:b/>
      <w:bCs/>
      <w:u w:val="single"/>
    </w:rPr>
  </w:style>
  <w:style w:type="paragraph" w:styleId="211">
    <w:name w:val="Основной текст с отступом 21"/>
    <w:basedOn w:val="Normal"/>
    <w:qFormat/>
    <w:pPr>
      <w:ind w:firstLine="48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8:00Z</dcterms:created>
  <dc:creator>Пресса2</dc:creator>
  <dc:description/>
  <cp:keywords/>
  <dc:language>en-US</dc:language>
  <cp:lastModifiedBy>Пресса2</cp:lastModifiedBy>
  <dcterms:modified xsi:type="dcterms:W3CDTF">2009-12-15T10:49:00Z</dcterms:modified>
  <cp:revision>1</cp:revision>
  <dc:subject/>
  <dc:title>Приложение</dc:title>
</cp:coreProperties>
</file>