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 xml:space="preserve">Приложение 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к постановлению главы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муниципального образования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город Новотроицк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05.10.2009</w:t>
      </w:r>
      <w:r>
        <w:rPr>
          <w:bCs/>
          <w:sz w:val="24"/>
        </w:rPr>
        <w:t xml:space="preserve">    №    </w:t>
      </w:r>
      <w:r>
        <w:rPr>
          <w:bCs/>
          <w:sz w:val="24"/>
          <w:u w:val="single"/>
        </w:rPr>
        <w:t>1612-п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/>
      </w:pPr>
      <w:r>
        <w:rPr>
          <w:bCs/>
          <w:sz w:val="24"/>
        </w:rPr>
        <w:t>Приложение № 1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к постановлению главы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муниципального образования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</w:rPr>
      </w:pPr>
      <w:r>
        <w:rPr>
          <w:bCs/>
          <w:sz w:val="24"/>
        </w:rPr>
        <w:t>город Новотроицк</w:t>
      </w:r>
    </w:p>
    <w:p>
      <w:pPr>
        <w:pStyle w:val="Heading"/>
        <w:tabs>
          <w:tab w:val="clear" w:pos="708"/>
          <w:tab w:val="left" w:pos="2400" w:leader="none"/>
        </w:tabs>
        <w:ind w:left="11041" w:right="-453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от 14.04.2008 г.</w:t>
      </w:r>
      <w:r>
        <w:rPr>
          <w:bCs/>
          <w:sz w:val="24"/>
        </w:rPr>
        <w:t xml:space="preserve"> № </w:t>
      </w:r>
      <w:r>
        <w:rPr>
          <w:bCs/>
          <w:sz w:val="24"/>
          <w:u w:val="single"/>
        </w:rPr>
        <w:t>489-п</w:t>
      </w:r>
    </w:p>
    <w:p>
      <w:pPr>
        <w:pStyle w:val="Heading"/>
        <w:tabs>
          <w:tab w:val="clear" w:pos="708"/>
          <w:tab w:val="left" w:pos="2400" w:leader="none"/>
        </w:tabs>
        <w:ind w:left="-36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400" w:leader="none"/>
        </w:tabs>
        <w:ind w:left="-36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ислокация </w:t>
      </w:r>
    </w:p>
    <w:p>
      <w:pPr>
        <w:pStyle w:val="Normal"/>
        <w:jc w:val="center"/>
        <w:rPr/>
      </w:pPr>
      <w:r>
        <w:rPr/>
        <w:t>объектов мелкорозничной торговли (павильоны, киоски, автоприцепы, трейлеры) на территории муниципального образования г. Новотроицк по состоянию на 1августа 200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651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89"/>
        <w:gridCol w:w="2831"/>
        <w:gridCol w:w="2174"/>
        <w:gridCol w:w="1810"/>
        <w:gridCol w:w="2896"/>
        <w:gridCol w:w="1991"/>
        <w:gridCol w:w="1810"/>
        <w:gridCol w:w="519"/>
        <w:gridCol w:w="1110"/>
        <w:gridCol w:w="1587"/>
        <w:gridCol w:w="269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арендатор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О предпринимателя  (субаренд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 срок договора аренд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проведение мероприятий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ул. Зеленая, д. 37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40" w:right="-108" w:hanging="0"/>
              <w:rPr/>
            </w:pPr>
            <w:r>
              <w:rPr/>
              <w:t xml:space="preserve">ост. «Трамвайное управление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40" w:right="-108" w:hanging="0"/>
              <w:rPr/>
            </w:pPr>
            <w:r>
              <w:rPr/>
              <w:t xml:space="preserve"> </w:t>
            </w:r>
            <w:r>
              <w:rPr/>
              <w:t>(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скового заявления в суд о принудительном освобождении земельного участ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ост. «Винокурова» (ориентир: р-н ост. «ул. Винокур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Ул. Винокурова,  д.10а- д.12а (ориентир: ул. Винокурова, 12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ост. «3-я  Уральская», 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ул. Уральская, 25 (ориентир: ул. Уральская,3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ул. Уральская, 6 (ориентир: ул. Уральская, 6 (во дворе)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 / Пархаева Т.Н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пр. Комсомольский  (пр. Комсомольский, 14 (р-н м. «Полимер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равай»/ Блинова И.С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3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-ний вид объекта, заменить на стационарный киос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ост. «М. Корецкой» (ориентир: р-н ост. «ул. М. Корецкой»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>ИК -5</w:t>
            </w:r>
            <w:r>
              <w:rPr/>
              <w:t xml:space="preserve"> 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скового заявления в суд о прину-дительном освобождении земельного учас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ул. Родимцева, 1 (ориентир: р-н пересечения ул. Родимцева и ул. Советской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ост. «Стр. техникум» (ориентир: ул. Советская, 62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2004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скового заявления в суд о прину-дительном освобождении земельного участ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Пер. Студенческий,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 </w:t>
            </w:r>
            <w:r>
              <w:rPr/>
              <w:t>остановка «ФЛЦ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Юрий Васильевич 6190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АО «Уральская сталь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ост. «Ломоносова» 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(ориентир: ул. Мира, н/с, р-н ост. «ул. 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3  </w:t>
            </w:r>
            <w:r>
              <w:rPr/>
              <w:t>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04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скового заявления в суд о прину-дительном освобождении земельного участка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ост. «Ломоносова»  (ул. Мира,1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</w:t>
            </w:r>
            <w:r>
              <w:rPr>
                <w:b/>
              </w:rPr>
              <w:t xml:space="preserve">ИК -5 </w:t>
            </w:r>
            <w:r>
              <w:rPr/>
              <w:t xml:space="preserve"> УФСИН по Оренбургской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ул. Победы, ост. «11 школ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оски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Продукты» ул. Зеленая,31  </w:t>
            </w:r>
          </w:p>
          <w:p>
            <w:pPr>
              <w:pStyle w:val="Normal"/>
              <w:ind w:right="-108" w:hanging="40"/>
              <w:rPr/>
            </w:pPr>
            <w:r>
              <w:rPr/>
              <w:t>(м-н «Афина», ориентир: Зеленая,3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 xml:space="preserve">Ефанова Надежда Евгеньевна// Голикова Е.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1.2005г. </w:t>
            </w:r>
          </w:p>
          <w:p>
            <w:pPr>
              <w:pStyle w:val="Normal"/>
              <w:ind w:left="-108" w:right="-199" w:hanging="0"/>
              <w:rPr>
                <w:sz w:val="22"/>
                <w:szCs w:val="22"/>
              </w:rPr>
            </w:pPr>
            <w:r>
              <w:rPr/>
              <w:t>по 13.01.2008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Подготовка искового заявления в суд о прину-дительном освобождении земельного участка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Каравай» ул. Зеленая, 49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10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Табак» ост. «Трамвайное  управление» (ориентир: 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ост. «Винокурова» (ориентир: ул. Советская,12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ОО «Молоко»/Пархаева Т.Н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06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ост. «Винокуров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-р: р-н ост.  «ул. Винокур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  <w:p>
            <w:pPr>
              <w:pStyle w:val="Normal"/>
              <w:ind w:right="-230" w:hanging="0"/>
              <w:rPr/>
            </w:pPr>
            <w:r>
              <w:rPr/>
            </w:r>
          </w:p>
          <w:p>
            <w:pPr>
              <w:pStyle w:val="Normal"/>
              <w:ind w:right="-23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 xml:space="preserve">«Продукты» ост. «Новотроицк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Советская,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линария №1»/ Харина Е.В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. 28.07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/>
              <w:t>Решение вопроса об освобождении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Табак» ост. «Новотроицк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Советская, р-н ост. «Магазин «Новотроицк»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район  ост. «Новотроицк» н/ст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Цветы» ост. «Новотроицк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ул. Советская, н/ст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 А.М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6.2002 г.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 19.06.2007 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скового заявления в суд о прину-дительном освобождении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 (ориентир: ул. Советская,105 р-н магазина  «Птиц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линария№1»/ Харина Екатерина Валентин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тания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 10.05.2007г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ступки прав по договору аренды с заинтересованными лиц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/>
              <w:t xml:space="preserve">«Печать»  ост. «Новотроицк» </w:t>
            </w:r>
          </w:p>
          <w:p>
            <w:pPr>
              <w:pStyle w:val="Normal"/>
              <w:ind w:hanging="40"/>
              <w:rPr/>
            </w:pPr>
            <w:r>
              <w:rPr/>
              <w:t>(ул.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0" w:hanging="0"/>
              <w:rPr/>
            </w:pPr>
            <w:r>
              <w:rPr/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/>
              <w:t>«Роспечать» (ориентир: р-н ост. «Новотроицк»,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>
                <w:bCs/>
              </w:rPr>
              <w:t>«Табак»</w:t>
            </w:r>
            <w:r>
              <w:rPr/>
              <w:t xml:space="preserve">  (ориентир: ул. Уральская, р-н маг. «Нива»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Табак» ост. «2я Уральская» 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(ориентир: ул. Уральская, 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  <w:p>
            <w:pPr>
              <w:pStyle w:val="Normal"/>
              <w:ind w:right="-108" w:hanging="40"/>
              <w:rPr/>
            </w:pPr>
            <w:r>
              <w:rPr/>
              <w:t>р-н ост. «2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Роспечать» ост. «2я Уральская»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ост. «3я Уральская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ориентир: ул. Уральская, р-н ост. «3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>
                <w:bCs/>
              </w:rPr>
              <w:t xml:space="preserve">«Продукты» </w:t>
            </w:r>
            <w:r>
              <w:rPr/>
              <w:t>ост. «3-я  Уральская» (ориентир: ул. Уральская,3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0"/>
              <w:rPr/>
            </w:pPr>
            <w:r>
              <w:rPr/>
              <w:t>ЗАО «Новотроицкая птицефабрика» / Полчинская Т.И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4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454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Продукты»  ост. «3-я  Уральская»,  (ориентир: ул. Уральская, 25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лена Валер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1.2004г. </w:t>
            </w:r>
          </w:p>
          <w:p>
            <w:pPr>
              <w:pStyle w:val="Normal"/>
              <w:rPr/>
            </w:pPr>
            <w:r>
              <w:rPr/>
              <w:t>по 01.01.2009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освобож-дению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ind w:right="72" w:hanging="0"/>
              <w:rPr/>
            </w:pPr>
            <w:r>
              <w:rPr/>
              <w:t xml:space="preserve">   </w:t>
            </w:r>
            <w:r>
              <w:rPr/>
              <w:t>35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 № 34» ост. «3-я Уральская» (ориентир ул. Уральская, 22 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оренко В.И./</w:t>
            </w:r>
          </w:p>
          <w:p>
            <w:pPr>
              <w:pStyle w:val="Normal"/>
              <w:rPr/>
            </w:pPr>
            <w:r>
              <w:rPr/>
              <w:t>Шишкин В.В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04 г.</w:t>
            </w:r>
          </w:p>
          <w:p>
            <w:pPr>
              <w:pStyle w:val="Normal"/>
              <w:rPr/>
            </w:pPr>
            <w:r>
              <w:rPr/>
              <w:t xml:space="preserve">по 01.01.2009г.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формление уступки прав по договору аренды по инициативе заинтересованных ли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ind w:left="720" w:right="72" w:hanging="360"/>
              <w:rPr/>
            </w:pPr>
            <w:r>
              <w:rPr/>
              <w:t>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 ост. «Гагарин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ул. Советская, р-н ост. «Гагарин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/Чугаева Е.Ю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14 г.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ост «Гагарина» (ориентир: ул. Советская, 93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1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 ост. «Гагарин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Советская,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Молоко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 09.04.2007г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 xml:space="preserve">Заключить договор </w:t>
            </w:r>
          </w:p>
          <w:p>
            <w:pPr>
              <w:pStyle w:val="Normal"/>
              <w:ind w:right="-171" w:hanging="0"/>
              <w:rPr/>
            </w:pPr>
            <w:r>
              <w:rPr/>
              <w:t xml:space="preserve">аренды земельного </w:t>
            </w:r>
          </w:p>
          <w:p>
            <w:pPr>
              <w:pStyle w:val="Normal"/>
              <w:ind w:right="-171" w:hanging="0"/>
              <w:rPr/>
            </w:pPr>
            <w:r>
              <w:rPr/>
              <w:t>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Цветы» ост. «Гагарина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ул. Советская, н/с, ориентир: ул. Советская, 11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Елена Владими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5.199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а об освобождении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Цветы»  ост. «Гагарина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ул. Советская, н/с, ориентир: ул. Советская, 11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Надежда Евгень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9.2003г. </w:t>
            </w:r>
          </w:p>
          <w:p>
            <w:pPr>
              <w:pStyle w:val="Normal"/>
              <w:rPr/>
            </w:pPr>
            <w:r>
              <w:rPr/>
              <w:t>по 15.09.200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а об освобождении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 ост. «Гагарин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р-н ост. «ул. Гагарина», ул. Советская, 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ечать» ост. «Гагарин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ул. Советская, 1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0" w:hanging="0"/>
              <w:rPr/>
            </w:pPr>
            <w:r>
              <w:rPr/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пр. Металлургов, 28  (ориентир: р-н  магазина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НКХ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леб, молок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.06.2005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289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40"/>
              <w:rPr/>
            </w:pPr>
            <w:r>
              <w:rPr>
                <w:b w:val="false"/>
              </w:rPr>
              <w:t>«Табак»</w:t>
            </w:r>
            <w:r>
              <w:rPr>
                <w:b w:val="false"/>
                <w:bCs w:val="false"/>
              </w:rPr>
              <w:t xml:space="preserve"> (ориентир: пр. Метал-лургов, р-н м-на 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14г.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/>
              <w:t xml:space="preserve">«Роспечать» </w:t>
            </w:r>
          </w:p>
          <w:p>
            <w:pPr>
              <w:pStyle w:val="Normal"/>
              <w:ind w:hanging="40"/>
              <w:rPr/>
            </w:pPr>
            <w:r>
              <w:rPr/>
              <w:t xml:space="preserve"> </w:t>
            </w:r>
            <w:r>
              <w:rPr/>
              <w:t>пр. Металлургов, 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 пр. Комсомольский (за м-м «Полимер», ориентир: пр. Комсомольский, 2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 Наталья Юр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6.03.2006г. </w:t>
            </w:r>
          </w:p>
          <w:p>
            <w:pPr>
              <w:pStyle w:val="Normal"/>
              <w:rPr/>
            </w:pPr>
            <w:r>
              <w:rPr/>
              <w:t>по 16.03.2009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/>
              <w:t>Решение вопроса об освобождении земельного участка в судебном порядк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Продукты»   (Ориентир:  </w:t>
            </w:r>
          </w:p>
          <w:p>
            <w:pPr>
              <w:pStyle w:val="Normal"/>
              <w:ind w:right="-108" w:hanging="40"/>
              <w:rPr/>
            </w:pPr>
            <w:r>
              <w:rPr/>
              <w:t>пр. Комсомольский, 4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чинская Татьяна Иван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3.2007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 xml:space="preserve">«Печать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пр. Комсомольский,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0" w:hanging="0"/>
              <w:rPr/>
            </w:pPr>
            <w:r>
              <w:rPr/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Роспечать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ул. Юных Ленинцев,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ост. «Дом быт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троицкая пти-цефабрика (Восточная)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</w:r>
          </w:p>
          <w:p>
            <w:pPr>
              <w:pStyle w:val="Normal"/>
              <w:ind w:right="-171" w:hanging="0"/>
              <w:rPr/>
            </w:pPr>
            <w:r>
              <w:rPr/>
              <w:t xml:space="preserve">По окончанию строительства павильонов </w:t>
            </w:r>
          </w:p>
          <w:p>
            <w:pPr>
              <w:pStyle w:val="Normal"/>
              <w:ind w:right="-171" w:hanging="0"/>
              <w:rPr/>
            </w:pPr>
            <w:r>
              <w:rPr/>
              <w:t xml:space="preserve">переместить  на территорию </w:t>
            </w:r>
          </w:p>
          <w:p>
            <w:pPr>
              <w:pStyle w:val="Normal"/>
              <w:ind w:right="-171" w:hanging="0"/>
              <w:rPr/>
            </w:pPr>
            <w:r>
              <w:rPr/>
              <w:t xml:space="preserve">«Центрального рынка»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Грачева В.Ю.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емонт часов» ост. «Дом быта» 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резов Андрей Александрович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час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03г. </w:t>
            </w:r>
          </w:p>
          <w:p>
            <w:pPr>
              <w:pStyle w:val="Normal"/>
              <w:rPr/>
            </w:pPr>
            <w:r>
              <w:rPr/>
              <w:t>по 27.05.2006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Звукозапись» ост. «Дом быта» 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уров Константин Анатольевич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 кассеты,  дис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.04.2003г. </w:t>
            </w:r>
          </w:p>
          <w:p>
            <w:pPr>
              <w:pStyle w:val="Normal"/>
              <w:rPr/>
            </w:pPr>
            <w:r>
              <w:rPr/>
              <w:t>по 29.04.2008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Куры - гриль» ост. «Дом быт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пак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- гри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Цветы» ост. «Дом быт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инская Н.Н.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.09.1998г. </w:t>
            </w:r>
          </w:p>
          <w:p>
            <w:pPr>
              <w:pStyle w:val="Normal"/>
              <w:rPr/>
            </w:pPr>
            <w:r>
              <w:rPr/>
              <w:t>по 20.12.2006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Цветы» ост. «Дом быт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ко Антонина Мартын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10.2003г. </w:t>
            </w:r>
          </w:p>
          <w:p>
            <w:pPr>
              <w:pStyle w:val="Normal"/>
              <w:rPr/>
            </w:pPr>
            <w:r>
              <w:rPr/>
              <w:t>по 15.10.2008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ост. «Дом быта»</w:t>
            </w:r>
          </w:p>
          <w:p>
            <w:pPr>
              <w:pStyle w:val="Normal"/>
              <w:ind w:hanging="40"/>
              <w:rPr/>
            </w:pPr>
            <w:r>
              <w:rPr/>
              <w:t xml:space="preserve"> </w:t>
            </w:r>
            <w:r>
              <w:rPr/>
              <w:t>(«Центральный 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/>
              <w:t>«Южный Урал» ост. «Дом быта» (ориентир: пр. Комсомольский, р-н «Центрального рынк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«Редакция газеты «Гвардеец труд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4.07.2003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1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ост. «Дом быта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Советская, р-н  ост. «Дом быт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ечать» ст. «Дом быта»</w:t>
            </w:r>
          </w:p>
          <w:p>
            <w:pPr>
              <w:pStyle w:val="Normal"/>
              <w:ind w:hanging="40"/>
              <w:rPr/>
            </w:pPr>
            <w:r>
              <w:rPr/>
              <w:t>ул. М. Корецкой 2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Карты оплаты, табак» ост. «М. Корецкой» (ориентир: р-н ост. «М. Корецкой», ч/с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Табак» ост. «М. Корецкой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 xml:space="preserve"> </w:t>
            </w:r>
            <w:r>
              <w:rPr/>
              <w:t>(ориентир: ул. Советская, р-н  ост. «М. Корецкой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Киоск вр-не «Яик» (ориентир: ул. М. Корецкой,19)  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-110" w:hanging="0"/>
              <w:rPr/>
            </w:pPr>
            <w:r>
              <w:rPr/>
              <w:t xml:space="preserve">Толмачева Валентина Анатольев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02.2001г. </w:t>
            </w:r>
          </w:p>
          <w:p>
            <w:pPr>
              <w:pStyle w:val="Normal"/>
              <w:rPr/>
            </w:pPr>
            <w:r>
              <w:rPr/>
              <w:t>по 02.02.2006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Роспечать» ост. «М.Корецкой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(ориентир: р-н ост. «М. Корецкой», ул. Советская, 82)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 xml:space="preserve">ОАО «Роспечать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ул. Родимцева,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НКХ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Карты оплаты, табак» ост. Пл. Ленина  (ориентир: ул. Советская, р-н кафе «Спорт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Шалаш» ул. Советская, 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енко А. Г. \Вирц В. 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-фу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ул. Советская, 63а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 2014г.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 xml:space="preserve">«Хлеб»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равай» / </w:t>
            </w:r>
          </w:p>
          <w:p>
            <w:pPr>
              <w:pStyle w:val="Normal"/>
              <w:rPr/>
            </w:pPr>
            <w:r>
              <w:rPr/>
              <w:t>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 30.10.2005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Цветы» ул. Советская, 63а (ориентир: ул. Советская, 63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Надежда Евгень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10.2000г. </w:t>
            </w:r>
          </w:p>
          <w:p>
            <w:pPr>
              <w:pStyle w:val="Normal"/>
              <w:rPr/>
            </w:pPr>
            <w:r>
              <w:rPr/>
              <w:t>по 27.10.2005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 (ориентир: ост. «пл.Ленина», ул. Советская, 74)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(ориентир: ул. Советская, 6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я 11/ Бускунова Минзаля Зайнул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.06.2001г. </w:t>
            </w:r>
          </w:p>
          <w:p>
            <w:pPr>
              <w:pStyle w:val="Normal"/>
              <w:rPr/>
            </w:pPr>
            <w:r>
              <w:rPr/>
              <w:t>по 19.06.2004 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опроса об освобождении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ост. «Строительный  техникум»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ОО «Молоко»/Пархаева Т.Н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 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Карты оплаты, табак» ост. «Стр. техникум» ч/с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4.2004г. </w:t>
            </w:r>
          </w:p>
          <w:p>
            <w:pPr>
              <w:pStyle w:val="Normal"/>
              <w:rPr/>
            </w:pPr>
            <w:r>
              <w:rPr/>
              <w:t>по 25.07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Табак» ост. «Стр. техникум» (ориентир: р-н ост. «Стр. техникум» ч/с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Табак» ост. «Стр. техникум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 xml:space="preserve"> </w:t>
            </w:r>
            <w:r>
              <w:rPr/>
              <w:t xml:space="preserve">(ориентир: ул. Советская, 45)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Цветы» ост. «Строительный  техникум» (ориентир: ул. Советская, 43)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нская Нина Никола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5.2003г. </w:t>
            </w:r>
          </w:p>
          <w:p>
            <w:pPr>
              <w:pStyle w:val="Normal"/>
              <w:rPr/>
            </w:pPr>
            <w:r>
              <w:rPr/>
              <w:t>по 15.05.2008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обождению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ост. «Стр. техникум» ч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-ды земельного участка по инициативе заинтересо-ванного лица, подавшего заявление о предоставле-нии ему земельного участка в аренд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 xml:space="preserve">Киоск «Лотерея» (ориентир: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ул. Советская,4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ские Лотереи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ере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6.02.2011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Табак» ост. «Парк Металлургов» (ориентир: ул. Советская, 4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Роспечать» (ориентир: р-н </w:t>
            </w:r>
          </w:p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ост. «Площадь  Металлургов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ост. «Пушкина»  (ориентир: ул. Советская, 2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«Карты оплаты, табак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р-н ост.«Ж/д вокзал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40"/>
              <w:rPr/>
            </w:pPr>
            <w:r>
              <w:rPr/>
              <w:t>«Продукты» ост. «Ж/д вокзал»  (ул. Советская, 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нская Асия Ахмадул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1.04.2005г. </w:t>
            </w:r>
          </w:p>
          <w:p>
            <w:pPr>
              <w:pStyle w:val="Normal"/>
              <w:rPr/>
            </w:pPr>
            <w:r>
              <w:rPr/>
              <w:t>по 21.04.2008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Мероприятия по освобож-дению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ост. «Ж/д вокзал» (ул. Советская, 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кова  Людмила Никола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7.2005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Табак»  ост. «Ж/д вокзал» (ориентир: ул. Советская, р-н ост. «Ж/д вокзал»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 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Роспечать» (ориентир: р-н ост. «Ж/д вокзал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Табак» остановка «ФЛЦ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Заводская, 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.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6.12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Продукты» остановка «ФЛЦ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Заводская, 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Борис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роприятия по освобождению земельного участка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sz w:val="22"/>
                <w:szCs w:val="22"/>
              </w:rPr>
            </w:pP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>«Продукты»  остановка «КХП»</w:t>
            </w:r>
          </w:p>
          <w:p>
            <w:pPr>
              <w:pStyle w:val="Normal"/>
              <w:ind w:right="-108" w:hanging="40"/>
              <w:rPr/>
            </w:pPr>
            <w:r>
              <w:rPr/>
              <w:t>(ориентир: ул. Заводская, 20а)</w:t>
            </w:r>
          </w:p>
          <w:p>
            <w:pPr>
              <w:pStyle w:val="Normal"/>
              <w:ind w:right="-108" w:hanging="4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Борис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8.06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21" w:hanging="40"/>
              <w:rPr/>
            </w:pPr>
            <w:r>
              <w:rPr>
                <w:b w:val="false"/>
              </w:rPr>
              <w:t>«Табак»</w:t>
            </w:r>
            <w:r>
              <w:rPr>
                <w:b w:val="false"/>
                <w:bCs w:val="false"/>
              </w:rPr>
              <w:t xml:space="preserve"> ост.«Железнодорожная»</w:t>
            </w:r>
          </w:p>
          <w:p>
            <w:pPr>
              <w:pStyle w:val="Heading1"/>
              <w:ind w:right="-221" w:hanging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ориентир: ул. Комарова, р-н </w:t>
            </w:r>
          </w:p>
          <w:p>
            <w:pPr>
              <w:pStyle w:val="Heading1"/>
              <w:ind w:right="-221" w:hanging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т. «Железнодорожная» н/с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>«Успех» (ориентир: ул. Комарова, д.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нова Светлана Александровна 61 78 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890584678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12.2005г. </w:t>
            </w:r>
          </w:p>
          <w:p>
            <w:pPr>
              <w:pStyle w:val="Normal"/>
              <w:rPr/>
            </w:pPr>
            <w:r>
              <w:rPr/>
              <w:t>по 12.12.2008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/>
              <w:t>Мероприятия по освобож-дению земельного участка в судебном порядк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0"/>
              <w:rPr/>
            </w:pPr>
            <w:r>
              <w:rPr/>
              <w:t xml:space="preserve"> </w:t>
            </w:r>
            <w:r>
              <w:rPr/>
              <w:t xml:space="preserve">«Роспечать» </w:t>
            </w:r>
          </w:p>
          <w:p>
            <w:pPr>
              <w:pStyle w:val="Normal"/>
              <w:ind w:right="-108" w:hanging="40"/>
              <w:rPr/>
            </w:pPr>
            <w:r>
              <w:rPr/>
              <w:t>ост. «Железнодорожная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Карты оплаты, табак» ост. «Свистунова»  (ориентир: ул. Мира,1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Денис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оплаты, 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1.2011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Табак»</w:t>
            </w:r>
            <w:r>
              <w:rPr/>
              <w:t xml:space="preserve">  ост «Свистунова» (ориентир: ул. Мира, р-н ост. «Свистунова», н/ст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«Продукты» ост «Свистунова» (ориентир: ул.  Мира, 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КХ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«Продукты»  ост «Свистунова»  (ул.  Мира, 1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КХ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/>
              <w:t>«Роспечать» ост «Свистунова» (ориентир: ул. Мира,7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9.04.200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Табак» ост. «Ломоносо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ориентир: ул. Ломоносова, </w:t>
            </w:r>
          </w:p>
          <w:p>
            <w:pPr>
              <w:pStyle w:val="Normal"/>
              <w:ind w:right="-108" w:hanging="0"/>
              <w:rPr/>
            </w:pPr>
            <w:r>
              <w:rPr/>
              <w:t>р-н ост. «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«Продукты» ост. «Ломоносо-ва» (ориентир: ул. Ломоносова, ост. «Ломоносова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КХ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05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Цветы»</w:t>
            </w:r>
            <w:r>
              <w:rPr/>
              <w:t xml:space="preserve"> ост. «Ломоносова»  (ориентир: ул. Мира,17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ьева Вера Наза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5.2003г. </w:t>
            </w:r>
          </w:p>
          <w:p>
            <w:pPr>
              <w:pStyle w:val="Normal"/>
              <w:rPr/>
            </w:pPr>
            <w:r>
              <w:rPr/>
              <w:t>по 27.05.2008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Каравай» ул. Ситкина,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Роспечать»  (ориентир: ост. «Ломоносова» (ул. Мира,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.03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Париж» ул. Ломоносова, 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Константин Александрович 66 50 07, 67 32 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02.2005г. </w:t>
            </w:r>
          </w:p>
          <w:p>
            <w:pPr>
              <w:pStyle w:val="Normal"/>
              <w:rPr/>
            </w:pPr>
            <w:r>
              <w:rPr/>
              <w:t>по 18.02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Табак»</w:t>
            </w:r>
            <w:r>
              <w:rPr/>
              <w:t xml:space="preserve"> (ориентир: ул. Ломоносова, р-н маг. «Славянский базар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Банников Игорь Юрьевич /Чугаева Е.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4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«Роспечать»  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ст. «Рынок» (ул. Ломоносов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rPr/>
            </w:pPr>
            <w:r>
              <w:rPr/>
              <w:t>ОАО «Роспечать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.03.2002г. до25. 03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Продукты»  ул. Губина, 3-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ориентир: ул. Губина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» /Харахорина Лидия Михайловна 67 19 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Светлана»  ул. Победы, 1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ушенкова Светлана 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Продукты»  ул. Луговая, 31</w:t>
            </w:r>
          </w:p>
          <w:p>
            <w:pPr>
              <w:pStyle w:val="Normal"/>
              <w:ind w:right="-108" w:hanging="0"/>
              <w:rPr/>
            </w:pPr>
            <w:r>
              <w:rPr/>
              <w:t>(ориентир: ул. Луговая, 3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женко Любовь Свиридовна/Боженко Татьяна  Алексан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6417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9.08.2005г. </w:t>
            </w:r>
          </w:p>
          <w:p>
            <w:pPr>
              <w:pStyle w:val="Normal"/>
              <w:rPr/>
            </w:pPr>
            <w:r>
              <w:rPr/>
              <w:t>по 29.08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ировать внешний вид объекта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Маяк» (ориентир: п. Новоруд-ный, ул. Молодежная,4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киевский Сергей Леонид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31.01.2006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8"/>
              <w:rPr/>
            </w:pPr>
            <w:r>
              <w:rPr/>
              <w:t>«Лидер»  п. Новорудный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л. Комсомольская,2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Екатерина Александ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5.2006г.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 </w:t>
            </w:r>
            <w:r>
              <w:rPr/>
              <w:t>«Продукты» (ориентир: ст. Губерля, ул. Школьная,60)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панов Сергей Леони-дович 892284670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2.02.2006г. </w:t>
            </w:r>
          </w:p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Продукты» ст. Губерл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А.О. 891984199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«Мечта» (ориентир: ст. Губер-ля, ул. Школьная р-н д. 56-6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ько Светлана Владимировна  (г. Гай, ул. Ленина, 23/8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 890584906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1.01.2005г. </w:t>
            </w:r>
          </w:p>
          <w:p>
            <w:pPr>
              <w:pStyle w:val="Normal"/>
              <w:rPr/>
            </w:pPr>
            <w:r>
              <w:rPr/>
              <w:t>по 21.01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>«Люба» (ориентир: п. Аккермановка, ул. Фабричная, д.21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7.06.2006г. </w:t>
            </w:r>
          </w:p>
          <w:p>
            <w:pPr>
              <w:pStyle w:val="Normal"/>
              <w:rPr/>
            </w:pPr>
            <w:r>
              <w:rPr/>
              <w:t>по 27.06.2009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«Продукты» п. Аккермановка, 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ул. Фабричная, д. 65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ова Людмила Юрьевна 66 89 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/>
            </w:pPr>
            <w:r>
              <w:rPr/>
              <w:t xml:space="preserve">«Продукты» п. Аккермановка, </w:t>
            </w:r>
          </w:p>
          <w:p>
            <w:pPr>
              <w:pStyle w:val="Normal"/>
              <w:ind w:left="-40" w:right="-108" w:hanging="0"/>
              <w:rPr/>
            </w:pPr>
            <w:r>
              <w:rPr/>
              <w:t>ул. Центральная, д. 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тин Александр Сергеевич  62 62 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8"/>
              <w:rPr/>
            </w:pPr>
            <w:r>
              <w:rPr/>
              <w:t xml:space="preserve">«Продукты» </w:t>
            </w:r>
          </w:p>
          <w:p>
            <w:pPr>
              <w:pStyle w:val="Normal"/>
              <w:ind w:left="-108" w:right="-108" w:firstLine="68"/>
              <w:rPr/>
            </w:pPr>
            <w:r>
              <w:rPr/>
              <w:t xml:space="preserve">с. Новоникольское, </w:t>
            </w:r>
          </w:p>
          <w:p>
            <w:pPr>
              <w:pStyle w:val="Normal"/>
              <w:ind w:left="-108" w:right="-108" w:firstLine="68"/>
              <w:rPr/>
            </w:pPr>
            <w:r>
              <w:rPr/>
              <w:t>ул. Школьная, д.8, кв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Л.Н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новочные павильоны 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ссорти» ул. Гагарина,19 (ориентир: ул. Зеленая, ост. «Электротовары»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ева Галина Викторовна / Афанасьев Ю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3.05.2010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по» ост «Трам. упр-ние»  </w:t>
            </w:r>
          </w:p>
          <w:p>
            <w:pPr>
              <w:pStyle w:val="Normal"/>
              <w:rPr/>
            </w:pPr>
            <w:r>
              <w:rPr/>
              <w:t>(ориентир: ул. Винокурова, ост. «Трам. упр-ние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ьников Валерий Дмитриевич /Шишкин В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4.2006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фелия» ост «Трамвайное управление»   (ориентир: </w:t>
            </w:r>
          </w:p>
          <w:p>
            <w:pPr>
              <w:pStyle w:val="Normal"/>
              <w:rPr/>
            </w:pPr>
            <w:r>
              <w:rPr/>
              <w:t>ул. Винокурова,8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инцева Татьяна Юрьевна\Грицай А.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.04.2006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вай» ост. «Винокурова»</w:t>
            </w:r>
          </w:p>
          <w:p>
            <w:pPr>
              <w:pStyle w:val="Normal"/>
              <w:rPr/>
            </w:pPr>
            <w:r>
              <w:rPr/>
              <w:t>(ул. Советская н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леб,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ind w:left="-223" w:hanging="0"/>
              <w:rPr/>
            </w:pPr>
            <w:r>
              <w:rPr/>
              <w:t>« «Продукты» ост.«Винокурова»</w:t>
            </w:r>
          </w:p>
          <w:p>
            <w:pPr>
              <w:pStyle w:val="Normal"/>
              <w:rPr/>
            </w:pPr>
            <w:r>
              <w:rPr/>
              <w:t>(ул. Советская н ч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Малешин А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/>
              <w:t>«Кругозор» ост. «Винокурова»</w:t>
            </w:r>
          </w:p>
          <w:p>
            <w:pPr>
              <w:pStyle w:val="Normal"/>
              <w:rPr/>
            </w:pPr>
            <w:r>
              <w:rPr/>
              <w:t>(ориентир: ул. Советская,160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шин Алексей Ег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5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Новотроицк»ост. «Новотроицк» ул. Советская,1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Ларичева Л.П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Новотроицк»ост. «Новотроицк» ул. Советская,1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Продукты» ост. «Новотроицк» 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К «Интер» / ООО «Марк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Связной» ост. Новотроицк»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ТПК «Интер» / ЗАО «Связной КЗН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221" w:firstLine="181"/>
              <w:rPr/>
            </w:pPr>
            <w:r>
              <w:rPr/>
              <w:t xml:space="preserve">«Продукты» ост. Новотроицк» </w:t>
            </w:r>
          </w:p>
          <w:p>
            <w:pPr>
              <w:pStyle w:val="Normal"/>
              <w:ind w:left="-223" w:right="-221" w:firstLine="181"/>
              <w:rPr/>
            </w:pPr>
            <w:r>
              <w:rPr/>
              <w:t>(ул. Советская, 136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ТПК «Интер» / Каксгаус Н.В./ ООО «Веон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.05.2010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Продукты» ост. «3 Уральская» (ориентир: ост. «3-я Уральская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мтэкс»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5.08.1998г. </w:t>
            </w:r>
          </w:p>
          <w:p>
            <w:pPr>
              <w:pStyle w:val="Normal"/>
              <w:rPr/>
            </w:pPr>
            <w:r>
              <w:rPr/>
              <w:t>по 25.08.2001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нуть договор аренды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>«Продукты» ост. «3-я Уральская» (ориентир 3-я Уральская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нникова Э.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08 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нуть договор аренды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Гагарина» (ул. Советская 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Малешин А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вай»  ост. «Гагарина»</w:t>
            </w:r>
          </w:p>
          <w:p>
            <w:pPr>
              <w:pStyle w:val="Normal"/>
              <w:rPr/>
            </w:pPr>
            <w:r>
              <w:rPr/>
              <w:t>(ул. Советская 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лилии» (ориентир: пр. Металлургов, р-н ост. «магазин «Томас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сель Светлана Николаевна/ Шишкин В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тан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2.1999г. </w:t>
            </w:r>
          </w:p>
          <w:p>
            <w:pPr>
              <w:pStyle w:val="Normal"/>
              <w:rPr/>
            </w:pPr>
            <w:r>
              <w:rPr/>
              <w:t>по 22.02.2009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конструировать внешний в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6" w:leader="none"/>
              </w:tabs>
              <w:rPr/>
            </w:pPr>
            <w:r>
              <w:rPr/>
              <w:t xml:space="preserve">«Околица» (ориентир: </w:t>
            </w:r>
          </w:p>
          <w:p>
            <w:pPr>
              <w:pStyle w:val="Normal"/>
              <w:rPr/>
            </w:pPr>
            <w:r>
              <w:rPr/>
              <w:t>пр. Комсомольский,42 (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-108" w:hanging="5"/>
              <w:rPr/>
            </w:pPr>
            <w:r>
              <w:rPr/>
              <w:t>Сапугольцева Светлана Владими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останов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.04.2007г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обождению земельного участ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6" w:leader="none"/>
              </w:tabs>
              <w:rPr/>
            </w:pPr>
            <w:r>
              <w:rPr/>
              <w:t xml:space="preserve">«Вариант» (ориентир: </w:t>
            </w:r>
          </w:p>
          <w:p>
            <w:pPr>
              <w:pStyle w:val="Normal"/>
              <w:ind w:left="-137" w:right="-198" w:firstLine="137"/>
              <w:rPr/>
            </w:pPr>
            <w:r>
              <w:rPr/>
              <w:t>пр. Комсомольский,42 (н/с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2" w:leader="none"/>
              </w:tabs>
              <w:ind w:left="10" w:hanging="0"/>
              <w:rPr/>
            </w:pPr>
            <w:r>
              <w:rPr/>
              <w:t>Макренко Юрий            Васильевич / Сапугольцева С.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07г.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Дом быта»</w:t>
            </w:r>
          </w:p>
          <w:p>
            <w:pPr>
              <w:pStyle w:val="Normal"/>
              <w:rPr/>
            </w:pPr>
            <w:r>
              <w:rPr/>
              <w:t>(ул. М.Корецкой, 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Беляев А.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М. Корецкой» (ул. Советская, 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И.С./ Ларичева Л.П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1" w:hanging="0"/>
              <w:rPr/>
            </w:pPr>
            <w:r>
              <w:rPr/>
              <w:t xml:space="preserve">«Горячая слоеная самса» 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ост. «М. Корецкой»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(ул. Советская, 8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иков И.С./ Демирова Евгения Михайловна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ечка</w:t>
            </w:r>
          </w:p>
          <w:p>
            <w:pPr>
              <w:pStyle w:val="Normal"/>
              <w:rPr/>
            </w:pPr>
            <w:r>
              <w:rPr/>
              <w:t>891235210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равай» (ул. Комарова, 16)</w:t>
            </w:r>
          </w:p>
          <w:p>
            <w:pPr>
              <w:pStyle w:val="Normal"/>
              <w:rPr/>
            </w:pPr>
            <w:r>
              <w:rPr/>
              <w:t>ост. «Железнодорожная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вай» / Блинова И.С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еб, хлебобу-лочные издел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2.2011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дукты»  </w:t>
            </w:r>
          </w:p>
          <w:p>
            <w:pPr>
              <w:pStyle w:val="Normal"/>
              <w:rPr/>
            </w:pPr>
            <w:r>
              <w:rPr/>
              <w:t>ост. «Свистунова» (ул. Мир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/ Беляева И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Мероприятия по освобож-дению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дукты»  </w:t>
            </w:r>
          </w:p>
          <w:p>
            <w:pPr>
              <w:pStyle w:val="Normal"/>
              <w:ind w:left="-42" w:right="-221" w:hanging="0"/>
              <w:rPr/>
            </w:pPr>
            <w:r>
              <w:rPr/>
              <w:t>ост. «Ломоносова»(ул. Мира,24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К.А. / Новиков Андрей Нико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  <w:t>63-77-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02.2005г. </w:t>
            </w:r>
          </w:p>
          <w:p>
            <w:pPr>
              <w:pStyle w:val="Normal"/>
              <w:rPr/>
            </w:pPr>
            <w:r>
              <w:rPr/>
              <w:t>по 18.02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/>
              <w:t>Мероприятия по освобож-дению земельного участ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Ф.В. Горяй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ост. «Рынок»</w:t>
            </w:r>
          </w:p>
          <w:p>
            <w:pPr>
              <w:pStyle w:val="Normal"/>
              <w:rPr/>
            </w:pPr>
            <w:r>
              <w:rPr/>
              <w:t>(ориентир: Северный район города, ост. «Рынок»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тьяна Ивановна / Жердева О.Н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6.11.2006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конструировать внешний вид объект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ул. Кутузова, 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лючить договор аренды земельного участка по инициативе заинтересованного лиц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дукты»  ул. Победы,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-232" w:hanging="1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ировать внешний вид 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А.Безбородова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360" w:hanging="454"/>
              <w:rPr/>
            </w:pPr>
            <w:r>
              <w:rPr/>
            </w:r>
          </w:p>
        </w:tc>
        <w:tc>
          <w:tcPr>
            <w:tcW w:w="1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ильоны 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росеть» ост. «Новотроицк» (ориентир: ул. 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 С. А. / ООО «Евросеть Самар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3.2006г. </w:t>
            </w:r>
          </w:p>
          <w:p>
            <w:pPr>
              <w:pStyle w:val="Normal"/>
              <w:rPr/>
            </w:pPr>
            <w:r>
              <w:rPr/>
              <w:t>по 10.03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/>
            </w:pPr>
            <w:r>
              <w:rPr/>
              <w:t>«Телефон. РУ» ост.  «Новотроицк» (ориентир: ул.   Советская,103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Коряк Сергей Александрович / ООО «Самара. Телефон. Ру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.03.2006г. </w:t>
            </w:r>
          </w:p>
          <w:p>
            <w:pPr>
              <w:pStyle w:val="Normal"/>
              <w:rPr/>
            </w:pPr>
            <w:r>
              <w:rPr/>
              <w:t>по 10.03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</w:rPr>
              <w:t>«Все для Вас»</w:t>
            </w:r>
            <w:r>
              <w:rPr/>
              <w:t xml:space="preserve"> ул. Уральская,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шаев Сахраддин Адил Оглы/ Божитова Любовь Семен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05.2007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>Заключить договор аренды земельного участка для строительства зд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В. Горяйнов</w:t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«Евросеть» ост. «Дом быта»</w:t>
            </w:r>
          </w:p>
          <w:p>
            <w:pPr>
              <w:pStyle w:val="Normal"/>
              <w:ind w:right="-198" w:hanging="0"/>
              <w:rPr/>
            </w:pPr>
            <w:r>
              <w:rPr/>
              <w:t xml:space="preserve"> </w:t>
            </w:r>
            <w:r>
              <w:rPr/>
              <w:t>(«Центральный рынок», ориентир: ул. М.Корецкой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 Сергей Александрович / ООО «Евросеть Самара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8.2005г. </w:t>
            </w:r>
          </w:p>
          <w:p>
            <w:pPr>
              <w:pStyle w:val="Normal"/>
              <w:rPr/>
            </w:pPr>
            <w:r>
              <w:rPr/>
              <w:t>по 23.08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«Телефон. РУ» ост. «Дом быта»</w:t>
            </w:r>
          </w:p>
          <w:p>
            <w:pPr>
              <w:pStyle w:val="Normal"/>
              <w:ind w:left="-137" w:right="-198" w:hanging="0"/>
              <w:rPr/>
            </w:pPr>
            <w:r>
              <w:rPr/>
              <w:t xml:space="preserve"> </w:t>
            </w:r>
            <w:r>
              <w:rPr/>
              <w:t>(«Центральный рынок», ориентир: ул. М.Корецкой,2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Коряк Сергей Александрович / ООО «Самара. Телефон. Ру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сотовой связ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8.2005г. </w:t>
            </w:r>
          </w:p>
          <w:p>
            <w:pPr>
              <w:pStyle w:val="Normal"/>
              <w:rPr/>
            </w:pPr>
            <w:r>
              <w:rPr/>
              <w:t>по 23.08.201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3" w:leader="none"/>
                <w:tab w:val="left" w:pos="254" w:leader="none"/>
              </w:tabs>
              <w:snapToGrid w:val="false"/>
              <w:ind w:left="720" w:right="72" w:hanging="36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«Виктория»  с. Хабарное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л. Зеленая, 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ин А.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7.12.2001г. </w:t>
            </w:r>
          </w:p>
          <w:p>
            <w:pPr>
              <w:pStyle w:val="Normal"/>
              <w:rPr/>
            </w:pPr>
            <w:r>
              <w:rPr/>
              <w:t>по07. 12.2050г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2:41:00Z</dcterms:created>
  <dc:creator>Пользователь</dc:creator>
  <dc:description/>
  <cp:keywords/>
  <dc:language>en-US</dc:language>
  <cp:lastModifiedBy>Пресса2</cp:lastModifiedBy>
  <cp:lastPrinted>2009-09-29T12:35:00Z</cp:lastPrinted>
  <dcterms:modified xsi:type="dcterms:W3CDTF">2009-10-08T09:13:00Z</dcterms:modified>
  <cp:revision>61</cp:revision>
  <dc:subject/>
  <dc:title>Дислокация </dc:title>
</cp:coreProperties>
</file>