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22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firstLine="52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5610" w:leader="none"/>
        </w:tabs>
        <w:ind w:firstLine="52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10" w:leader="none"/>
        </w:tabs>
        <w:ind w:firstLine="52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ород Новотроицк</w:t>
      </w:r>
    </w:p>
    <w:p>
      <w:pPr>
        <w:pStyle w:val="Normal"/>
        <w:tabs>
          <w:tab w:val="clear" w:pos="708"/>
          <w:tab w:val="left" w:pos="5610" w:leader="none"/>
        </w:tabs>
        <w:ind w:firstLine="5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08.09.2009г.    № 1503-п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 П И С О 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ей муниципальной службы в администрации муниципального образования город Новотроицк, при назначении на  которые 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78"/>
        <w:gridCol w:w="1800"/>
        <w:gridCol w:w="565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ей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епосредственного обеспечения исполнения полномочий главы муниципального образования город Новотроиц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образования город Новотроицк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и главы муниципального образования город Новотроицк</w:t>
            </w:r>
          </w:p>
        </w:tc>
      </w:tr>
      <w:tr>
        <w:trPr>
          <w:trHeight w:val="127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 секретарь – руководитель центра по связям с общественностью администрации муниципального образования город Новотроицк</w:t>
            </w:r>
          </w:p>
        </w:tc>
      </w:tr>
      <w:tr>
        <w:trPr>
          <w:trHeight w:val="88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еспечения исполнения полномочий администрации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Новотроиц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структурных подразделений администрации муниципального образования город Новотроицк</w:t>
            </w:r>
          </w:p>
        </w:tc>
      </w:tr>
      <w:tr>
        <w:trPr>
          <w:trHeight w:val="95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и руководителей самостоятельных структурных подразделений администрации муниципального образования город Новотроицк</w:t>
            </w:r>
          </w:p>
        </w:tc>
      </w:tr>
      <w:tr>
        <w:trPr>
          <w:trHeight w:val="79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архитектор муниципального образования город Новотроицк  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и руководителей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е специалисты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ервой категории структурных подразделений администрации муниципального образования город Новотроицк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второй категории структурных подразделений администрации муниципального образования город Новотроиц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58:00Z</dcterms:created>
  <dc:creator>Пресса2</dc:creator>
  <dc:description/>
  <cp:keywords/>
  <dc:language>en-US</dc:language>
  <cp:lastModifiedBy>Пресса2</cp:lastModifiedBy>
  <dcterms:modified xsi:type="dcterms:W3CDTF">2009-10-15T09:59:00Z</dcterms:modified>
  <cp:revision>1</cp:revision>
  <dc:subject/>
  <dc:title>                  Приложение </dc:title>
</cp:coreProperties>
</file>