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68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к постановлению </w:t>
      </w:r>
    </w:p>
    <w:p>
      <w:pPr>
        <w:pStyle w:val="Heading6"/>
        <w:ind w:left="468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ind w:left="4320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tabs>
          <w:tab w:val="clear" w:pos="708"/>
          <w:tab w:val="left" w:pos="4140" w:leader="none"/>
        </w:tabs>
        <w:ind w:left="4320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3.09.2009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483-п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/>
      </w:pPr>
      <w:r>
        <w:rPr>
          <w:sz w:val="26"/>
          <w:szCs w:val="26"/>
        </w:rPr>
        <w:t>в период с 4 сентября по 4 октября  2009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69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газета «Гвардеец труда»,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зета «Металлур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Проведение объектовых тренировок по 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, медицинские учреждения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ОГЗ,  специалисты и начальники штабов ГОЧС организаций (далее - НШ ГОЧС), управление образования (далее - УО), управление здравоохранения  администрации муниципального образования город Новотрои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Проведение  занятий с населением  по вопросам ГО, действиям в ЧС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организации, учебно-консультационные пункты  районно-эксплуатационных служб  общества с ограниченной ответственной  «Управление коммунального хозяй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ГЗ, отдел Государственного пожарного надзора по г. Новотроицку (далее - ОГПН), НШ ГОЧС, начальник    спасательной станции  муниципального образования город Новотроиц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56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Выступление с лекциями (докладами) по истории создания МПВО, ГО и МЧС России в учебных заведениях и  организациях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З,  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Выставка учебно-методической литературы, макетов по вопросам ГО и 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З, 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Изготовление и оформление стендов и уголков, тематических стенных газет по ГО и 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изации,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-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Ш ГОЧС, преподаватели Основ безопасности жизнедеятельности(далее - ОБ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резвычайных ситуаций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4 сентября  по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октября 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-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, ОГЗ, ГОВД, преподаватели ОБЖ, Новотроицкое отделение Орского городского отделения Оренбургского областного отделения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работка и  распространение среди населения памяток по вопросам ГО и ЧС (действия по сигналу «Внимание всем!», «Умей действовать при пожаре», «Действия при заражении АХОВ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06 по 30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З, ОГП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преподаватели ОБЖ образовательных учрежд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Проведение показных занятий по  вопросам культуры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З, УО, ВДПО, ГОВ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56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>Проведение «Дней открытых дверей» с приглашением ветеранов, представителей органов местного самоуправления, религиозных и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 пожарная часть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ряда государственной противопожарной службы № 5 (далее - ПЧ-24), отряд государственной противопожарной службы № 3 открытого акционерного  общества  «Уральская Сталь» (далее - ОГПС №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ПЧ-24, </w:t>
            </w:r>
          </w:p>
          <w:p>
            <w:pPr>
              <w:pStyle w:val="2"/>
              <w:rPr/>
            </w:pPr>
            <w:r>
              <w:rPr>
                <w:sz w:val="26"/>
                <w:szCs w:val="26"/>
              </w:rPr>
              <w:t xml:space="preserve">ОГПС № 3 </w:t>
            </w:r>
          </w:p>
        </w:tc>
      </w:tr>
    </w:tbl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51:00Z</dcterms:created>
  <dc:creator>Пресса2</dc:creator>
  <dc:description/>
  <cp:keywords/>
  <dc:language>en-US</dc:language>
  <cp:lastModifiedBy>Пресса2</cp:lastModifiedBy>
  <dcterms:modified xsi:type="dcterms:W3CDTF">2009-09-09T04:51:00Z</dcterms:modified>
  <cp:revision>1</cp:revision>
  <dc:subject/>
  <dc:title>Приложение  к постановлению </dc:title>
</cp:coreProperties>
</file>