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тоимость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услуг по погребению умерших (погибших), не имеющих супруга, близких родственников,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ных родственников либо законного представителя умершего, либо чьи супруг, близкие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одственники, иные родственники или законные представители не имеют возможности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существить погребение, либо если отсутствуют иные лица, взявшие на себя обязанность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осуществить погребение, а также по погребению умерших, личность которых не установлена органами внутренних дел в определенные законодательством Российской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Федерации сро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77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731"/>
        <w:gridCol w:w="1862"/>
        <w:gridCol w:w="1488"/>
      </w:tblGrid>
      <w:tr>
        <w:trPr>
          <w:trHeight w:val="62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услуг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Ед.из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имость, руб.</w:t>
            </w:r>
          </w:p>
        </w:tc>
      </w:tr>
      <w:tr>
        <w:trPr>
          <w:trHeight w:val="33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формление документов, необходимых для</w:t>
            </w:r>
            <w:r>
              <w:rPr/>
              <w:t xml:space="preserve"> </w:t>
            </w:r>
            <w:r>
              <w:rPr>
                <w:color w:val="000000"/>
              </w:rPr>
              <w:t>погреб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оформл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оимость пакета для облачения тела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аке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,3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доставление гроба деревянного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</w:tr>
      <w:tr>
        <w:trPr>
          <w:trHeight w:val="40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евозка умершего на кладбище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огреб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8,8</w:t>
            </w:r>
          </w:p>
        </w:tc>
      </w:tr>
      <w:tr>
        <w:trPr>
          <w:trHeight w:val="307" w:hRule="atLeas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доставка гроба и пакета из АРУ в морг, перевозка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ршего из морга на кладбище автокатафалком, 1,5 5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731" w:hanging="0"/>
              <w:rPr/>
            </w:pPr>
            <w:r>
              <w:rPr>
                <w:color w:val="000000"/>
              </w:rPr>
              <w:t>часа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58,53x1, 55ч = 555, 72 руб.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5,7</w:t>
            </w:r>
          </w:p>
        </w:tc>
      </w:tr>
      <w:tr>
        <w:trPr>
          <w:trHeight w:val="298" w:hRule="atLeas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погрузо-разгрузочные работы, 4чел.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624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6,86 руб х 0,5ч х 4чел. х 1,262(соцналог) = 93,0руб.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гребение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огребен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3,6</w:t>
            </w:r>
          </w:p>
        </w:tc>
      </w:tr>
      <w:tr>
        <w:trPr>
          <w:trHeight w:val="317" w:hRule="atLeas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доставление могилы (рытье мех. способом с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хоронением)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7,5</w:t>
            </w:r>
          </w:p>
        </w:tc>
      </w:tr>
      <w:tr>
        <w:trPr>
          <w:trHeight w:val="307" w:hRule="atLeas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/плата рабочих 4чел.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6,1</w:t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6,86 х 1,86ч х 4чел х 1,262(соцналог) = 346,10руб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того на 1 погребение</w:t>
            </w:r>
            <w:r>
              <w:rPr>
                <w:b/>
              </w:rPr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63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53:00Z</dcterms:created>
  <dc:creator>Пресса2</dc:creator>
  <dc:description/>
  <cp:keywords/>
  <dc:language>en-US</dc:language>
  <cp:lastModifiedBy>Пресса2</cp:lastModifiedBy>
  <dcterms:modified xsi:type="dcterms:W3CDTF">2009-02-17T02:57:00Z</dcterms:modified>
  <cp:revision>1</cp:revision>
  <dc:subject/>
  <dc:title>Стоимость</dc:title>
</cp:coreProperties>
</file>