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50165</wp:posOffset>
                </wp:positionV>
                <wp:extent cx="3086100" cy="4164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16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1416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47040" cy="657860"/>
                                  <wp:effectExtent l="0" t="0" r="0" b="0"/>
                                  <wp:docPr id="2" name="Герб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Герб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0" t="-55" r="-80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65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Отдел  архитекту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Советская ул.,80, Новотроицк, 4623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елефон: (35376) 62-01-01 Факс: (35376) 62-01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8"/>
                                  <w:lang w:val="en-US"/>
                                </w:rPr>
                                <w:t>adm@acc-kom</w:t>
                              </w:r>
                            </w:hyperlink>
                            <w:r>
                              <w:rPr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ОКПО 04036414 ОГРН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10356032512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ИНН/КПП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5607005908/5607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___________ №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№___________ от______________</w:t>
                            </w:r>
                          </w:p>
                          <w:p>
                            <w:pPr>
                              <w:pStyle w:val="Normal"/>
                              <w:ind w:right="0" w:hanging="18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rPr/>
                            </w:pPr>
                            <w:r>
                              <w:rPr/>
                              <w:t xml:space="preserve"> ┌ </w:t>
                            </w:r>
                            <w:r>
                              <w:rPr/>
                              <w:t xml:space="preserve">О результатах публичных слушаний ┐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по  изменению  вида  разрешенного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использования земельных участков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на  территории  образования  город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Новотроицк»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27.95pt;mso-wrap-distance-left:9.05pt;mso-wrap-distance-right:9.05pt;mso-wrap-distance-top:0pt;mso-wrap-distance-bottom:0pt;margin-top:-3.9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1416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47040" cy="657860"/>
                            <wp:effectExtent l="0" t="0" r="0" b="0"/>
                            <wp:docPr id="3" name="Герб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Герб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0" t="-55" r="-80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65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город Новотроицк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Отдел  архитектур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Советская ул.,80, Новотроицк, 46235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елефон: (35376) 62-01-01 Факс: (35376) 62-01-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sz w:val="18"/>
                            <w:lang w:val="en-US"/>
                          </w:rPr>
                          <w:t>adm@acc-kom</w:t>
                        </w:r>
                      </w:hyperlink>
                      <w:r>
                        <w:rPr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ОКПО 04036414 ОГРН </w:t>
                      </w:r>
                      <w:r>
                        <w:rPr>
                          <w:i/>
                          <w:iCs/>
                          <w:sz w:val="18"/>
                        </w:rPr>
                        <w:t>10356032512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ИНН/КПП </w:t>
                      </w:r>
                      <w:r>
                        <w:rPr>
                          <w:i/>
                          <w:iCs/>
                          <w:sz w:val="18"/>
                        </w:rPr>
                        <w:t>5607005908/56070100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___________ №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 №___________ от______________</w:t>
                      </w:r>
                    </w:p>
                    <w:p>
                      <w:pPr>
                        <w:pStyle w:val="Normal"/>
                        <w:ind w:right="0" w:hanging="18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rPr/>
                      </w:pPr>
                      <w:r>
                        <w:rPr/>
                        <w:t xml:space="preserve"> ┌ </w:t>
                      </w:r>
                      <w:r>
                        <w:rPr/>
                        <w:t xml:space="preserve">О результатах публичных слушаний ┐    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по  изменению  вида  разрешенного  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использования земельных участков 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на  территории  образования  город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Новотроицк»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5145</wp:posOffset>
                </wp:positionH>
                <wp:positionV relativeFrom="paragraph">
                  <wp:posOffset>167640</wp:posOffset>
                </wp:positionV>
                <wp:extent cx="11557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35pt,13.2pt" to="450.4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20715</wp:posOffset>
                </wp:positionH>
                <wp:positionV relativeFrom="paragraph">
                  <wp:posOffset>167640</wp:posOffset>
                </wp:positionV>
                <wp:extent cx="0" cy="11557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45pt,13.2pt" to="450.45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3745</wp:posOffset>
                </wp:positionH>
                <wp:positionV relativeFrom="paragraph">
                  <wp:posOffset>167640</wp:posOffset>
                </wp:positionV>
                <wp:extent cx="0" cy="11557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3.2pt" to="259.35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3745</wp:posOffset>
                </wp:positionH>
                <wp:positionV relativeFrom="paragraph">
                  <wp:posOffset>167640</wp:posOffset>
                </wp:positionV>
                <wp:extent cx="11557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3.2pt" to="268.4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60655</wp:posOffset>
                </wp:positionV>
                <wp:extent cx="2688590" cy="17348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173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Глав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А.А. Великанов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7pt;height:136.6pt;mso-wrap-distance-left:9.05pt;mso-wrap-distance-right:9.05pt;mso-wrap-distance-top:0pt;mso-wrap-distance-bottom:0pt;margin-top:12.6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 xml:space="preserve">Главе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ород Новотроиц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А.А. Великано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25" w:hanging="0"/>
        <w:jc w:val="both"/>
        <w:rPr/>
      </w:pPr>
      <w:r>
        <w:rPr>
          <w:color w:val="000000"/>
          <w:spacing w:val="13"/>
          <w:szCs w:val="28"/>
        </w:rPr>
        <w:t>О результатах публичных слушаний от 15 января 2009 года «П</w:t>
      </w:r>
      <w:r>
        <w:rPr/>
        <w:t>о изменению вида разрешенного использования земельных участков на территории муниципального образования город Новотроицк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рассмотрения представлены следующие документы и материал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кументация по трем земельным участкам для изменения вида разрешенного использования земельного участка на территории муниципального образования город Новотроицк </w:t>
      </w:r>
      <w:r>
        <w:rPr>
          <w:szCs w:val="28"/>
        </w:rPr>
        <w:t>–</w:t>
      </w:r>
      <w:r>
        <w:rPr/>
        <w:t xml:space="preserve"> в полном объеме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ожение «О публичных слушаниях на территории муниципального образования город Новотроицк», утвержденного решением городского Совета депутатов муниципального образования город Новотроицк Оренбургской области третьего созыва от 21.11.2005 г. № 3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новление главы муниципального образования город Новотроицк от 23.12.2008г. № 2311-п «О назначении публичных слушаний по изменению вида разрешенного использования земельных участков на территории муниципального образования город Новотроицк».</w:t>
      </w:r>
    </w:p>
    <w:p>
      <w:pPr>
        <w:pStyle w:val="Normal"/>
        <w:ind w:left="64" w:hanging="0"/>
        <w:jc w:val="both"/>
        <w:rPr/>
      </w:pPr>
      <w:r>
        <w:rPr/>
        <w:t xml:space="preserve">Рассматриваемые земельные участки находятся: </w:t>
      </w:r>
    </w:p>
    <w:p>
      <w:pPr>
        <w:pStyle w:val="Normal"/>
        <w:ind w:firstLine="360"/>
        <w:jc w:val="both"/>
        <w:rPr/>
      </w:pPr>
      <w:r>
        <w:rPr>
          <w:szCs w:val="28"/>
        </w:rPr>
        <w:t>- Земельный участок № 1 с местоположением: Оренбургская область,                    г. Новотроицк, ул. Ваулина, 6, кадастровый номер 56:42:0227018:0002. Изменить вид разрешенного использования земельного участка: «эксплуатация зданий и сооружений», на разрешенное использование: «земельный участок, предназначенный для размещения гостиниц»;</w:t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- Земельный участок № 2 с местоположением: Оренбургская область,                             г. Новотроицк, ул. М. Корецкой, 8, кадастровый номер 56:42:0225012:28, примерно в 45м. по направлению на юг от ориентира (жилой дом), расположенного за пределами участка. Изменить вид разрешенного использования земельного участка: «для строительства здания склада, пристраиваемого к объекту незавершенного строительства Торгово-развлекательного комплекса, на землях под объектами торговли», на разрешенное использование: «земельный участок, предназначенный для завершения строительства объекта незавершенного строительства Торгово-развлекательного комплекса и эксплуатация законченного строительством объекта Торгово-развлекательный комплекс на землях, предназначенных для размещения объектов торговли, общественного питания и бытового обслуживания»;  </w:t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- Земельный участок № 3 с местоположением: Оренбургская область,                      г. Новотроицк, ул. Зеленая, 7, кадастровый номер 56:42:0220005:0005, примерно в 67м. по направлению на север от ориентира (жилой дом), расположенного за пределами участка. Изменить вид разрешенного использования земельного участка: «индивидуальное жилищное строительство», на разрешенное использование: «земельный участок, предназначенный строительства комплекса в составе: автомойки, шиномонтажной мастерской, магазина автозапчастей и кафе на землях, предназначенных для размещения объектов торговли, общественного питания и бытового обслуживания». </w:t>
      </w:r>
    </w:p>
    <w:p>
      <w:pPr>
        <w:pStyle w:val="Normal"/>
        <w:jc w:val="both"/>
        <w:rPr>
          <w:color w:val="000000"/>
          <w:spacing w:val="-3"/>
          <w:szCs w:val="28"/>
        </w:rPr>
      </w:pPr>
      <w:r>
        <w:rPr/>
        <w:t xml:space="preserve">Предполагаемое изменение вида разрешенного использования земельных участков на территории муниципального образования город Новотроицк рассмотрено в </w:t>
      </w:r>
      <w:r>
        <w:rPr>
          <w:szCs w:val="28"/>
        </w:rPr>
        <w:t>соответствии с разработанной документацией градостроительного зонирования «Правила Землепользования и застройки муниципального образования город Новотроицк» и не нарушает градостроительных регламентов.</w:t>
      </w:r>
    </w:p>
    <w:p>
      <w:pPr>
        <w:pStyle w:val="Normal"/>
        <w:jc w:val="both"/>
        <w:rPr/>
      </w:pPr>
      <w:r>
        <w:rPr>
          <w:color w:val="000000"/>
          <w:spacing w:val="-1"/>
          <w:szCs w:val="28"/>
        </w:rPr>
        <w:t>На основании вышеизложенного отдел архитектуры</w:t>
      </w:r>
      <w:r>
        <w:rPr>
          <w:color w:val="000000"/>
          <w:spacing w:val="-2"/>
          <w:szCs w:val="28"/>
        </w:rPr>
        <w:t xml:space="preserve"> </w:t>
      </w:r>
      <w:r>
        <w:rPr>
          <w:iCs/>
          <w:color w:val="000000"/>
          <w:spacing w:val="-2"/>
          <w:szCs w:val="28"/>
        </w:rPr>
        <w:t xml:space="preserve">считает возможным </w:t>
      </w:r>
      <w:r>
        <w:rPr/>
        <w:t>изменение вида разрешенного использования перечисленных земельных участков на территории муниципального образования город Новотроиц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председателя Комиссии по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дготовке правил землепользования 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стройки территории муницип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бразования город Новотроицк, проек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енерального плана и местных норматив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радостроительного проектирова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род Новотроицк, </w:t>
      </w:r>
    </w:p>
    <w:p>
      <w:pPr>
        <w:pStyle w:val="Normal"/>
        <w:jc w:val="both"/>
        <w:rPr/>
      </w:pPr>
      <w:r>
        <w:rPr>
          <w:szCs w:val="28"/>
        </w:rPr>
        <w:t xml:space="preserve">Главный архитектор муниципального </w:t>
      </w:r>
    </w:p>
    <w:p>
      <w:pPr>
        <w:pStyle w:val="Normal"/>
        <w:jc w:val="both"/>
        <w:rPr/>
      </w:pPr>
      <w:r>
        <w:rPr>
          <w:szCs w:val="28"/>
        </w:rPr>
        <w:t xml:space="preserve">образования город Новотроицк </w:t>
        <w:tab/>
        <w:tab/>
        <w:tab/>
        <w:tab/>
        <w:tab/>
        <w:tab/>
        <w:t xml:space="preserve">  В.Б. Граче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Рубцов В.Ю.</w:t>
      </w:r>
    </w:p>
    <w:p>
      <w:pPr>
        <w:pStyle w:val="Normal"/>
        <w:rPr/>
      </w:pPr>
      <w:r>
        <w:rPr>
          <w:szCs w:val="28"/>
        </w:rPr>
        <w:t xml:space="preserve">62 09 38 </w:t>
      </w:r>
    </w:p>
    <w:p>
      <w:pPr>
        <w:pStyle w:val="Normal"/>
        <w:ind w:left="180" w:firstLine="54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4"/>
        </w:tabs>
        <w:ind w:left="78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@acc-kom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adm@acc-k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6:05:00Z</dcterms:created>
  <dc:creator>Приемная архитектуры</dc:creator>
  <dc:description/>
  <cp:keywords/>
  <dc:language>en-US</dc:language>
  <cp:lastModifiedBy>user</cp:lastModifiedBy>
  <cp:lastPrinted>2008-04-22T09:08:00Z</cp:lastPrinted>
  <dcterms:modified xsi:type="dcterms:W3CDTF">2009-01-27T06:35:00Z</dcterms:modified>
  <cp:revision>52</cp:revision>
  <dc:subject/>
  <dc:title/>
</cp:coreProperties>
</file>