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/>
        <w:t>Приложение</w:t>
      </w:r>
    </w:p>
    <w:p>
      <w:pPr>
        <w:pStyle w:val="Normal"/>
        <w:ind w:left="4956" w:hanging="0"/>
        <w:jc w:val="center"/>
        <w:rPr/>
      </w:pPr>
      <w:r>
        <w:rPr/>
        <w:t>к постановлению главы</w:t>
      </w:r>
    </w:p>
    <w:p>
      <w:pPr>
        <w:pStyle w:val="Normal"/>
        <w:ind w:left="4956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956" w:hanging="0"/>
        <w:jc w:val="center"/>
        <w:rPr/>
      </w:pPr>
      <w:r>
        <w:rPr/>
        <w:t xml:space="preserve">город Новотроицк 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от __________ №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36"/>
        </w:rPr>
      </w:pPr>
      <w:r>
        <w:rPr>
          <w:rFonts w:cs="Century Gothic" w:ascii="Century Gothic" w:hAnsi="Century Gothic"/>
          <w:i/>
          <w:iCs/>
          <w:sz w:val="36"/>
        </w:rPr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Муниципальная  целевая программа </w:t>
      </w:r>
    </w:p>
    <w:p>
      <w:pPr>
        <w:pStyle w:val="Style14"/>
        <w:ind w:left="981" w:right="1529" w:hanging="0"/>
        <w:rPr>
          <w:i/>
          <w:i/>
          <w:iCs/>
        </w:rPr>
      </w:pPr>
      <w:r>
        <w:rPr>
          <w:i/>
          <w:iCs/>
        </w:rPr>
        <w:t xml:space="preserve">«Безопасность муниципального образовательного учреждения дополнительного образования детей </w:t>
      </w:r>
    </w:p>
    <w:p>
      <w:pPr>
        <w:pStyle w:val="Style14"/>
        <w:ind w:left="981" w:right="1529" w:hanging="0"/>
        <w:rPr>
          <w:i/>
          <w:i/>
          <w:iCs/>
        </w:rPr>
      </w:pPr>
      <w:r>
        <w:rPr>
          <w:i/>
          <w:iCs/>
        </w:rPr>
        <w:t>на 2010-2012 годы» (далее Программа)</w:t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Style14"/>
        <w:ind w:left="981" w:right="1529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ниципальная целевая программа «Пожарная безопасность образовательного муниципального учреждения дополнительного образования детей на 2010-2012 годы»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Правительства Оренбургской области от  22.04.2008 года  № 163-пп об областной целевой программе «Безопасность образовательного учреждения на 208-2011 годы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-координато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физической культуре, спорту и туризму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Основные разработч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Комитет по физической культуре, спорту и туризму администрации муниципального образования город Новотроицк, отдел государственного пожарного надзора по г. Новотроиц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физической культуре, спорту и туризму администрации муниципального образования город Новотроицк, МОУ Д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жнейшие целевые индикаторы и показ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и этапы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управления и система организации контроля за исполнением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- обеспечение безопасности обучающихся,  воспитанников и работников муниципальных образовательных учреждений дополнительного образования детей во время их трудовой и учебной деятельности путем повышения безопасности их жизнедеятельности: пожарной, электротехнической безопасности зданий, сооружений в образовательных учреждениях дополнительного образования детей всех типов и видов на основе использования современных достижений науки и техники в этой области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 дополнительного образования дете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ных ситуаций, включая решение следующих вопросов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обследования технического состояния зданий, сооружений и инженерных систем образовательных учреждений, их паспортизации, оценки пожарной, электрической и конструктивной безопасности и разработки рекомендаций по ее повышению до требований существующих норм и правил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оснащение образовательных учреждений всех типов и видов современным противопожарным оборудованием, средствами защиты и пожаротушения, организация закупок, монтажа и сервисного обслуживания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организация обучения и периодической переподготовки кадров, ответственных за безопасность образовательных учреждений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совершенствования противопожарной пропаганды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- установка АПС и СО в МОУ ДОД;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приведение электрохозяйства в соответствии с ПУЭ в МОУ ДОД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установка противопожарных дверей и люков в МОУ ДОД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устройство второго эвакуационного выхода в МОУ ДОД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еализация целевых индикаторов программы позволит максимально повысить уровень безопасности жизни и здоровья воспитанников и работников МОУ ДОД.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2010 – 2012 годы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1. Реализация Программы 2010 – 2012 годы.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2. Создание нормативно – правовой базы по пожарной безопасности. 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>3.Анализ выполнения программы, разработка дальнейшей программы по безопасности образовательных учреждений дополнительного образования детей комитета по физической культуре, спорту и туризму – 2012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ий объем финансирования мероприятий Программы составляет 16369 тысяч рублей </w:t>
            </w:r>
          </w:p>
          <w:p>
            <w:pPr>
              <w:pStyle w:val="Normal"/>
              <w:jc w:val="both"/>
              <w:rPr/>
            </w:pPr>
            <w:r>
              <w:rPr/>
              <w:t>2010 год –  1956 тысяч рублей</w:t>
            </w:r>
          </w:p>
          <w:p>
            <w:pPr>
              <w:pStyle w:val="Normal"/>
              <w:jc w:val="both"/>
              <w:rPr/>
            </w:pPr>
            <w:r>
              <w:rPr/>
              <w:t>2011 год – 8693 тысяч рублей</w:t>
            </w:r>
          </w:p>
          <w:p>
            <w:pPr>
              <w:pStyle w:val="Normal"/>
              <w:jc w:val="both"/>
              <w:rPr/>
            </w:pPr>
            <w:r>
              <w:rPr/>
              <w:t>2012 год -   5710 тысяч рублей</w:t>
            </w:r>
          </w:p>
          <w:p>
            <w:pPr>
              <w:pStyle w:val="Normal"/>
              <w:jc w:val="both"/>
              <w:rPr/>
            </w:pPr>
            <w:r>
              <w:rPr/>
              <w:t>Источником финансирования является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- реализация Программы позволит повысить безопасность образовательных учреждений дополнительного образования детей, снизит риск возникновения пожаров, аварийных ситуаций: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в 2010 году – в четырех МОУ ДОД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в 2011 году – в пяти МОУ ДОД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в 2012 году – в двух МОУ ДОД.</w:t>
            </w:r>
          </w:p>
          <w:p>
            <w:pPr>
              <w:pStyle w:val="Normal"/>
              <w:jc w:val="both"/>
              <w:rPr/>
            </w:pPr>
            <w:r>
              <w:rPr/>
              <w:t>- текущее управление и координация исполнения Программы, а также оперативный контроль за исполнением мероприятий Программы осуществляются комитетом по физической культуре, спорту и туризму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/>
            </w:pPr>
            <w:r>
              <w:rPr/>
              <w:t>- исполнители Программы в пределах бюджетных ассигнований на конкурсной основе заключают договоры и соглашения с организациями, осуществляющие поставку продукции и оказывающие услуги по выполнению основных мероприятий Программы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сокращений, используемых в паспорте и приложениях Программы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701" w:hanging="1701"/>
        <w:rPr/>
      </w:pPr>
      <w:r>
        <w:rPr/>
        <w:t>КФКСиТ            - комитет по физической культуре, спорту и туризму</w:t>
      </w:r>
    </w:p>
    <w:p>
      <w:pPr>
        <w:pStyle w:val="2"/>
        <w:spacing w:lineRule="auto" w:line="240"/>
        <w:ind w:left="1843" w:hanging="1843"/>
        <w:rPr/>
      </w:pPr>
      <w:r>
        <w:rPr>
          <w:sz w:val="24"/>
        </w:rPr>
        <w:t>МОУДОД          - муниципальное образовательные учреждения дополнительного  образования детей;</w:t>
      </w:r>
    </w:p>
    <w:p>
      <w:pPr>
        <w:pStyle w:val="Normal"/>
        <w:ind w:left="1701" w:hanging="1701"/>
        <w:rPr/>
      </w:pPr>
      <w:r>
        <w:rPr/>
        <w:t xml:space="preserve">ГПН       </w:t>
        <w:tab/>
        <w:t>- государственный пожарный надзор;</w:t>
      </w:r>
    </w:p>
    <w:p>
      <w:pPr>
        <w:pStyle w:val="Normal"/>
        <w:ind w:left="1701" w:hanging="1701"/>
        <w:rPr>
          <w:szCs w:val="28"/>
        </w:rPr>
      </w:pPr>
      <w:r>
        <w:rPr>
          <w:szCs w:val="28"/>
        </w:rPr>
        <w:t xml:space="preserve">АПС       </w:t>
        <w:tab/>
        <w:t>-  автоматическая пожарная сигнализация;</w:t>
      </w:r>
    </w:p>
    <w:p>
      <w:pPr>
        <w:pStyle w:val="Normal"/>
        <w:ind w:left="1701" w:hanging="1701"/>
        <w:rPr>
          <w:szCs w:val="28"/>
        </w:rPr>
      </w:pPr>
      <w:r>
        <w:rPr>
          <w:szCs w:val="28"/>
        </w:rPr>
        <w:t xml:space="preserve">СО          </w:t>
        <w:tab/>
        <w:t>-  система оповещения;</w:t>
      </w:r>
    </w:p>
    <w:p>
      <w:pPr>
        <w:pStyle w:val="Normal"/>
        <w:ind w:left="1701" w:hanging="1701"/>
        <w:rPr>
          <w:szCs w:val="28"/>
        </w:rPr>
      </w:pPr>
      <w:r>
        <w:rPr>
          <w:szCs w:val="28"/>
        </w:rPr>
        <w:t xml:space="preserve">ВДПО     </w:t>
        <w:tab/>
        <w:t>- Всероссийское добровольное пожарное общество;</w:t>
      </w:r>
    </w:p>
    <w:p>
      <w:pPr>
        <w:pStyle w:val="TextBody"/>
        <w:ind w:left="1701" w:hanging="1701"/>
        <w:rPr>
          <w:sz w:val="24"/>
        </w:rPr>
      </w:pPr>
      <w:r>
        <w:rPr>
          <w:sz w:val="24"/>
        </w:rPr>
        <w:t xml:space="preserve">ОГПН     </w:t>
        <w:tab/>
        <w:t>- отдел государственного пожарного надзор;</w:t>
      </w:r>
    </w:p>
    <w:p>
      <w:pPr>
        <w:pStyle w:val="TextBody"/>
        <w:ind w:left="1701" w:hanging="1701"/>
        <w:rPr>
          <w:sz w:val="24"/>
        </w:rPr>
      </w:pPr>
      <w:r>
        <w:rPr>
          <w:sz w:val="24"/>
        </w:rPr>
        <w:t xml:space="preserve">ПУЭ        </w:t>
        <w:tab/>
        <w:t>- правила устройства электроустановок;</w:t>
      </w:r>
    </w:p>
    <w:p>
      <w:pPr>
        <w:pStyle w:val="TextBody"/>
        <w:ind w:left="1701" w:hanging="1701"/>
        <w:rPr>
          <w:sz w:val="24"/>
        </w:rPr>
      </w:pPr>
      <w:r>
        <w:rPr>
          <w:sz w:val="24"/>
        </w:rPr>
        <w:t xml:space="preserve">УЗО         </w:t>
        <w:tab/>
        <w:t>- устройство защитного отключения;</w:t>
      </w:r>
    </w:p>
    <w:p>
      <w:pPr>
        <w:pStyle w:val="TextBody"/>
        <w:ind w:left="1701" w:hanging="1701"/>
        <w:rPr/>
      </w:pPr>
      <w:r>
        <w:rPr>
          <w:sz w:val="24"/>
        </w:rPr>
        <w:t xml:space="preserve">ПБ           </w:t>
        <w:tab/>
        <w:t>- правила безопасности</w:t>
      </w:r>
    </w:p>
    <w:p>
      <w:pPr>
        <w:pStyle w:val="TextBody"/>
        <w:ind w:left="1701" w:hanging="170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новное 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основание необходимости реализации Программы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ак показывает статистика 80% всех пожаров происходят из-за несоблюдения правил пожарной безопасности. Согласно Правил пожарной безопасности во всех организациях и учреждениях независимо от их ведомственной принадлежности необходимо иметь систему пожарной безопасности, направленную на предотвращение воздействия на людей опасных факторов пожара, в том числе их вторичных проявлений. </w:t>
      </w:r>
    </w:p>
    <w:p>
      <w:pPr>
        <w:pStyle w:val="Normal"/>
        <w:jc w:val="both"/>
        <w:rPr/>
      </w:pPr>
      <w:r>
        <w:rPr/>
        <w:t>В системе образования области по состоянию   на    начало    2008-2009   учебного года имелось 137 учреждений дополнительного образования, в которых занимается 290748 детей и работает 13537 педагогов и тренеров-преподавателей.</w:t>
      </w:r>
    </w:p>
    <w:p>
      <w:pPr>
        <w:pStyle w:val="Normal"/>
        <w:jc w:val="both"/>
        <w:rPr/>
      </w:pPr>
      <w:r>
        <w:rPr/>
        <w:tab/>
        <w:t>Все образовательные учреждения дополнительного образования области являются объектами массового пребывания детей, что требует особого внимания при рассмотрении вопросов пожарной безопасности и огнестойкости зданий образовательных учреждений. За 2008г. и 8 месяцев 2009г. в образовательных учреждениях различной ведомственной принадлежности и формы собственности, расположенных на территории области произошло 14 пожаров.</w:t>
      </w:r>
    </w:p>
    <w:p>
      <w:pPr>
        <w:pStyle w:val="Normal"/>
        <w:jc w:val="both"/>
        <w:rPr/>
      </w:pPr>
      <w:r>
        <w:rPr/>
        <w:tab/>
        <w:t>Материальные потери от пожаров превысили 390 000 рублей. Основными причинами пожаров явились: неосторожное обращение с огнем, нарушение правил устройства и эксплуатации электрооборудования, а также поджоги.</w:t>
      </w:r>
    </w:p>
    <w:p>
      <w:pPr>
        <w:pStyle w:val="Normal"/>
        <w:jc w:val="both"/>
        <w:rPr/>
      </w:pPr>
      <w:r>
        <w:rPr/>
        <w:tab/>
        <w:t>Такая обстановка с обеспечением пожарной безопасности в образовательных учреждениях области обусловлена прежде всего, значительным износом основных фондов, инженерно-технического оборудования, недостаточным финансированием мероприятий, направленных на укрепление противопожарной защиты объектов дополнительного образования детей.</w:t>
      </w:r>
    </w:p>
    <w:p>
      <w:pPr>
        <w:pStyle w:val="Normal"/>
        <w:jc w:val="both"/>
        <w:rPr/>
      </w:pPr>
      <w:r>
        <w:rPr/>
        <w:tab/>
        <w:t>Во исполнение решения комиссии предупреждения и ликвидации чрезвычайных ситуаций и пожарной безопасности администрации Оренбургской области от 22.04.08г.№163-пп составлена областная программа, куда вошли реально выполнимые мероприятия по обеспечению пожарной безопасности образовательных учреждений, влияющие на безопасность спортсменов, воспитанников и обслуживающего персонала.</w:t>
      </w:r>
    </w:p>
    <w:p>
      <w:pPr>
        <w:pStyle w:val="Normal"/>
        <w:jc w:val="both"/>
        <w:rPr/>
      </w:pPr>
      <w:r>
        <w:rPr/>
        <w:tab/>
        <w:t>Проблема пожарной безопасности актуальна и в образовательных учреждениях дополнительного образования детей комитета по физической культуре, спорту и туризму администрации г. Новотроицка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На 01.10.2009г. отделом ГПН по г. Новотроицку было вынесено 3 предписания на исправление недостатков по обеспечению пожарной безопасности муниципальных образовательных учреждений дополнительного образования детей. Основными недостатками являются: отсутствие автоматической пожарной сигнализации и системы оповещения, несоответствие состояния электропроводки ПУЭ, отделка путей эвакуации горючими материалами, т.е. мероприятия, требующие больших материальных затрат. </w:t>
      </w:r>
    </w:p>
    <w:p>
      <w:pPr>
        <w:pStyle w:val="Normal"/>
        <w:ind w:firstLine="708"/>
        <w:jc w:val="both"/>
        <w:rPr/>
      </w:pPr>
      <w:r>
        <w:rPr/>
        <w:t xml:space="preserve">На 01.01.2009г. из 15 (пятнадцати) спортивных сооружений, находящихся в оперативном управлении 5 образовательных учреждений дополнительного образования детей, автоматическая пожарная сигнализация и система оповещения отсутствует или находится в несоответствии с требованиями ГПН; нет вторых эвакуационных выходов на объектах – стадион «Металлург», «Юность»; не оборудованы двери поэтажных коридоров приспособлениями для самозакрывания и уплотнениями в притворах; не обеспечены требуемой системой наружного противопожарного водоснабжения – стадион «Юность», «Металлург». Для решения проблемы по обеспечению пожарной безопасности в образовательных учреждениях дополнительного образования детей комитета по физической культуре, спорту и туризму администрации города Новотроицка необходима городская целевая Программа «Безопасность образовательного учреждения» на 2010-2012 годы выполнения ряда мероприятий по обеспечению пожарной безопасности образовательных учреждений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цели  и  задач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  <w:iCs/>
          <w:sz w:val="24"/>
        </w:rPr>
        <w:t>Целью Программы</w:t>
      </w:r>
      <w:r>
        <w:rPr>
          <w:sz w:val="24"/>
        </w:rPr>
        <w:t xml:space="preserve"> является обеспечение безопасности обучающихся, воспитанников и работников образовательных учреждений дополнительного образования детей во время их трудовой и учебной деятельности путем повышения безопасности жизнедеятельности: пожарной, электротехнической безопасности зданий, сооружений в образовательных учреждениях дополнительного образования детей на основе использования современных достижений науки и техники в этой области и привлечения производственной базы. </w:t>
      </w:r>
    </w:p>
    <w:p>
      <w:pPr>
        <w:pStyle w:val="TextBody"/>
        <w:ind w:firstLine="708"/>
        <w:rPr/>
      </w:pPr>
      <w:r>
        <w:rPr>
          <w:sz w:val="24"/>
        </w:rPr>
        <w:t xml:space="preserve">В рамках настоящей Программы должна быть решена </w:t>
      </w:r>
      <w:r>
        <w:rPr>
          <w:i/>
          <w:iCs/>
          <w:sz w:val="24"/>
        </w:rPr>
        <w:t>основная задача</w:t>
      </w:r>
      <w:r>
        <w:rPr>
          <w:sz w:val="24"/>
        </w:rPr>
        <w:t xml:space="preserve"> –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 дополнительного образования детей, направленных на защиту здоровья и сохранения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я следующих вопрос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ащение образовательных учреждений дополнительного образования детей  современным противопожарным оборудованием, средствами защиты и пожаротуш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состояния и разработка предложений по развитию и совершенствованию нормативной, правовой и методической документации по обеспечению безопасности образовательных учрежд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обучения кадров, ответственных за безопасность образовательных учрежд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аганда мероприятий по обеспечению безопасности образовательных учреждений дополнительного образования детей в средствах массовой информации.</w:t>
      </w:r>
    </w:p>
    <w:p>
      <w:pPr>
        <w:pStyle w:val="TextBodyIndent"/>
        <w:ind w:left="0" w:firstLine="708"/>
        <w:jc w:val="both"/>
        <w:rPr/>
      </w:pPr>
      <w:r>
        <w:rPr/>
        <w:t xml:space="preserve">Безопасность образовательного учреждения дополнительного образования детей – это условия сохранения жизни и здоровья обучающихся, воспитанников и работников, а также материальных ценностей образовательного учреждения от возможных несчастных случаев, пожаров, аварий и других чрезвычайных ситуаци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реди различных видов безопасности для образовательных учреждений дополнительного образования детей приоритетными являются пожарная, электрическая и техническая безопасность. Все они являются взаимозависимыми и их обеспечение должно решаться во взаимосвяз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Настоящее положение с материально-техническим оснащением образовательных учреждений характеризуется высокой степенью изношенности основных фондов (зданий, сооружений, оборудования и инженерных коммуникаций), недостаточным финансированием мероприятий, направленных на повышение безопасности образовательных учреждений, нарушением правил их эксплуат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Характерными недостатками по обеспечению пожарной безопасности на объектах комитета по физической культуре, спорту и туризму муниципального образования города Новотроицка являю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отсутствие в образовательных учреждениях автоматической пожарной сигнализации (АПС) и системы оповещения людей при пожаре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отсутствие вторых эвакуационных  выходов из спортзала (МОУ ДОД ДЮСШ № 1. МОУ ДОД ДЮСШ № 2 зал борьбы)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отсутствие приспособлений для самозакрывания и уплотнений в притворах на дверях поэтажных коридоров, выходящих на лестничные клетки;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эксплуатация с нарушениями требований норм электроустановок и устаревших электросетей, которые требуют замены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отсутствие источников наружного противопожарного водоснабжения или их неисправность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выполнение работ по сгораемой отделки путей эвакуации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слабые знания и навыки поведения обучающихся и сотрудников в чрезвычайных ситуациях и в случаях пож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мероприяти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истема программных мероприятий состоит из направлений, по которым предусматриваются следующие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3.1. Материально-техническое обеспечение мероприятий по созданию условий безопасного функционирования образовательных учреждений дополнительного образования детей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снащение современным противопожарным оборудованием и техническими средствами, обеспечивающими безопасность образовательных учреждений дополнительного образования детей; организация их закупок, монтажа и обслужи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рганизация работ по обследованию технического состояния зданий, сооружений  всех без исключения образовательных учреждений дополнительного образования детей комитета по физической культуре, спорту и туризму с целью оценки пожарной безопасности;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2. Научно-методическое обеспечение безопасности образовательных учреждений дополнительного образования дете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/>
        <w:t>разработка рекомендаций по организации профилактической работы по обеспечению пожарной безопасности в муниципальных образовательных учреждениях дополнительного образования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/>
        <w:t>разработка рекомендаций к требованиям должностной инструкции ответственного лица по пожарной безопасности в муниципальных образовательных учреждениях дополнительного образования дете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3. Организационное обеспечение пожарной безопасности  в муниципальных образовательных учреждениях дополнительного образов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/>
        <w:t>организация и проведение обучения и проверки знаний требований пожарной безопасности руководителей и должностных лиц по пожарной безопасности в учреждениях дополнительного образования детей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осуществление проверок: наличия исправности и укомплектованности первичных средств пожаротушения, исправность противопожарного водопровода, состояния эвакуационных путей, систем АПС, оформление соответствующей документац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Подготовка ежегодной информации о состоянии пожарной безопасности в МОУ ДОД (количество пожаров и загорания, причины их возникновения, величина их материального ущерба, принятые меры). Выполнение требований органов ГНП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бщий объем финансирования мероприятий Программы составляет16369 тысяч рублей </w:t>
      </w:r>
    </w:p>
    <w:p>
      <w:pPr>
        <w:pStyle w:val="Normal"/>
        <w:jc w:val="both"/>
        <w:rPr/>
      </w:pPr>
      <w:r>
        <w:rPr/>
        <w:t>2010 год –  1956 тысяч рублей</w:t>
      </w:r>
    </w:p>
    <w:p>
      <w:pPr>
        <w:pStyle w:val="Normal"/>
        <w:jc w:val="both"/>
        <w:rPr/>
      </w:pPr>
      <w:r>
        <w:rPr/>
        <w:t>2011 год – 8693 тысяч рублей</w:t>
      </w:r>
    </w:p>
    <w:p>
      <w:pPr>
        <w:pStyle w:val="Normal"/>
        <w:jc w:val="both"/>
        <w:rPr/>
      </w:pPr>
      <w:r>
        <w:rPr/>
        <w:t>2012 год -   5710 тысяч рублей</w:t>
      </w:r>
    </w:p>
    <w:p>
      <w:pPr>
        <w:pStyle w:val="Normal"/>
        <w:jc w:val="both"/>
        <w:rPr/>
      </w:pPr>
      <w:r>
        <w:rPr/>
        <w:t>Источником финансирования является местный бюджет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</w:rPr>
        <w:t>5. Механизм реализации, организация управления программой и контроль,  за ходом ее реализации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  <w:t>1 –    Создание координационного совета по обеспечению реализации      Программы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  <w:t>2 –    Разработка и выполнение плана мероприятий по реализации программы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  <w:t>3 – Ежеквартально предоставлять в экономический отдел администрации муниципального образования город Новотроицк отчеты о ходе выполнения мероприятий, а также достижений целевых индикаторов и показателей эффективности программы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  <w:t>4 – Ежегодно до 1 марта текущего года информировать в экономический отдел администрации муниципального образования город Новотроицк о ходе и полноте выполнения программных меропри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6.Функциональное обеспечение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</w:t>
      </w:r>
      <w:r>
        <w:rPr/>
        <w:t>Администрация муниципального образования город Новотроицк обеспечивает бюджетное финансирование Программы. Комитет по физической культуре, спорту и туризму администрации города Новотроицка и отдел государственного пожарного надзора по городу Новотроицку обеспечивает нормативно-правовую базу реализации Программы, разрабатывает методические основы безопасности образовательных учреждений в рамках выполнения Программы, осуществляет контроль  за  выполнением Программы.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>
          <w:sz w:val="24"/>
        </w:rPr>
      </w:pPr>
      <w:r>
        <w:rPr>
          <w:sz w:val="24"/>
        </w:rPr>
        <w:t>Руководители  образовательных учреждений дополнительного образования детей создают условия для качественного выполнения основных направлений реализации Программы и плана меропри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7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Реализация Программы позволит:</w:t>
      </w:r>
    </w:p>
    <w:p>
      <w:pPr>
        <w:pStyle w:val="Normal"/>
        <w:ind w:firstLine="720"/>
        <w:jc w:val="both"/>
        <w:rPr/>
      </w:pPr>
      <w:r>
        <w:rPr/>
        <w:t>повысить уровень безопасности муниципальных образовательных учреждений дополнительного образования детей;</w:t>
      </w:r>
    </w:p>
    <w:p>
      <w:pPr>
        <w:pStyle w:val="Normal"/>
        <w:ind w:firstLine="720"/>
        <w:jc w:val="both"/>
        <w:rPr/>
      </w:pPr>
      <w:r>
        <w:rPr/>
        <w:t>создать эффективную систему пожарной безопасности и необходимую материально-техническую базу для функционирования пожарной охраны объектов системы дополнительного образования;</w:t>
      </w:r>
    </w:p>
    <w:p>
      <w:pPr>
        <w:pStyle w:val="Normal"/>
        <w:ind w:firstLine="720"/>
        <w:jc w:val="both"/>
        <w:rPr/>
      </w:pPr>
      <w:r>
        <w:rPr/>
        <w:t>снизить риск возникновения пожаров и аварийных ситуаций;</w:t>
      </w:r>
    </w:p>
    <w:p>
      <w:pPr>
        <w:pStyle w:val="Normal"/>
        <w:ind w:firstLine="720"/>
        <w:jc w:val="both"/>
        <w:rPr/>
      </w:pPr>
      <w:r>
        <w:rPr/>
        <w:t>уменьшить вероятность травматизма и гибели людей на пожарах в учреждениях дополнительного образования.</w:t>
      </w:r>
    </w:p>
    <w:p>
      <w:pPr>
        <w:pStyle w:val="Normal"/>
        <w:ind w:firstLine="720"/>
        <w:jc w:val="both"/>
        <w:rPr/>
      </w:pPr>
      <w:r>
        <w:rPr/>
        <w:t>Успешное выполнение мероприятий Программы позволит обеспечить к 2012 году:</w:t>
      </w:r>
    </w:p>
    <w:p>
      <w:pPr>
        <w:pStyle w:val="Normal"/>
        <w:ind w:firstLine="720"/>
        <w:jc w:val="both"/>
        <w:rPr/>
      </w:pPr>
      <w:r>
        <w:rPr/>
        <w:t>условия максимального  сохранения жизни и здоровья воспитанников и работников, а также материальных  ценностей образовательного учреждения дополнительного образования от возможных несчастных случаев, пожаров, аварий других чрезвычайных ситуаций;</w:t>
      </w:r>
    </w:p>
    <w:p>
      <w:pPr>
        <w:pStyle w:val="Normal"/>
        <w:ind w:firstLine="720"/>
        <w:jc w:val="both"/>
        <w:rPr/>
      </w:pPr>
      <w:r>
        <w:rPr/>
        <w:t>к концу 2012 года 100-процентный уровень оснащенности  учреждений дополнительного образования системами автоматической пожарной сигнализации и системами оповещения людей о пожар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tabs>
        <w:tab w:val="clear" w:pos="708"/>
        <w:tab w:val="left" w:pos="8066" w:leader="none"/>
      </w:tabs>
      <w:ind w:left="1417" w:right="1529" w:hanging="0"/>
      <w:jc w:val="center"/>
    </w:pPr>
    <w:rPr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36:00Z</dcterms:created>
  <dc:creator>Сподарь</dc:creator>
  <dc:description/>
  <cp:keywords/>
  <dc:language>en-US</dc:language>
  <cp:lastModifiedBy>Пресса2</cp:lastModifiedBy>
  <cp:lastPrinted>2010-01-15T15:10:00Z</cp:lastPrinted>
  <dcterms:modified xsi:type="dcterms:W3CDTF">2010-01-18T09:41:00Z</dcterms:modified>
  <cp:revision>74</cp:revision>
  <dc:subject/>
  <dc:title/>
</cp:coreProperties>
</file>