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Приложение  4</w:t>
      </w:r>
    </w:p>
    <w:p>
      <w:pPr>
        <w:pStyle w:val="3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к постановлению главы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left="4680"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06.2006г.</w:t>
      </w:r>
      <w:r>
        <w:rPr>
          <w:sz w:val="28"/>
        </w:rPr>
        <w:t xml:space="preserve"> № _</w:t>
      </w:r>
      <w:r>
        <w:rPr>
          <w:sz w:val="28"/>
          <w:u w:val="single"/>
        </w:rPr>
        <w:t>981-п_</w:t>
      </w:r>
    </w:p>
    <w:p>
      <w:pPr>
        <w:pStyle w:val="Heading5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участие в ежегодном городском Смотре-конкурс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едприятие торговли современного сервис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</w:tabs>
        <w:ind w:left="-900" w:hanging="0"/>
        <w:jc w:val="center"/>
        <w:rPr>
          <w:b/>
          <w:b/>
          <w:sz w:val="24"/>
        </w:rPr>
      </w:pPr>
      <w:r>
        <w:rPr>
          <w:b/>
          <w:sz w:val="24"/>
        </w:rPr>
        <w:t>Информация о компании: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Название – 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Почтовый адрес- 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Телефон - 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 - 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Ф.И.О. руководителя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Формат/форматы (подчеркнуть):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супермаркет                                                        - магазин готовой одежды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дискаунтер                                                          - спорттовары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гипермаркет                                                        - салон мобильной связи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сетевой магазин                                                  - ювелирный магазин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 xml:space="preserve">- ТЦ (торговый центр)                                          - парфюмерно-косметический 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БТЭ (бытовая техника и электроника)               магазин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</w:tabs>
        <w:ind w:left="-900" w:hanging="0"/>
        <w:jc w:val="center"/>
        <w:rPr>
          <w:b/>
          <w:b/>
          <w:sz w:val="24"/>
        </w:rPr>
      </w:pPr>
      <w:r>
        <w:rPr>
          <w:b/>
          <w:sz w:val="24"/>
        </w:rPr>
        <w:t>Информация о торговом объекте:</w:t>
      </w:r>
    </w:p>
    <w:p>
      <w:pPr>
        <w:pStyle w:val="TextBody"/>
        <w:tabs>
          <w:tab w:val="clear" w:pos="720"/>
        </w:tabs>
        <w:ind w:left="-9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Название торгового объекта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Год создания предприятия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Общая/торговая площадь объекта (кв.м.) 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Форма торгового обслуживания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Основной ассортимент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Наличие стратегии привлечения покупателей (программа лояльности, или разовые акции – описать с примерами)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Уровень корпоративности персонала (корпоративное обучение, интересная спец. одежда, участие в конкурсах, отдых – описать с примерами)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Численность работающих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Перечень услуг оказываемых покупателю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Участие в благотворительных акциях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Оформление витрин, торговых залов, фасадов, благоустройство прилегающей территории, спец. одежда персонала, оформление ценников (фото, видео ролик).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</w:tabs>
        <w:ind w:left="-900" w:hanging="0"/>
        <w:rPr/>
      </w:pPr>
      <w:r>
        <w:rPr/>
        <w:t>Экономические показатели деятельности:</w:t>
      </w:r>
    </w:p>
    <w:tbl>
      <w:tblPr>
        <w:tblW w:w="98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50"/>
        <w:gridCol w:w="225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b/>
              </w:rPr>
              <w:t>2007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квартал 2008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rPr>
                <w:sz w:val="24"/>
              </w:rPr>
            </w:pPr>
            <w:r>
              <w:rPr>
                <w:sz w:val="24"/>
              </w:rPr>
              <w:t>Среднемесячный товарооборот (тыс. руб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rPr/>
            </w:pPr>
            <w:r>
              <w:rPr>
                <w:sz w:val="24"/>
              </w:rPr>
              <w:t>Среднемесячная зарплата на 1 работника (руб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rPr>
                <w:sz w:val="24"/>
              </w:rPr>
            </w:pPr>
            <w:r>
              <w:rPr>
                <w:sz w:val="24"/>
              </w:rPr>
              <w:t xml:space="preserve">Уровень рентабельности, %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</w:tabs>
        <w:rPr/>
      </w:pPr>
      <w:r>
        <w:rPr/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Дата подачи заявки: 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Руководитель предприятия (или индивидуальный предприниматель) 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/>
        <w:t xml:space="preserve">Печать 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594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540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16:00Z</dcterms:created>
  <dc:creator>Пресса2</dc:creator>
  <dc:description/>
  <cp:keywords/>
  <dc:language>en-US</dc:language>
  <cp:lastModifiedBy>Пресса2</cp:lastModifiedBy>
  <dcterms:modified xsi:type="dcterms:W3CDTF">2008-06-27T03:16:00Z</dcterms:modified>
  <cp:revision>1</cp:revision>
  <dc:subject/>
  <dc:title>Приложение  4</dc:title>
</cp:coreProperties>
</file>