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" w:hanging="0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254" w:firstLine="283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муниципальной межведомственной комиссии по противодействию </w:t>
      </w:r>
      <w:r>
        <w:rPr>
          <w:color w:val="000000"/>
          <w:sz w:val="28"/>
          <w:szCs w:val="28"/>
        </w:rPr>
        <w:t>злоупотреблению наркотическими средствами и их незаконному обороту</w:t>
      </w:r>
    </w:p>
    <w:p>
      <w:pPr>
        <w:pStyle w:val="Normal"/>
        <w:shd w:fill="FFFFFF" w:val="clear"/>
        <w:tabs>
          <w:tab w:val="clear" w:pos="720"/>
          <w:tab w:val="left" w:pos="3264" w:leader="none"/>
        </w:tabs>
        <w:spacing w:lineRule="exact" w:line="322" w:before="317" w:after="0"/>
        <w:ind w:left="293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Общие правила</w:t>
      </w:r>
    </w:p>
    <w:p>
      <w:pPr>
        <w:pStyle w:val="Normal"/>
        <w:shd w:fill="FFFFFF" w:val="clear"/>
        <w:spacing w:lineRule="exact" w:line="322"/>
        <w:ind w:left="34" w:firstLine="7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 .Муниципальная межведомственная комиссия по противодействию злоупотреблению наркотическими средствами и их незаконному обороту (далее именуемая Комиссия) является органом, обеспечивающим взаимодействие органов местного самоуправления муниципального образования город Новотроицк с правоохранительными органами, организациями на территории города независимо от ведомственной принадлежности и организационно-правовых форм по вопросам противодействия злоупотреблению наркотическими средствами и их незаконному обороту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left="29" w:firstLine="744"/>
        <w:rPr>
          <w:sz w:val="24"/>
          <w:szCs w:val="24"/>
        </w:rPr>
      </w:pPr>
      <w:r>
        <w:rPr>
          <w:color w:val="000000"/>
          <w:sz w:val="24"/>
          <w:szCs w:val="24"/>
        </w:rPr>
        <w:t>1.2.</w:t>
        <w:tab/>
        <w:t>Комиссия в своей деятельности руководствуется Конституцией Российской  Федерации,   федеральными  законами,   иными  нормативными правовыми актами, а также настоящим Положением.</w:t>
      </w:r>
    </w:p>
    <w:p>
      <w:pPr>
        <w:pStyle w:val="Normal"/>
        <w:shd w:fill="FFFFFF" w:val="clear"/>
        <w:tabs>
          <w:tab w:val="clear" w:pos="720"/>
          <w:tab w:val="left" w:pos="1536" w:leader="none"/>
          <w:tab w:val="left" w:pos="7474" w:leader="none"/>
        </w:tabs>
        <w:spacing w:lineRule="exact" w:line="322"/>
        <w:ind w:left="24" w:firstLine="749"/>
        <w:rPr>
          <w:sz w:val="24"/>
          <w:szCs w:val="24"/>
        </w:rPr>
      </w:pPr>
      <w:r>
        <w:rPr>
          <w:color w:val="000000"/>
          <w:sz w:val="24"/>
          <w:szCs w:val="24"/>
        </w:rPr>
        <w:t>1.3.</w:t>
        <w:tab/>
        <w:t>Деятельность     комиссии     прекращается на   основании  постановления главы муниципального образования город Новотроицк.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spacing w:lineRule="exact" w:line="317" w:before="322" w:after="0"/>
        <w:ind w:left="289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Задачи комиссии</w:t>
      </w:r>
    </w:p>
    <w:p>
      <w:pPr>
        <w:pStyle w:val="Normal"/>
        <w:shd w:fill="FFFFFF" w:val="clear"/>
        <w:spacing w:lineRule="exact" w:line="317"/>
        <w:ind w:left="7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1. Основными задачами Комиссии являются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1" w:leader="none"/>
        </w:tabs>
        <w:spacing w:lineRule="exact" w:line="317" w:before="10" w:after="0"/>
        <w:ind w:left="14" w:firstLine="725"/>
        <w:rPr/>
      </w:pPr>
      <w:r>
        <w:rPr>
          <w:color w:val="000000"/>
          <w:sz w:val="24"/>
          <w:szCs w:val="24"/>
        </w:rPr>
        <w:t>осуществление   контроля   за   ходом   реализации   муниципальной программы     по     противодействию     злоупотреблению     наркотическими средствами и их незаконному оборо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1" w:leader="none"/>
        </w:tabs>
        <w:spacing w:lineRule="exact" w:line="317"/>
        <w:ind w:left="14" w:firstLine="725"/>
        <w:rPr/>
      </w:pPr>
      <w:r>
        <w:rPr>
          <w:color w:val="000000"/>
          <w:sz w:val="24"/>
          <w:szCs w:val="24"/>
        </w:rPr>
        <w:t>обеспечение   взаимодействия   органов   местного   самоуправления муниципального образования город Новотроицк с правоохранительными органами по вопросам противодействия злоупотреблению наркотическими средствами и их незаконному обороту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 w:before="10" w:after="0"/>
        <w:ind w:left="10" w:firstLine="725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дготовка и внесение в установленном порядке предложений по совершенствованию   законов   и   иных   нормативных   правовых   актов   по противодействию    злоупотреблению    наркотиками    и    их    незаконному обороту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17"/>
        <w:ind w:left="5" w:firstLine="725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едставление главе муниципального образования город Новотроицк информации о состоянии борьбы с незаконным оборотом  наркотиков и мерах,   направленных   на   пресечение   злоупотребления   наркотическими средствам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 w:before="5" w:after="0"/>
        <w:ind w:firstLine="725"/>
        <w:rPr/>
      </w:pPr>
      <w:r>
        <w:rPr>
          <w:color w:val="000000"/>
          <w:sz w:val="24"/>
          <w:szCs w:val="24"/>
        </w:rPr>
        <w:t>-</w:t>
        <w:tab/>
        <w:t>аккумулирование   и   анализирование   сведений   о   действующем состоянии оборота наркотиков на территор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6"/>
        <w:ind w:right="518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дготовка и внесение предложений по решению проблемы с незаконным оборотом наркотиков.</w:t>
      </w:r>
    </w:p>
    <w:p>
      <w:pPr>
        <w:pStyle w:val="Normal"/>
        <w:shd w:fill="FFFFFF" w:val="clear"/>
        <w:spacing w:lineRule="exact" w:line="322" w:before="317" w:after="0"/>
        <w:ind w:left="289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Функции комиссии</w:t>
      </w:r>
    </w:p>
    <w:p>
      <w:pPr>
        <w:pStyle w:val="Normal"/>
        <w:shd w:fill="FFFFFF" w:val="clear"/>
        <w:spacing w:lineRule="exact" w:line="322"/>
        <w:ind w:left="24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Для реализации своих задач Комиссия осуществляет следующие функции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22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беспечивает   комплексный   анализ      ситуации   со   злоупотреблением наркотиками на территории муниципального образования город Новотроицк и     разработку     адекватных     мер     по     борьбе     со     злоупотреблением наркотическими средствами и их незаконном оборотом;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322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разрабатывает меры по повышению эффективности контроля за ходом реализации        муниципальной        программы        по        противодействию злоупотреблению наркотическими средствами и их незаконному оборо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14" w:hanging="0"/>
        <w:rPr/>
      </w:pPr>
      <w:r>
        <w:rPr>
          <w:color w:val="000000"/>
          <w:sz w:val="24"/>
          <w:szCs w:val="24"/>
        </w:rPr>
        <w:t>заслушивает   на   своих   заседаниях   должностных   лиц,   руководителей организаций по вопросам, относящимся к компетенции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14" w:hanging="0"/>
        <w:rPr/>
      </w:pPr>
      <w:r>
        <w:rPr>
          <w:color w:val="000000"/>
          <w:sz w:val="24"/>
          <w:szCs w:val="24"/>
        </w:rPr>
        <w:t>запрашивает у организаций и должностных лиц необходимые для ее деятельности документы, материалы и информации;</w:t>
      </w:r>
    </w:p>
    <w:p>
      <w:pPr>
        <w:pStyle w:val="Normal"/>
        <w:shd w:fill="FFFFFF" w:val="clear"/>
        <w:spacing w:lineRule="exact" w:line="322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имает участие в работе органов местного самоуправления города по вопросам, относящимся к компетенции Комиссии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носит    в    установленном    порядке    предложения    о    распределении финансовых средств и материальных ресурсов, направленных на проведение мер по противодействию злоупотреблению наркотическими средствами и их незаконному обороту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носит предложения органам местного самоуправления муниципального образования      город   Новотроицк,      правоохранительным      органам   по вопросам противодействия злоупотреблению наркотическими средствами и их незаконному обор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322" w:before="5" w:after="0"/>
        <w:ind w:left="0" w:firstLine="720"/>
        <w:rPr/>
      </w:pPr>
      <w:r>
        <w:rPr>
          <w:color w:val="000000"/>
          <w:sz w:val="24"/>
          <w:szCs w:val="24"/>
        </w:rPr>
        <w:t>осуществляет подготовку проектов планов работы и контроль за их реализацией, а также подготовку необходимых документов и аналитических материалов к заседаниям Комиссии и обеспечивает проведение заседаний в установленный ср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322"/>
        <w:ind w:left="0" w:firstLine="720"/>
        <w:rPr/>
      </w:pPr>
      <w:r>
        <w:rPr>
          <w:color w:val="000000"/>
          <w:sz w:val="24"/>
          <w:szCs w:val="24"/>
        </w:rPr>
        <w:t>оформляет протоколы заседаний Комиссии, осуществляет контроль за исполнением принятых Комиссией решений, участвует в соответствии с поручениями в протоколе докладов и информационных материалов для председателя Комиссии по вопросам контроля за оборотом наркотических средств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 w:before="10" w:after="0"/>
        <w:ind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инимает участие в пределах своей компетенции в подготовке внесенных   на   заседания   городского   Совета   депутатов   по   вопросам противодействия        злоупотреблению        наркотическими        средствами, профилактики наркомании и токсикомани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рганизует привлечение специалистов для проведения исследований и   представления   заключений   по   вопросам   разработки   и   внедрения   в практику      новых      средств,      форм      и      методов      противодействия злоупотреблению наркотическими средствами и их незаконному обороту.</w:t>
      </w:r>
    </w:p>
    <w:p>
      <w:pPr>
        <w:pStyle w:val="Normal"/>
        <w:shd w:fill="FFFFFF" w:val="clear"/>
        <w:ind w:left="28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 Организация деятельности комиссии</w:t>
      </w:r>
    </w:p>
    <w:p>
      <w:pPr>
        <w:pStyle w:val="Normal"/>
        <w:shd w:fill="FFFFFF" w:val="clear"/>
        <w:spacing w:lineRule="exact" w:line="317" w:before="331" w:after="0"/>
        <w:ind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>4.1.Комиссия осуществляет свою деятельность в соответствии с планом, который принимается на заседании Комиссии и утверждается ее председателем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>4.2.</w:t>
        <w:tab/>
        <w:t>Заседания Комиссии проводятся по мере необходимости, но не реже одного раза в три месяца и считаются правомочными, если на них присутствует не менее половины ее членов.</w:t>
      </w:r>
    </w:p>
    <w:p>
      <w:pPr>
        <w:pStyle w:val="Normal"/>
        <w:shd w:fill="FFFFFF" w:val="clear"/>
        <w:spacing w:lineRule="exact" w:line="317"/>
        <w:ind w:lef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естку дня заседаний и порядок их проведения определяет председатель Комиссии, или по его поручению заместитель, либо сопредседатель Комиссии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 w:before="10" w:after="0"/>
        <w:ind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Присутствие на заседании Комиссии ее членов обязательно. Они не могут делегировать свои полномочия иным лицам. В случае отсутствия члена   Комиссии   на   заседании   по   уважительной   причине,   он   вправе изложить свое мнение по рассматриваемым вопросам в письменной форме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17"/>
        <w:ind w:left="5" w:firstLine="715"/>
        <w:rPr>
          <w:sz w:val="24"/>
          <w:szCs w:val="24"/>
        </w:rPr>
      </w:pPr>
      <w:r>
        <w:rPr>
          <w:color w:val="000000"/>
          <w:sz w:val="24"/>
          <w:szCs w:val="24"/>
        </w:rPr>
        <w:t>4.4.</w:t>
        <w:tab/>
        <w:t>Решения    Комиссии    принимаются    большинством    голосов присутствующих    на    заседаниях    членов    Комиссии    и    оформляются протоколом, который подписывают председатель Комиссии и секретарь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17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.5.</w:t>
        <w:tab/>
        <w:t>К   работе   Комиссии   при   необходимости   могут   привлекаться должностные лица, не входящие в ее состав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 w:before="5" w:after="0"/>
        <w:ind w:firstLine="72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78" w:right="8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6:37:00Z</dcterms:created>
  <dc:creator>Пресса2</dc:creator>
  <dc:description/>
  <cp:keywords/>
  <dc:language>en-US</dc:language>
  <cp:lastModifiedBy>Пресса2</cp:lastModifiedBy>
  <dcterms:modified xsi:type="dcterms:W3CDTF">2008-12-24T06:39:00Z</dcterms:modified>
  <cp:revision>3</cp:revision>
  <dc:subject/>
  <dc:title>Положение</dc:title>
</cp:coreProperties>
</file>