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643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Ткачев М.Г.</w:t>
      </w:r>
    </w:p>
    <w:p>
      <w:pPr>
        <w:pStyle w:val="Normal"/>
        <w:shd w:fill="FFFFFF"/>
        <w:bidi w:val="0"/>
        <w:spacing w:before="643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Артемьев А.А.</w:t>
      </w:r>
    </w:p>
    <w:p>
      <w:pPr>
        <w:pStyle w:val="Normal"/>
        <w:shd w:fill="FFFFFF"/>
        <w:bidi w:val="0"/>
        <w:spacing w:before="965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Штарк В.А.</w:t>
      </w:r>
    </w:p>
    <w:p>
      <w:pPr>
        <w:pStyle w:val="Normal"/>
        <w:shd w:fill="FFFFFF"/>
        <w:bidi w:val="0"/>
        <w:spacing w:before="638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Комароцкий Ю.И.</w:t>
      </w:r>
    </w:p>
    <w:p>
      <w:pPr>
        <w:pStyle w:val="Normal"/>
        <w:shd w:fill="FFFFFF"/>
        <w:bidi w:val="0"/>
        <w:spacing w:before="95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Митрофанов С.И.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Члены рабочей группы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6" w:before="307" w:after="0"/>
        <w:ind w:left="139" w:right="0" w:hanging="13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ачальник управления образования администраци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униципального образования город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326" w:after="0"/>
        <w:ind w:left="139" w:right="0" w:hanging="13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едседатель комитета по физической культуре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порту и туризму администрации муниципальн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бразования город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317" w:after="0"/>
        <w:ind w:left="139" w:right="0" w:hanging="13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едседатель комитета по культуре администраци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муниципального образования город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17" w:before="322" w:after="0"/>
        <w:ind w:left="139" w:right="518" w:hanging="13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едседатель комитета по делам молодеж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администрации муниципального образова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город Новотроиц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9" w:leader="none"/>
        </w:tabs>
        <w:bidi w:val="0"/>
        <w:spacing w:lineRule="exact" w:line="326" w:before="312" w:after="0"/>
        <w:ind w:left="139" w:right="518" w:hanging="139"/>
        <w:jc w:val="left"/>
        <w:rPr/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ачальник управления здравоохранения</w:t>
        <w:br/>
        <w:t>администрации муниципального образования</w:t>
        <w:br/>
        <w:t>город Новотроицк</w:t>
      </w:r>
    </w:p>
    <w:sectPr>
      <w:type w:val="continuous"/>
      <w:pgSz w:w="11906" w:h="16838"/>
      <w:pgMar w:left="1692" w:right="977" w:gutter="0" w:header="0" w:top="1440" w:footer="0" w:bottom="720"/>
      <w:cols w:num="2" w:equalWidth="false" w:sep="false">
        <w:col w:w="2187" w:space="672"/>
        <w:col w:w="637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