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>Среднесрочный финансовый план муниципального образования город Новотроицк на___________________год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/>
        <w:t xml:space="preserve">Часть 1. </w:t>
      </w:r>
      <w:r>
        <w:rPr>
          <w:sz w:val="24"/>
          <w:szCs w:val="24"/>
        </w:rPr>
        <w:t>Основные параметры бюджетной системы муниципального образования город Новотроиц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тыс.рублей)</w:t>
      </w:r>
    </w:p>
    <w:tbl>
      <w:tblPr>
        <w:tblW w:w="10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1632"/>
        <w:gridCol w:w="1164"/>
        <w:gridCol w:w="911"/>
        <w:gridCol w:w="928"/>
        <w:gridCol w:w="897"/>
      </w:tblGrid>
      <w:tr>
        <w:trPr>
          <w:trHeight w:val="569" w:hRule="atLeast"/>
        </w:trPr>
        <w:tc>
          <w:tcPr>
            <w:tcW w:w="4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6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рошлый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-денный бюджет на теку-щий год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/>
        <w:tc>
          <w:tcPr>
            <w:tcW w:w="4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Доход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межбюджетные трансферты от бюджетов других уровней*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Расходы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Дефицит (-), профицит (+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* Без учета поступлений из областного Фонда компенсац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асть 2. Основные параметры местного бюджета на ______________г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1632"/>
        <w:gridCol w:w="1081"/>
        <w:gridCol w:w="1131"/>
        <w:gridCol w:w="706"/>
        <w:gridCol w:w="705"/>
        <w:gridCol w:w="689"/>
      </w:tblGrid>
      <w:tr>
        <w:trPr/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рошлый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год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/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-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ы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Доходы, 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Налоговые доход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Неналоговые доход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Безвозмездные и безвозвратные перечисл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Межбюджетные трансферты от бюджетов других уровней*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асходы, 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рофицит (+), дефицит (-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Без учета поступлений из областного Фонда компенсаций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1440" w:hanging="0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>
          <w:rFonts w:eastAsia="Arial"/>
        </w:rPr>
        <w:t xml:space="preserve">   </w:t>
      </w:r>
      <w:r>
        <w:rPr>
          <w:b/>
          <w:sz w:val="24"/>
          <w:szCs w:val="24"/>
        </w:rPr>
        <w:t xml:space="preserve">Часть 3. Бюджеты субъектов бюджетного планир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ного бюджета на __________________ годы по разделам функциональной классификации</w:t>
      </w:r>
    </w:p>
    <w:p>
      <w:pPr>
        <w:pStyle w:val="Normal"/>
        <w:ind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5267"/>
        <w:gridCol w:w="784"/>
        <w:gridCol w:w="802"/>
        <w:gridCol w:w="917"/>
        <w:gridCol w:w="773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-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</w:t>
            </w:r>
          </w:p>
          <w:p>
            <w:pPr>
              <w:pStyle w:val="Normal"/>
              <w:ind w:right="-22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город Новотроиц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, средства массовой печат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е по управлению муниципальным имуществом администрации МО город Новотроиц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МО город Новотроиц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О город Новотроиц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 администрации МО город Новотроиц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, средства массовой печат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е управление здравоохранения администрации МО город Новотроиц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5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зической культуре, спорту и туризму администрации МО город Новотроиц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МО город Новотроиц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8:26:00Z</dcterms:created>
  <dc:creator>Пресса2</dc:creator>
  <dc:description/>
  <cp:keywords/>
  <dc:language>en-US</dc:language>
  <cp:lastModifiedBy>Пресса2</cp:lastModifiedBy>
  <dcterms:modified xsi:type="dcterms:W3CDTF">2008-09-29T08:26:00Z</dcterms:modified>
  <cp:revision>1</cp:revision>
  <dc:subject/>
  <dc:title>Среднесрочный финансовый план муниципального образования город Новотроицк на___________________годы</dc:title>
</cp:coreProperties>
</file>