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5914"/>
        <w:gridCol w:w="1267"/>
        <w:gridCol w:w="3254"/>
      </w:tblGrid>
      <w:tr>
        <w:trPr>
          <w:trHeight w:val="993" w:hRule="exact"/>
        </w:trPr>
        <w:tc>
          <w:tcPr>
            <w:tcW w:w="10944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ПЛА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мероприятий по недопущению распространения заболеваний свиней </w:t>
            </w:r>
            <w:r>
              <w:rPr>
                <w:color w:val="000000"/>
                <w:sz w:val="24"/>
                <w:szCs w:val="24"/>
              </w:rPr>
              <w:t>африканской чум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территории муниципального образования город Новотроицк</w:t>
            </w:r>
          </w:p>
        </w:tc>
      </w:tr>
      <w:tr>
        <w:trPr>
          <w:trHeight w:val="816" w:hRule="exact"/>
        </w:trPr>
        <w:tc>
          <w:tcPr>
            <w:tcW w:w="7690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right="1690" w:hanging="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43" w:right="34" w:hanging="0"/>
              <w:jc w:val="center"/>
              <w:rPr/>
            </w:pPr>
            <w:r>
              <w:rPr>
                <w:color w:val="000000"/>
                <w:w w:val="82"/>
              </w:rPr>
              <w:t xml:space="preserve">№ </w:t>
            </w:r>
            <w:r>
              <w:rPr>
                <w:i/>
                <w:iCs/>
                <w:color w:val="000000"/>
                <w:spacing w:val="-4"/>
                <w:w w:val="82"/>
              </w:rPr>
              <w:t>и/и</w:t>
            </w:r>
            <w:r>
              <w:rPr/>
              <w:t xml:space="preserve"> 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8" w:hanging="0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Наименование мероприятий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91" w:right="115" w:hanging="0"/>
              <w:jc w:val="center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>Срок исполнения</w:t>
            </w:r>
            <w:r>
              <w:rPr/>
              <w:t xml:space="preserve">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Ответственные за исполнение</w:t>
            </w:r>
            <w:r>
              <w:rPr/>
              <w:t xml:space="preserve"> </w:t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/>
              <w:t xml:space="preserve"> 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2" w:hanging="0"/>
              <w:rPr/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</w:t>
            </w:r>
            <w:r>
              <w:rPr/>
              <w:t xml:space="preserve">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4" w:hanging="0"/>
              <w:rPr/>
            </w:pPr>
            <w:r>
              <w:rPr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>Установить круглосуточное дежурство ветеринарных специалистов.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>до 30.07.2008</w:t>
            </w:r>
            <w:r>
              <w:rPr/>
              <w:t xml:space="preserve">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>ГУ «Новотроицкое горветуправление»</w:t>
            </w:r>
            <w:r>
              <w:rPr/>
              <w:t xml:space="preserve"> </w:t>
            </w:r>
          </w:p>
        </w:tc>
      </w:tr>
      <w:tr>
        <w:trPr>
          <w:trHeight w:val="227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.</w:t>
            </w:r>
            <w:r>
              <w:rPr/>
              <w:t xml:space="preserve"> 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hanging="5"/>
              <w:rPr/>
            </w:pPr>
            <w:r>
              <w:rPr>
                <w:color w:val="000000"/>
                <w:spacing w:val="4"/>
                <w:sz w:val="17"/>
                <w:szCs w:val="17"/>
              </w:rPr>
              <w:t xml:space="preserve">Запретить:  вывод  и   вывоз  с  территории   муниципального  образования </w:t>
            </w:r>
            <w:r>
              <w:rPr>
                <w:color w:val="000000"/>
                <w:spacing w:val="6"/>
                <w:sz w:val="17"/>
                <w:szCs w:val="17"/>
              </w:rPr>
              <w:t xml:space="preserve">город  Новотроицк за    пределы  Оренбургской  области  животных  всех </w:t>
            </w:r>
            <w:r>
              <w:rPr>
                <w:color w:val="000000"/>
                <w:spacing w:val="3"/>
                <w:sz w:val="17"/>
                <w:szCs w:val="17"/>
              </w:rPr>
              <w:t xml:space="preserve">видов, в том  числе птицы; заготовку         и       вывоз         с       территории </w:t>
            </w:r>
            <w:r>
              <w:rPr>
                <w:color w:val="000000"/>
                <w:spacing w:val="2"/>
                <w:sz w:val="17"/>
                <w:szCs w:val="17"/>
              </w:rPr>
              <w:t xml:space="preserve">муниципального       образования       город       Новотроицк      за       пределы </w:t>
            </w:r>
            <w:r>
              <w:rPr>
                <w:color w:val="000000"/>
                <w:sz w:val="17"/>
                <w:szCs w:val="17"/>
              </w:rPr>
              <w:t xml:space="preserve">Оренбургской  области   продуктов     и     сырья     животного происхождения; </w:t>
            </w:r>
            <w:r>
              <w:rPr>
                <w:color w:val="000000"/>
                <w:spacing w:val="5"/>
                <w:sz w:val="17"/>
                <w:szCs w:val="17"/>
              </w:rPr>
              <w:t xml:space="preserve">вывоз с территории  муниципального  образования   город  Новотроицк  за </w:t>
            </w:r>
            <w:r>
              <w:rPr>
                <w:color w:val="000000"/>
                <w:spacing w:val="1"/>
                <w:sz w:val="17"/>
                <w:szCs w:val="17"/>
              </w:rPr>
              <w:t xml:space="preserve">пределы    Оренбургской   области    продукции   растениеводства;   торговлю </w:t>
            </w:r>
            <w:r>
              <w:rPr>
                <w:color w:val="000000"/>
                <w:spacing w:val="4"/>
                <w:sz w:val="17"/>
                <w:szCs w:val="17"/>
              </w:rPr>
              <w:t xml:space="preserve">животными и продуктами животного происхождения на рынках и в других </w:t>
            </w:r>
            <w:r>
              <w:rPr>
                <w:color w:val="000000"/>
                <w:spacing w:val="3"/>
                <w:sz w:val="17"/>
                <w:szCs w:val="17"/>
              </w:rPr>
              <w:t xml:space="preserve">местах (в хозяйстве, населенном пункте), проведение сельскохозяйственных 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ярмарок,           выставок           (аукционов)            и           других общественных </w:t>
            </w:r>
            <w:r>
              <w:rPr>
                <w:color w:val="000000"/>
                <w:sz w:val="17"/>
                <w:szCs w:val="17"/>
              </w:rPr>
              <w:t>мероприятий, связанных со скоплением людей и животных.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>немедленно</w:t>
            </w:r>
            <w:r>
              <w:rPr/>
              <w:t xml:space="preserve">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29" w:right="77" w:hanging="0"/>
              <w:rPr/>
            </w:pPr>
            <w:r>
              <w:rPr>
                <w:color w:val="000000"/>
                <w:sz w:val="17"/>
                <w:szCs w:val="17"/>
              </w:rPr>
              <w:t xml:space="preserve">ОВД но муниципальному образованию </w:t>
            </w:r>
            <w:r>
              <w:rPr>
                <w:color w:val="000000"/>
                <w:spacing w:val="-4"/>
                <w:sz w:val="17"/>
                <w:szCs w:val="17"/>
              </w:rPr>
              <w:t xml:space="preserve">г. Новотроицк, управление но делам ГО и </w:t>
            </w:r>
            <w:r>
              <w:rPr>
                <w:color w:val="000000"/>
                <w:spacing w:val="-9"/>
                <w:sz w:val="17"/>
                <w:szCs w:val="17"/>
              </w:rPr>
              <w:t>ЧС.</w:t>
            </w:r>
            <w:r>
              <w:rPr/>
              <w:t xml:space="preserve"> </w:t>
            </w:r>
          </w:p>
        </w:tc>
      </w:tr>
      <w:tr>
        <w:trPr>
          <w:trHeight w:val="100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3.</w:t>
            </w:r>
            <w:r>
              <w:rPr/>
              <w:t xml:space="preserve"> 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84" w:firstLine="5"/>
              <w:rPr/>
            </w:pPr>
            <w:r>
              <w:rPr>
                <w:color w:val="000000"/>
                <w:spacing w:val="4"/>
                <w:sz w:val="17"/>
                <w:szCs w:val="17"/>
              </w:rPr>
              <w:t xml:space="preserve">Ограничить въезд на территорию муниципального образования город </w:t>
            </w:r>
            <w:r>
              <w:rPr>
                <w:color w:val="000000"/>
                <w:spacing w:val="3"/>
                <w:sz w:val="17"/>
                <w:szCs w:val="17"/>
              </w:rPr>
              <w:t>Новотроицк любого вида транспорта с карантинируемой территории.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>
                <w:color w:val="000000"/>
                <w:spacing w:val="-3"/>
                <w:sz w:val="17"/>
                <w:szCs w:val="17"/>
              </w:rPr>
            </w:pPr>
            <w:r>
              <w:rPr>
                <w:color w:val="000000"/>
                <w:spacing w:val="-3"/>
                <w:sz w:val="17"/>
                <w:szCs w:val="17"/>
              </w:rPr>
              <w:t>немедленно до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 xml:space="preserve">окончания 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срока </w:t>
            </w:r>
            <w:r>
              <w:rPr>
                <w:color w:val="000000"/>
                <w:sz w:val="17"/>
                <w:szCs w:val="17"/>
              </w:rPr>
              <w:t>карантина</w:t>
            </w:r>
            <w:r>
              <w:rPr/>
              <w:t xml:space="preserve">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1" w:right="120" w:hanging="0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>ОВД по муниципальному образованию г. Новотроицк</w:t>
            </w:r>
            <w:r>
              <w:rPr/>
              <w:t xml:space="preserve"> </w:t>
            </w:r>
          </w:p>
        </w:tc>
      </w:tr>
      <w:tr>
        <w:trPr>
          <w:trHeight w:val="63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4.</w:t>
            </w:r>
            <w:r>
              <w:rPr/>
              <w:t xml:space="preserve"> 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96" w:firstLine="10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 xml:space="preserve">Выделить необходимую технику, дезинфекционные машины, дезинфектанты. </w:t>
            </w:r>
            <w:r>
              <w:rPr>
                <w:color w:val="000000"/>
                <w:spacing w:val="5"/>
                <w:sz w:val="17"/>
                <w:szCs w:val="17"/>
              </w:rPr>
              <w:t xml:space="preserve">Автотранспорт, бульдозеры. скреперы и другие технические средства для </w:t>
            </w:r>
            <w:r>
              <w:rPr>
                <w:color w:val="000000"/>
                <w:sz w:val="17"/>
                <w:szCs w:val="17"/>
              </w:rPr>
              <w:t>проведения земляных и других работ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7"/>
                <w:szCs w:val="17"/>
              </w:rPr>
              <w:t>немедленно</w:t>
            </w:r>
            <w:r>
              <w:rPr/>
              <w:t xml:space="preserve">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ООО «УКХ»</w:t>
            </w:r>
            <w:r>
              <w:rPr/>
              <w:t xml:space="preserve"> </w:t>
            </w:r>
          </w:p>
        </w:tc>
      </w:tr>
      <w:tr>
        <w:trPr>
          <w:trHeight w:val="81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5. 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96" w:firstLine="10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 xml:space="preserve">Провести перепись  и  учет   всего   свинопоголовья    в    муниципальном образовании г.Новотроицк и прилегающих территорией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 xml:space="preserve">до 30.07.2008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 xml:space="preserve">руководители администраций сельских населенных пунктов, входящих в состав муниципального     образования     город Новотроицк </w:t>
            </w:r>
          </w:p>
        </w:tc>
      </w:tr>
      <w:tr>
        <w:trPr>
          <w:trHeight w:val="63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б 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96" w:firstLine="10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 xml:space="preserve">Определить   источники   финансирования   при   отчуждении   животных   у населения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 xml:space="preserve">в случае отчуждения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 xml:space="preserve">Заместитель главы муниципального образования по финансам - начальник финансового управления </w:t>
            </w:r>
          </w:p>
        </w:tc>
      </w:tr>
      <w:tr>
        <w:trPr>
          <w:trHeight w:val="63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7. 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96" w:firstLine="10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 xml:space="preserve">Организовать отчуждение у населения свиней, их убой и утилизацию в соответствии   с   правилами   отчуждения   животных   и   изъятия   продуктов животноводства при ликвидации очагов особо опасных болезней животных, утвержденных постановлением Правительства РФ от 26.05.2006 г. № 310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 xml:space="preserve">до 28.07.2008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 xml:space="preserve">ОВД   по   муниципальному   образованию г.Новотроицк, управление по делам ГО и ЧС , ГУ «Новотроицкое горветуправление» </w:t>
            </w:r>
          </w:p>
        </w:tc>
      </w:tr>
      <w:tr>
        <w:trPr>
          <w:trHeight w:val="90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8. 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96" w:firstLine="10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 xml:space="preserve">Запретить руководителям сельскохозяйственных предприятий, крестьянских фермерских хозяйств и владельцам личных подворий продажу, перемещение и самовольный убой свиней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 xml:space="preserve">немедленно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 xml:space="preserve">руководители администраций сельских населенных пунктов, входящих в состав муниципального     образования     город Новотроицк </w:t>
            </w:r>
          </w:p>
        </w:tc>
      </w:tr>
      <w:tr>
        <w:trPr>
          <w:trHeight w:val="63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 xml:space="preserve">9 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96" w:firstLine="10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 xml:space="preserve">Запретить торговлю на рынках и в торговых предприятиях муниципального образования город Новотроицк живыми свиньями, свининой, салом шпик, окороками и субпродуктами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 xml:space="preserve">немедленно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 xml:space="preserve">руководителям ООО «Новотроицк-рынок», ООО «Рынок Западный», руководители                        торговых предприятий </w:t>
            </w:r>
          </w:p>
        </w:tc>
      </w:tr>
      <w:tr>
        <w:trPr>
          <w:trHeight w:val="63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10. 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96" w:firstLine="10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 xml:space="preserve">Провести переучет всего свинопоголовья и провести иммунизацию свиней против классической чумы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 xml:space="preserve">приступить немедленно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 xml:space="preserve">руководители поселковых советов </w:t>
            </w:r>
          </w:p>
        </w:tc>
      </w:tr>
      <w:tr>
        <w:trPr>
          <w:trHeight w:val="63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11. 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96" w:firstLine="10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 xml:space="preserve">Усилить ветеринарный надзор за состоянием здоровья свиней в хозяйствах всех категорий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 xml:space="preserve">немедленно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 xml:space="preserve">ГУ «Новотроицкое горветуправление» </w:t>
            </w:r>
          </w:p>
        </w:tc>
      </w:tr>
      <w:tr>
        <w:trPr>
          <w:trHeight w:val="63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12. 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96" w:firstLine="10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 xml:space="preserve">Обеспечить   работу  свиноводческих   комплексов   по   режиму   предприятий закрытого типа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 xml:space="preserve">немедленно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 xml:space="preserve">руководители     сельскохозяйственных предприятий </w:t>
            </w:r>
          </w:p>
        </w:tc>
      </w:tr>
      <w:tr>
        <w:trPr>
          <w:trHeight w:val="126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13. 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96" w:firstLine="10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 xml:space="preserve">Обеспечить безвыгульное содержание свиней в подворьях населения и на подсобных хозяйствах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 xml:space="preserve">постоянно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 xml:space="preserve">руководители   сельскохозяйственных предприятий,   руководители администраций     сельских   населенных пунктов,  входящих         в  состав муниципального  образования   город Новотроицк, владельцы животных </w:t>
            </w:r>
          </w:p>
        </w:tc>
      </w:tr>
      <w:tr>
        <w:trPr>
          <w:trHeight w:val="63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14. 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96" w:firstLine="10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 xml:space="preserve">Не допускать скармливания свиньям пищевых отходов без предварительной термической обработки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 xml:space="preserve">постоянно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 xml:space="preserve">руководители сельскохозяйственных предприятий, владельцы животных </w:t>
            </w:r>
          </w:p>
        </w:tc>
      </w:tr>
      <w:tr>
        <w:trPr>
          <w:trHeight w:val="63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15. 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96" w:firstLine="10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 xml:space="preserve">Организовать проведение наблюдения за состоянием поголовья домашних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 xml:space="preserve">немедленно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 xml:space="preserve">ГУ «Новогроицкое горветуправление» </w:t>
            </w:r>
          </w:p>
        </w:tc>
      </w:tr>
      <w:tr>
        <w:trPr>
          <w:trHeight w:val="63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 xml:space="preserve">16 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96" w:firstLine="10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 xml:space="preserve">Проводить регулярную обработку свиней и помещений где они содержатся от клещей и других кровососущих насекомых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 xml:space="preserve">постоянно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 xml:space="preserve">ГУ «Новогроицкое горветуправление» руководители сельскохозяйственных предприятий, владельцы животных </w:t>
            </w:r>
          </w:p>
        </w:tc>
      </w:tr>
      <w:tr>
        <w:trPr>
          <w:trHeight w:val="179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17. </w:t>
            </w:r>
          </w:p>
        </w:tc>
        <w:tc>
          <w:tcPr>
            <w:tcW w:w="5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96" w:firstLine="10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 xml:space="preserve">Поддерживать запасы необходимых материальных и технических средств для ликвидации очагов африканской чумы свиней в случае их возникновения на территории муниципального образования город Новотроицк, в том числе: -дезинфекционных, акарицидных средств и инсектицидов; - технических средств для проведения дезинфекции; - технических средств для уничтожения трупов животных биологического материала, навоза и инфицированного инвентаря; - противочумных костюмов; - одноразовых специальных защитных костюмов; - мешков для транспортировки трупов животных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 xml:space="preserve">постоянно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 xml:space="preserve">руководители    сельско-хозяйственных предприятий,                      руководители администраций    сельских    населенных пунктов,        входящих        в        состав муниципального     образования     город Новотроицк,        ГУ        «Новотроицкое горветуправление»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398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9:41:00Z</dcterms:created>
  <dc:creator>Пресса2</dc:creator>
  <dc:description/>
  <cp:keywords/>
  <dc:language>en-US</dc:language>
  <cp:lastModifiedBy>Пресса2</cp:lastModifiedBy>
  <dcterms:modified xsi:type="dcterms:W3CDTF">2008-07-31T09:46:00Z</dcterms:modified>
  <cp:revision>3</cp:revision>
  <dc:subject/>
  <dc:title>ПЛАН</dc:title>
</cp:coreProperties>
</file>