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00" w:leader="none"/>
        </w:tabs>
        <w:ind w:left="10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Heading"/>
        <w:tabs>
          <w:tab w:val="clear" w:pos="708"/>
          <w:tab w:val="left" w:pos="2400" w:leader="none"/>
        </w:tabs>
        <w:ind w:left="10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главы</w:t>
      </w:r>
    </w:p>
    <w:p>
      <w:pPr>
        <w:pStyle w:val="Heading"/>
        <w:tabs>
          <w:tab w:val="clear" w:pos="708"/>
          <w:tab w:val="left" w:pos="2400" w:leader="none"/>
        </w:tabs>
        <w:ind w:left="10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Heading"/>
        <w:tabs>
          <w:tab w:val="clear" w:pos="708"/>
          <w:tab w:val="left" w:pos="2400" w:leader="none"/>
        </w:tabs>
        <w:ind w:left="10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Heading"/>
        <w:tabs>
          <w:tab w:val="clear" w:pos="708"/>
          <w:tab w:val="left" w:pos="2400" w:leader="none"/>
        </w:tabs>
        <w:ind w:left="10860" w:hanging="0"/>
        <w:rPr/>
      </w:pPr>
      <w:r>
        <w:rPr>
          <w:bCs/>
          <w:sz w:val="28"/>
          <w:szCs w:val="28"/>
          <w:u w:val="single"/>
        </w:rPr>
        <w:t>14.04.2008г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489-п</w:t>
      </w:r>
    </w:p>
    <w:p>
      <w:pPr>
        <w:pStyle w:val="Heading"/>
        <w:tabs>
          <w:tab w:val="clear" w:pos="708"/>
          <w:tab w:val="left" w:pos="2400" w:leader="none"/>
        </w:tabs>
        <w:ind w:left="-362" w:hanging="0"/>
        <w:rPr>
          <w:b/>
          <w:b/>
          <w:bCs/>
        </w:rPr>
      </w:pPr>
      <w:r>
        <w:rPr>
          <w:b/>
          <w:bCs/>
        </w:rPr>
        <w:t xml:space="preserve">Дислок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ов мелкорозничной торговли (павильоны, киоски, автоприцепы, трейлеры) на территории муниципального образования г. Новотроицк по состоянию на 1 января 2008 года</w:t>
      </w:r>
    </w:p>
    <w:tbl>
      <w:tblPr>
        <w:tblW w:w="23458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89"/>
        <w:gridCol w:w="2831"/>
        <w:gridCol w:w="2715"/>
        <w:gridCol w:w="1810"/>
        <w:gridCol w:w="1993"/>
        <w:gridCol w:w="2160"/>
        <w:gridCol w:w="12"/>
        <w:gridCol w:w="1810"/>
        <w:gridCol w:w="507"/>
        <w:gridCol w:w="1122"/>
        <w:gridCol w:w="1575"/>
        <w:gridCol w:w="269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арендатор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О предпринимателя  (субаренда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ортиме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срок договора арен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проведение мероприятий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л. Зеленая, д.37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Т.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ост. «Трамвайное управление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ул. Винокурова,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т. «Винокурова» (ориентир: р-н ост. «ул. Винокур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Винокурова,  д.10а- д.12а (ориентир: ул. Винокурова, 12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ст. «3-я  Уральская»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Уральская, 25 (ориентир: ул. Уральская,3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Уральская, 6 (ориентир: ул. Уральская, 6 (во дворе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 / Пархаева Т.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05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ориентир: пр. Комсомольский, р-н ООО 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0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Переместить  на территорию «Центрального рынока»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В.Ю. Грачева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. Комсомольский  (пр. Комсомольский, 14 (р-н м. «Полимер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аравай»/ Блинова И.С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3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>Реконструировать внешний вид объекта  и переместить с проспекта внутрь квартал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ст. «М. Корецкой» (ориентир: р-н ост. «ул. М. Корецкой»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>ИК -5</w:t>
            </w:r>
            <w:r>
              <w:rPr/>
              <w:t xml:space="preserve">  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об освобождении занимаемого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Родимцева, 1 (ориентир: р-н пересечения ул. Родимцева и ул. Советской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т. «Стр. техникум» (ориентир: ул. Советская, 62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ер. Студенческий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становка «ФЛЦ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Юрий Васильевич 61902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АО «Уральская сталь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ст. «Ломоносова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Мира, н/с, р-н ост. «ул. Ломонос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т. «Ломоносова»  (ул. Мира,1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/>
            </w:pPr>
            <w:r>
              <w:rPr/>
              <w:t>ул. Победы, ост. «11 школа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>- Произвести покраску объекта</w:t>
            </w:r>
          </w:p>
          <w:p>
            <w:pPr>
              <w:pStyle w:val="Normal"/>
              <w:ind w:left="-106" w:right="-108" w:hanging="0"/>
              <w:rPr/>
            </w:pPr>
            <w:r>
              <w:rPr/>
              <w:t>- Заключить</w:t>
            </w:r>
            <w:r>
              <w:rPr>
                <w:sz w:val="20"/>
                <w:szCs w:val="20"/>
              </w:rPr>
              <w:t xml:space="preserve">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360" w:hanging="454"/>
              <w:rPr/>
            </w:pPr>
            <w:r>
              <w:rPr/>
            </w:r>
          </w:p>
        </w:tc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ос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Продукты» ул. Зеленая,31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м-н «Афина», ориентир: Зеленая,3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Ефанова Надежда Евгеньевна// Голикова Е. В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1.2005г. </w:t>
            </w:r>
          </w:p>
          <w:p>
            <w:pPr>
              <w:pStyle w:val="Normal"/>
              <w:ind w:left="-108" w:right="-199" w:hanging="0"/>
              <w:rPr>
                <w:sz w:val="22"/>
                <w:szCs w:val="22"/>
              </w:rPr>
            </w:pPr>
            <w:r>
              <w:rPr/>
              <w:t>по 13.01.2008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Каравай» ул. Зеленая, 49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.10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Табак» ост. «Трамвайное  управление» (ориентир: ул. Винокурова,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ост. «Винокурова» (ориентир: ул. Советская,12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ОО «Молоко»/Пархаева Т.Н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06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ост. «Винокуров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-р: р-н ост.  «ул. Винокур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«Продукты» ост. «Новотроицк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Советская,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линария №1»/ Харина Е.В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. 28.07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Табак» ост. «Новотроицк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Советская,р-н ост. «Магазин «Новотроицк»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«Продукты» ост. «Новотроицк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ул. Советская,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лена Валерье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об освобождении занимаемого земельного участка</w:t>
            </w:r>
          </w:p>
          <w:p>
            <w:pPr>
              <w:pStyle w:val="Normal"/>
              <w:ind w:left="-106" w:hanging="0"/>
              <w:rPr/>
            </w:pPr>
            <w:r>
              <w:rPr/>
              <w:t>Убрать в течение 1 квартала 2008г.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Карты оплаты, табак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район  ост. «Новотроицк» н/ст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Цветы»   ост. «Новотроицк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ул. Советская, н/ст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 А.М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6.2002г.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 19.06.2007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 (ориентир: ул. Советская,105 р-н магазина  «Птиц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линария№1»/ Харина Екатерина Валентин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тания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 10.05.2007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чать»  ост. «Новотроицк» </w:t>
            </w:r>
          </w:p>
          <w:p>
            <w:pPr>
              <w:pStyle w:val="Normal"/>
              <w:rPr/>
            </w:pPr>
            <w:r>
              <w:rPr/>
              <w:t>(ул. Советская,10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ИП Путрина Елена Владимировна 63 74 0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/>
              <w:t>«Роспечать» (ориентир: р-н ост. «Новотроицк»,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«Продукты»</w:t>
            </w:r>
            <w:r>
              <w:rPr>
                <w:b/>
                <w:bCs/>
              </w:rPr>
              <w:t xml:space="preserve"> </w:t>
            </w:r>
            <w:r>
              <w:rPr/>
              <w:t>ул. Уральская,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кин Александр Михайл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9619123938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 xml:space="preserve">«Продукты» </w:t>
            </w:r>
            <w:r>
              <w:rPr/>
              <w:t>ул. Уральская,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пашаев Сахраддин Адил Оглы / Пронюшкин А.Г.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1.05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ечении срока договора аренды не продлевать </w:t>
            </w:r>
          </w:p>
          <w:p>
            <w:pPr>
              <w:pStyle w:val="Normal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>
                <w:bCs/>
              </w:rPr>
              <w:t>«Табак»</w:t>
            </w:r>
            <w:r>
              <w:rPr/>
              <w:t xml:space="preserve">  (ориентир: ул. Уральская, р-н маг. «Ни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Табак» ост. «2я Уральская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(ориентир: ул. Уральская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-н ост. «2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Роспечать» ост. «2я Уральская»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З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ост. «3я Уральская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ориентир: ул. Уральская, р-н ост. «3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 xml:space="preserve">«Продукты» </w:t>
            </w:r>
            <w:r>
              <w:rPr/>
              <w:t>ост. «3-я  Уральская» (ориентир: ул. Уральская,3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0"/>
              <w:rPr/>
            </w:pPr>
            <w:r>
              <w:rPr/>
              <w:t>ЗАО «Новотроицкая птицефабрика» / Полчинская Т.И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4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 ост. «3-я  Уральская»,  (ориентир: ул. Уральская, 25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лена Валерьевн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1.2004г. </w:t>
            </w:r>
          </w:p>
          <w:p>
            <w:pPr>
              <w:pStyle w:val="Normal"/>
              <w:rPr/>
            </w:pPr>
            <w:r>
              <w:rPr/>
              <w:t>по 01.01.2009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 истечении срока договора аренды не продлевать и освободить занимаемый участок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Продукты №34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ст. «3-я  Уральская» (ориентир: ул. Уральская, 22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rPr/>
            </w:pPr>
            <w:r>
              <w:rPr/>
              <w:t>Краморенко Валерий Иванович / Шишкин В.В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1.2004г. </w:t>
            </w:r>
          </w:p>
          <w:p>
            <w:pPr>
              <w:pStyle w:val="Normal"/>
              <w:rPr/>
            </w:pPr>
            <w:r>
              <w:rPr/>
              <w:t>по 01.01.2009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 ост. «Гагарин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ул. Советская, р-н ост. «Гагарин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14г.        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Карты оплаты, табак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ост «Гагарина» (ориентир: ул. Советская,93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1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 ост. «Гагарин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Советская,1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Уральская пищевая компания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 09.04.2007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ind w:left="-106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Цветы»   ост. «Гагарина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ул. Советская, н/с, ориентир: ул. Советская, 11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Елена Владимир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.05.1999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Цветы»  ост. «Гагарина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ул. Советская, н/с, ориентир: ул. Советская, 11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Надежда Евгеньевн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9.2003г. </w:t>
            </w:r>
          </w:p>
          <w:p>
            <w:pPr>
              <w:pStyle w:val="Normal"/>
              <w:rPr/>
            </w:pPr>
            <w:r>
              <w:rPr/>
              <w:t>по 15.09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 ост. «Гагарин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р-н ост. «ул. Гагарина», ул. Советская, 1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ечать» ост. «Гагарин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ул. Советская, 1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ИП Путрина Е.В. 63 74 0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Продукты» </w:t>
            </w:r>
            <w:r>
              <w:rPr>
                <w:sz w:val="22"/>
                <w:szCs w:val="22"/>
              </w:rPr>
              <w:t xml:space="preserve"> пр. Металлургов, 28  (ориентир: р-н  маг.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НКХ» / Ершова Т.А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леб, молок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.06.2005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289" w:hanging="0"/>
              <w:rPr/>
            </w:pPr>
            <w:r>
              <w:rPr/>
              <w:t xml:space="preserve">Реконструировать внешний вид объекта  до </w:t>
            </w:r>
            <w:r>
              <w:rPr>
                <w:lang w:val="en-US"/>
              </w:rPr>
              <w:t>III</w:t>
            </w:r>
            <w:r>
              <w:rPr/>
              <w:t>кв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</w:rPr>
              <w:t>«Табак»</w:t>
            </w:r>
            <w:r>
              <w:rPr>
                <w:b w:val="false"/>
                <w:bCs w:val="false"/>
                <w:sz w:val="22"/>
                <w:szCs w:val="22"/>
              </w:rPr>
              <w:t xml:space="preserve"> (ориентир: пр. Металлургов, р-н м-на 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14г.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иво, напитки» (ориентир: пр. Металлургов, 30, р-н маг.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мас» / Грицай А.И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 на розли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.06.2008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 до </w:t>
            </w:r>
            <w:r>
              <w:rPr>
                <w:lang w:val="en-US"/>
              </w:rPr>
              <w:t>III</w:t>
            </w:r>
            <w:r>
              <w:rPr/>
              <w:t>кв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спечать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. Металлургов, 2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Продукты» </w:t>
            </w:r>
            <w:r>
              <w:rPr>
                <w:sz w:val="22"/>
                <w:szCs w:val="22"/>
              </w:rPr>
              <w:t xml:space="preserve"> пр. Комсомольский (за м-м «Полимер», ориентир: пр. Комсомольский, 2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а Наталья Юрьевн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6.03.2006г. </w:t>
            </w:r>
          </w:p>
          <w:p>
            <w:pPr>
              <w:pStyle w:val="Normal"/>
              <w:rPr/>
            </w:pPr>
            <w:r>
              <w:rPr/>
              <w:t>по 16.03.2009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 2008г. провести мероприятия по освобождению в добровольном порядке арендатором, занимаемого участка, направив в его адрес уведомление, а при необходимости направить иск об освобождении земельного участка в Арбитражный суд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Продукты»   (Ориентир: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пр. Комсомольский, 4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чинская Татьяна Ивановн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3.2007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ечать» пр. Комсомольский,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Путрина Елена В.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Роспечать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Юных Ленинцев,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троицкая птицефабрика (Восточная)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  <w:t>Переместить  на территорию «Центрального рынока»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Грачева В.Ю.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емонт часов» 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езов Андрей Александрович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час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5.2003г. </w:t>
            </w:r>
          </w:p>
          <w:p>
            <w:pPr>
              <w:pStyle w:val="Normal"/>
              <w:rPr/>
            </w:pPr>
            <w:r>
              <w:rPr/>
              <w:t>по 27.05.2006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Звукозапись» ост. «Дом быта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уров Константин Анатольевич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 кассеты,  диск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9.04.2003г. </w:t>
            </w:r>
          </w:p>
          <w:p>
            <w:pPr>
              <w:pStyle w:val="Normal"/>
              <w:rPr/>
            </w:pPr>
            <w:r>
              <w:rPr/>
              <w:t>по 29.04.2008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Куры - гриль» 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пак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- гриль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Цветы» 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инская Н.Н. переуступка права Нестеренко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0.09.1998г. </w:t>
            </w:r>
          </w:p>
          <w:p>
            <w:pPr>
              <w:pStyle w:val="Normal"/>
              <w:rPr/>
            </w:pPr>
            <w:r>
              <w:rPr/>
              <w:t>по 20.12.2006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Цветы» 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 Антонина Мартыновн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10.2003г. </w:t>
            </w:r>
          </w:p>
          <w:p>
            <w:pPr>
              <w:pStyle w:val="Normal"/>
              <w:rPr/>
            </w:pPr>
            <w:r>
              <w:rPr/>
              <w:t>по 15.10.2008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ост. «Дом бы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й Урал» ост. «Дом быта» (ориентир: пр. Комсомольский, р-н «Центрального рынок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ЗАО «Редакция газеты «Южный Урал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4.07.2003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ост. «Дом быт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Советская, р-н  ост. «Дом быт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ечать» ст. «Дом быта»</w:t>
            </w:r>
          </w:p>
          <w:p>
            <w:pPr>
              <w:pStyle w:val="Normal"/>
              <w:rPr/>
            </w:pPr>
            <w:r>
              <w:rPr/>
              <w:t>ул. М. Корецкой 2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рина Елена Владимировна 63 74 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Карты оплаты, табак» ост. «М. Корецкой» (ориентир: р-н ост. «М. Корецкой», ч/с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Табак» ост. «М. Корецкой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ориентир: ул. Советская, р-н  ост. «М. Корецкой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Куры гриль»  р-н м-н «Яик» (ориентир: ул. М. Корецкой,19)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10" w:hanging="0"/>
              <w:rPr/>
            </w:pPr>
            <w:r>
              <w:rPr/>
              <w:t>Толмачева Валентина Анатольевна / Зоткина Татьяна Васильевн 64-00-6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гри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2.02.2001г. </w:t>
            </w:r>
          </w:p>
          <w:p>
            <w:pPr>
              <w:pStyle w:val="Normal"/>
              <w:rPr/>
            </w:pPr>
            <w:r>
              <w:rPr/>
              <w:t>по 02.02.2006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 до </w:t>
            </w:r>
            <w:r>
              <w:rPr>
                <w:lang w:val="en-US"/>
              </w:rPr>
              <w:t>III</w:t>
            </w:r>
            <w:r>
              <w:rPr/>
              <w:t>кв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Роспечать» ост. «М. Корецкой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ориентир: р-н ост. «М. Корецкой», ул. Советская,8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 xml:space="preserve">ОАО «Роспечать»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ул. Родимцева,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Уральская пищевая компания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, с обязательством оплаты арендной платы за фактическое использование земель.  Участка с момента установки объект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Карты оплаты, табак» ост. Пл. Ленина  (ориентир: ул. Советская, р-н кафе «Спорт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Шалаш» ул. Советская,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енко А.Г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казов изготовление око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ул. Советская, 63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Советская, 63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 2014г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«Хлеб»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(ориентир: ул. Советская, 63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 30.10.2005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 об освобождении занимаемого земельного участк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Цветы» ул. Советская, 63а (ориентир: ул. Советская, 63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Надежда Евгенье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10.2000г. </w:t>
            </w:r>
          </w:p>
          <w:p>
            <w:pPr>
              <w:pStyle w:val="Normal"/>
              <w:rPr/>
            </w:pPr>
            <w:r>
              <w:rPr/>
              <w:t>по 27.10.2005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 (ориентир: ост. «Пл. Ленина», ул. Советская, 7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(ориентир: ул. Советская, 6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я 11/ Бускунова Минзаля Зайнул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6.2001г. </w:t>
            </w:r>
          </w:p>
          <w:p>
            <w:pPr>
              <w:pStyle w:val="Normal"/>
              <w:rPr/>
            </w:pPr>
            <w:r>
              <w:rPr/>
              <w:t>по 19.06.200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срока договора аренды не продлеват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ост. «Стр. техникум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ОО «Молоко» / Пархаева Т.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ть предписание об освобождении занимаемого земельного участка, с перемещением на остановку «Ломаносова», вместо уже имеющегося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Карты оплаты, табак» 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4.2004г. </w:t>
            </w:r>
          </w:p>
          <w:p>
            <w:pPr>
              <w:pStyle w:val="Normal"/>
              <w:rPr/>
            </w:pPr>
            <w:r>
              <w:rPr/>
              <w:t>по 25.07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Табак» ост. «Стр. техникум» (ориентир: р-н ост. «Стр. техникум»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Табак» ост. «Стр. техникум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ул. Советская, 45) (ориентир: р-н  ост. «Стр. техникум» не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Цветы» ост. «Строительный  техникум» (ориентир: ул. Советская, 43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нская Нина Николае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5.2003г. </w:t>
            </w:r>
          </w:p>
          <w:p>
            <w:pPr>
              <w:pStyle w:val="Normal"/>
              <w:rPr/>
            </w:pPr>
            <w:r>
              <w:rPr/>
              <w:t>по 15.05.2008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срока договора аренды не продлеват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Киоск «Лотерея» (ориентир: ул. Советская,4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ские Лотереи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ере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6.02.2011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Табак» ост. «Парк Металлургов» (ориентир: ул. Советская,4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Роспечать» (ориентир: р-н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ст. «Площадь  Металлургов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ост. «Пушкина»  (ориентир: ул. Советская, 2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Карты оплаты, табак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р-н ост.«Ж/д вокзал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Продукты» ост. «Ж/д вокзал»  (ул. Советская, 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нская Асия Ахмадул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1.04.2005г. </w:t>
            </w:r>
          </w:p>
          <w:p>
            <w:pPr>
              <w:pStyle w:val="Normal"/>
              <w:rPr/>
            </w:pPr>
            <w:r>
              <w:rPr/>
              <w:t>по 21.04.2008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ост. «Ж/д вокзал» (ул. Советская, 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кова  Людмила Николае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07.2005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Каравай» ост. «Ж/д вокзал» (ул. Советская, 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07.2005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 ост. «Ж/д вокзал» (ориентир: ул. Советская, р-н ост. «Ж/д вокзал»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 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(ориентир: р-н ост. «Ж/д вокзал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Табак» остановка «ФЛЦ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Заводская,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6.12.2006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остановка «ФЛЦ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Заводская,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 Борис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риентир: ул. Заводская,1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 остановка «КХП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Заводская,20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 Борис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8.06.2006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(ориентир: ул. Комарова, р-н ост. «Железнодорожн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 / Ершова Т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.08.200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221" w:hanging="0"/>
              <w:rPr/>
            </w:pPr>
            <w:r>
              <w:rPr>
                <w:b w:val="false"/>
              </w:rPr>
              <w:t>«Табак»</w:t>
            </w:r>
            <w:r>
              <w:rPr>
                <w:b w:val="false"/>
                <w:bCs w:val="false"/>
              </w:rPr>
              <w:t xml:space="preserve"> ост.«Железнодорожная»</w:t>
            </w:r>
          </w:p>
          <w:p>
            <w:pPr>
              <w:pStyle w:val="Heading1"/>
              <w:ind w:left="-108" w:right="-22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риентир: ул. Комарова, р-н ост. .«Железнодорожная» н/с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«Табак»</w:t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т. «Железнодорожная»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Успех» (ориентир: ул. Комарова, д.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нова Светлана Александровна 61 78 5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890584678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12.2005г. </w:t>
            </w:r>
          </w:p>
          <w:p>
            <w:pPr>
              <w:pStyle w:val="Normal"/>
              <w:rPr/>
            </w:pPr>
            <w:r>
              <w:rPr/>
              <w:t>по 12.12.2008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срока договора аренды не продлеват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«Роспечать»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ст. «Железнодорожная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Карты оплаты, табак»   ост «Свистунова»  (ориентир: ул. Мира,1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1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«Табак»</w:t>
            </w:r>
            <w:r>
              <w:rPr/>
              <w:t xml:space="preserve">  ост «Свистунова» (ориентир: ул. Мира, р-н ост. «Свистунова», н/ст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Продукты» ост «Свистунова» (ориентир: ул.  Мира, 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 / Ершова Т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05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right="-108" w:hanging="0"/>
              <w:rPr/>
            </w:pPr>
            <w:r>
              <w:rPr/>
              <w:t>«Продукты»  ост «Свистунова»  (ул.  Мира, 12)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 / Ершова Т.А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дукц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/>
              <w:t>«Роспечать» ост «Свистунова» (ориентир: ул. Мира,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Табак» ост. «Ломоносов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(ориентир: ул. Ломоносова, р-н ост. «Ломонос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ост. «Ломоносова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Ломоносова, ост. «Ломонос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 / Ершова Т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05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«Цветы»</w:t>
            </w:r>
            <w:r>
              <w:rPr/>
              <w:t xml:space="preserve"> ост. «Ломоносова»  (ориентир: ул. Мира,1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ьева Вера Назар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5.2003г. </w:t>
            </w:r>
          </w:p>
          <w:p>
            <w:pPr>
              <w:pStyle w:val="Normal"/>
              <w:rPr/>
            </w:pPr>
            <w:r>
              <w:rPr/>
              <w:t>по 27.05.2008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Каравай» ул. Ситкина,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Роспечать»  (ориентир: ост. «Ломоносова» (ул. Мира,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ариж» ул. Ломоносова, 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Константин Александрович 66 50 07, 67 32 8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.02.2005г. </w:t>
            </w:r>
          </w:p>
          <w:p>
            <w:pPr>
              <w:pStyle w:val="Normal"/>
              <w:rPr/>
            </w:pPr>
            <w:r>
              <w:rPr/>
              <w:t>по 18.02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«Табак»</w:t>
            </w:r>
            <w:r>
              <w:rPr/>
              <w:t xml:space="preserve"> (ориентир: ул. Ломоносова, р-н маг. «Славянский базар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Роспечать»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ст. «Рынок» (ул. Ломоносов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.03.2002г. по25. 03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 ул. Губина, 3-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Губина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» /Харахорина Лидия Михайловна 67 19 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Светлана»  ул. Пионерская,10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ушенкова Светлана 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одукты»  ул. Луговая, 31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ориентир: ул. Луговая, 3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женко Любовь Свиридовна/Боженко Татьяна  Алексан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64179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9.08.2005г. </w:t>
            </w:r>
          </w:p>
          <w:p>
            <w:pPr>
              <w:pStyle w:val="Normal"/>
              <w:rPr/>
            </w:pPr>
            <w:r>
              <w:rPr/>
              <w:t>по 29.08.2010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ричал»  ул. Мичурина, 82 (ориентир: ул. Мичурина, 8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кий Сергей Александрович  673633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2.12.2002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Маяк» (ориентир: п. Новорудный, ул. Молодежная,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киевский Сергей Леонид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31.01.2006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Лидер»  п. Новорудный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ул. Комсомольская,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Екатерина Александр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5.2006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(ориентир: ст. Губерля, ул. Школьная,6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панов Сергей Леонидович   8 922846706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2.02.2006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ст. Губерл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А.О. 8919841999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Мечта» (ориентир: ст. Губерля, ул. Школьная р-н д. 56-6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ько Светлана Владимировна  (г.Гай, ул.Ленина,23/8)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 890584906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1.01.2005г. </w:t>
            </w:r>
          </w:p>
          <w:p>
            <w:pPr>
              <w:pStyle w:val="Normal"/>
              <w:rPr/>
            </w:pPr>
            <w:r>
              <w:rPr/>
              <w:t>по 21.01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Люба» (ориентир: п. Аккермановка, ул. Фабричная, д.2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кова Наталья Анатолье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6.2006г. </w:t>
            </w:r>
          </w:p>
          <w:p>
            <w:pPr>
              <w:pStyle w:val="Normal"/>
              <w:rPr/>
            </w:pPr>
            <w:r>
              <w:rPr/>
              <w:t>по 27.06.2009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«Продукты» п. Аккермановк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Фабричная, д. 65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кова Людмила Юрьевна 66 89 3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«Продукты» п. Аккермановк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Центральная, д.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тин Александр Сергеевич  62 62 6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Продукты» с. Новоникольское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Школьная, д.8, кв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Л.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360" w:hanging="454"/>
              <w:rPr/>
            </w:pPr>
            <w:r>
              <w:rPr/>
            </w:r>
          </w:p>
        </w:tc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новочные павильоны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ссорти» ул. Гагарина,19 (ориентир: ул. Зеленая, ост. «Электротовары»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ева Галина Викторовна / Афанасьев Ю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3.05.2010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 до 31.10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по» ост «Трам. упр-ние»  </w:t>
            </w:r>
          </w:p>
          <w:p>
            <w:pPr>
              <w:pStyle w:val="Normal"/>
              <w:rPr/>
            </w:pPr>
            <w:r>
              <w:rPr/>
              <w:t>(ориентир: ул. Винокурова, ост. «Трам. упр-ние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ьников Валерий Дмитриевич /Шишкин В.В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4.2006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фелия» ост «Трамвайное управление»   (ориентир: </w:t>
            </w:r>
          </w:p>
          <w:p>
            <w:pPr>
              <w:pStyle w:val="Normal"/>
              <w:rPr/>
            </w:pPr>
            <w:r>
              <w:rPr/>
              <w:t>ул. Винокурова,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инцева Татьяна Юрьевна / Шараха С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.04.2006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мероприятия по освобождению в добровольном порядке арендатором, занимаемого участка, направив его адрес уведомление, а при необходимости подать иск об освобождении земельного участка в Арбитражный суд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вай» ост. «Винокурова»</w:t>
            </w:r>
          </w:p>
          <w:p>
            <w:pPr>
              <w:pStyle w:val="Normal"/>
              <w:rPr/>
            </w:pPr>
            <w:r>
              <w:rPr/>
              <w:t>(ул. Советская н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леб,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ind w:left="-223" w:hanging="0"/>
              <w:rPr/>
            </w:pPr>
            <w:r>
              <w:rPr/>
              <w:t>« «Продукты» ост.«Винокурова»</w:t>
            </w:r>
          </w:p>
          <w:p>
            <w:pPr>
              <w:pStyle w:val="Normal"/>
              <w:rPr/>
            </w:pPr>
            <w:r>
              <w:rPr/>
              <w:t>(ул. Советская н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Малешин А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/>
              <w:t>«Кругозор» ост. «Винокурова»</w:t>
            </w:r>
          </w:p>
          <w:p>
            <w:pPr>
              <w:pStyle w:val="Normal"/>
              <w:rPr/>
            </w:pPr>
            <w:r>
              <w:rPr/>
              <w:t>(ориентир: ул. Советская,16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шин Алексей Его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5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Новотроицк»ост. «Новотроицк» ул. Советская,1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Ларичева Л.П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Новотроицк»ост. «Новотроицк» ул. Советская,1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Продукты» ост. «Новотроицк» (ул. Советская, 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К «Интер» / ООО «Марк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5.2010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Связной» ост. Новотроицк»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(ул. Советская, 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ТПК «Интер» / ЗАО «Связной КЗН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5.2010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221" w:firstLine="181"/>
              <w:rPr/>
            </w:pPr>
            <w:r>
              <w:rPr/>
              <w:t xml:space="preserve">«Продукты» ост. Новотроицк» </w:t>
            </w:r>
          </w:p>
          <w:p>
            <w:pPr>
              <w:pStyle w:val="Normal"/>
              <w:ind w:left="-223" w:right="-221" w:firstLine="181"/>
              <w:rPr/>
            </w:pPr>
            <w:r>
              <w:rPr/>
              <w:t>(ул. Советская, 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ТПК «Интер» / Каксгаус Н.В./ ООО «Веон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5.2010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3-я Уральская» (ориентир: ост. «3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нникова Элла Михайловна 66 05 44/ Пронюшкин А.Г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08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мероприятия по освобождению в добровольном порядке арендатором, занимаемого участка, направив его адрес уведомление, а при необходимости подать иск об освобождении земельного участка в Арбитражный суд  </w:t>
            </w:r>
          </w:p>
          <w:p>
            <w:pPr>
              <w:pStyle w:val="Normal"/>
              <w:ind w:left="-129" w:right="-150" w:hanging="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- Установить остановочный комплекс без</w:t>
            </w:r>
          </w:p>
          <w:p>
            <w:pPr>
              <w:pStyle w:val="Normal"/>
              <w:ind w:left="-129"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щения с торговлей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50" w:hanging="0"/>
              <w:rPr/>
            </w:pPr>
            <w:r>
              <w:rPr/>
              <w:t>Ф.В. Горяйнов</w:t>
            </w:r>
          </w:p>
          <w:p>
            <w:pPr>
              <w:pStyle w:val="Normal"/>
              <w:ind w:left="-129" w:right="-150" w:hanging="0"/>
              <w:rPr/>
            </w:pPr>
            <w:r>
              <w:rPr/>
            </w:r>
          </w:p>
          <w:p>
            <w:pPr>
              <w:pStyle w:val="Normal"/>
              <w:ind w:left="-129" w:right="-150" w:hanging="0"/>
              <w:rPr/>
            </w:pPr>
            <w:r>
              <w:rPr/>
            </w:r>
          </w:p>
          <w:p>
            <w:pPr>
              <w:pStyle w:val="Normal"/>
              <w:ind w:left="-129" w:right="-150" w:hanging="0"/>
              <w:rPr/>
            </w:pPr>
            <w:r>
              <w:rPr/>
            </w:r>
          </w:p>
          <w:p>
            <w:pPr>
              <w:pStyle w:val="Normal"/>
              <w:ind w:left="-129" w:right="-150" w:hanging="0"/>
              <w:rPr/>
            </w:pPr>
            <w:r>
              <w:rPr/>
            </w:r>
          </w:p>
          <w:p>
            <w:pPr>
              <w:pStyle w:val="Normal"/>
              <w:ind w:left="-129" w:right="-150" w:hanging="0"/>
              <w:rPr/>
            </w:pPr>
            <w:r>
              <w:rPr/>
            </w:r>
          </w:p>
          <w:p>
            <w:pPr>
              <w:pStyle w:val="Normal"/>
              <w:ind w:left="-129" w:right="-150" w:hanging="0"/>
              <w:rPr/>
            </w:pPr>
            <w:r>
              <w:rPr/>
            </w:r>
          </w:p>
          <w:p>
            <w:pPr>
              <w:pStyle w:val="Normal"/>
              <w:ind w:right="-150" w:hanging="0"/>
              <w:rPr/>
            </w:pPr>
            <w:r>
              <w:rPr/>
            </w:r>
          </w:p>
          <w:p>
            <w:pPr>
              <w:pStyle w:val="Normal"/>
              <w:ind w:right="-150" w:hanging="0"/>
              <w:rPr/>
            </w:pPr>
            <w:r>
              <w:rPr/>
              <w:t>А.А. Сорокин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Продукты» ост. «3-я Уральская» (ориентир: ост. «3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эк» / Мартынова Л.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5.08.1998г. </w:t>
            </w:r>
          </w:p>
          <w:p>
            <w:pPr>
              <w:pStyle w:val="Normal"/>
              <w:rPr/>
            </w:pPr>
            <w:r>
              <w:rPr/>
              <w:t>по 25.08.2001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Гагарина» (ул. Советская 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Малешин А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вай»  ост. «Гагарина»</w:t>
            </w:r>
          </w:p>
          <w:p>
            <w:pPr>
              <w:pStyle w:val="Normal"/>
              <w:rPr/>
            </w:pPr>
            <w:r>
              <w:rPr/>
              <w:t>(ул. Советская 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Гагарина»</w:t>
            </w:r>
          </w:p>
          <w:p>
            <w:pPr>
              <w:pStyle w:val="Normal"/>
              <w:rPr/>
            </w:pPr>
            <w:r>
              <w:rPr/>
              <w:t>(ориентир: ул. Советская,116, р-н ост. «ул. Гагарин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289" w:hanging="0"/>
              <w:rPr/>
            </w:pPr>
            <w:r>
              <w:rPr/>
              <w:t>Киссер Людмила Александровна / Котлярова А.Б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3.03.2003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мероприятия по освобождению в добровольном порядке арендатором, занимаемого участка, направив его адрес уведомление, а при необходимости подать иск об освобождении земельного участка в Арбитражный суд 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лилии» (ориентир: пр. Металлургов, р-н ост. «магазин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ь Светлана Николаевна/ Шишкин В.В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тания </w:t>
            </w:r>
            <w:r>
              <w:rPr>
                <w:highlight w:val="yellow"/>
              </w:rPr>
              <w:t>остано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2.1999г. </w:t>
            </w:r>
          </w:p>
          <w:p>
            <w:pPr>
              <w:pStyle w:val="Normal"/>
              <w:rPr/>
            </w:pPr>
            <w:r>
              <w:rPr/>
              <w:t>по 22.02.2009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сти мероприятия по освобождению в добровольном порядке арендатором, занимаемого участка, направив его адрес уведомление, а при необходимости подать иск об освобождении земельного участка в Арбитражный суд </w:t>
            </w:r>
          </w:p>
          <w:p>
            <w:pPr>
              <w:pStyle w:val="Normal"/>
              <w:ind w:left="-129" w:right="-150" w:hanging="0"/>
              <w:rPr/>
            </w:pPr>
            <w:r>
              <w:rPr>
                <w:sz w:val="20"/>
                <w:szCs w:val="20"/>
              </w:rPr>
              <w:t>- Установить остановочный комплекс без  совме  щения с торговлей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Сорокин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6" w:leader="none"/>
              </w:tabs>
              <w:rPr/>
            </w:pPr>
            <w:r>
              <w:rPr/>
              <w:t xml:space="preserve">«Околица» (ориентир: </w:t>
            </w:r>
          </w:p>
          <w:p>
            <w:pPr>
              <w:pStyle w:val="Normal"/>
              <w:rPr/>
            </w:pPr>
            <w:r>
              <w:rPr/>
              <w:t>пр. Комсомольский,42 (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08" w:firstLine="181"/>
              <w:rPr/>
            </w:pPr>
            <w:r>
              <w:rPr/>
              <w:t>Сапугольцева Светлана Владимир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тано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.04.2007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6" w:leader="none"/>
              </w:tabs>
              <w:rPr/>
            </w:pPr>
            <w:r>
              <w:rPr/>
              <w:t xml:space="preserve">«Вариант» (ориентир: </w:t>
            </w:r>
          </w:p>
          <w:p>
            <w:pPr>
              <w:pStyle w:val="Normal"/>
              <w:ind w:left="-137" w:right="-198" w:firstLine="137"/>
              <w:rPr/>
            </w:pPr>
            <w:r>
              <w:rPr/>
              <w:t>пр. Комсомольский,42 (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2" w:leader="none"/>
              </w:tabs>
              <w:ind w:left="-176" w:hanging="0"/>
              <w:rPr/>
            </w:pPr>
            <w:r>
              <w:rPr/>
              <w:t>Макренко Юрий Васильевич / Сапугольцева С.В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тано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07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Дом быта»</w:t>
            </w:r>
          </w:p>
          <w:p>
            <w:pPr>
              <w:pStyle w:val="Normal"/>
              <w:rPr/>
            </w:pPr>
            <w:r>
              <w:rPr/>
              <w:t>(ул.М.Корецкой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еляев А.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М. Корецкой» (ул. Советская, 8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Ларичева Л.П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 xml:space="preserve">«Горячая слоеная самса» 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ост. «М. Корецкой»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(ул. Советская,8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ников И.С./ Демирова Евгения Михайловн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ечка</w:t>
            </w:r>
          </w:p>
          <w:p>
            <w:pPr>
              <w:pStyle w:val="Normal"/>
              <w:rPr/>
            </w:pPr>
            <w:r>
              <w:rPr/>
              <w:t>891235210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равай» (ул. Комарова,16)</w:t>
            </w:r>
          </w:p>
          <w:p>
            <w:pPr>
              <w:pStyle w:val="Normal"/>
              <w:rPr/>
            </w:pPr>
            <w:r>
              <w:rPr/>
              <w:t>ост. «Железнодорожная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еб,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02.2011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98" w:firstLine="137"/>
              <w:rPr/>
            </w:pPr>
            <w:r>
              <w:rPr/>
              <w:t>«Пепси» ост. «</w:t>
            </w:r>
            <w:r>
              <w:rPr>
                <w:sz w:val="20"/>
              </w:rPr>
              <w:t>Железнодорожная»</w:t>
            </w:r>
          </w:p>
          <w:p>
            <w:pPr>
              <w:pStyle w:val="Normal"/>
              <w:rPr/>
            </w:pPr>
            <w:r>
              <w:rPr/>
              <w:t>(ул. Комаров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О.А. / Новиков А.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10.1997г. </w:t>
            </w:r>
          </w:p>
          <w:p>
            <w:pPr>
              <w:pStyle w:val="Normal"/>
              <w:rPr/>
            </w:pPr>
            <w:r>
              <w:rPr/>
              <w:t>по 01.10.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дукты»  </w:t>
            </w:r>
          </w:p>
          <w:p>
            <w:pPr>
              <w:pStyle w:val="Normal"/>
              <w:rPr/>
            </w:pPr>
            <w:r>
              <w:rPr/>
              <w:t>ост. «Свистунова» (ул. Мир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/ Беляе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дукты»  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ост. «Ломоносова»(ул. Мира,24)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К.А. / Новиков Андрей Никол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63-77-5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.02.2005г. </w:t>
            </w:r>
          </w:p>
          <w:p>
            <w:pPr>
              <w:pStyle w:val="Normal"/>
              <w:rPr/>
            </w:pPr>
            <w:r>
              <w:rPr/>
              <w:t>по 18.02.2010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>Предписание об освобождении занимаемого</w:t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Рынок»</w:t>
            </w:r>
          </w:p>
          <w:p>
            <w:pPr>
              <w:pStyle w:val="Normal"/>
              <w:rPr/>
            </w:pPr>
            <w:r>
              <w:rPr/>
              <w:t>(ориентир: Северный район города, ост. «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Татьяна Ивановна / Жердева О.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.11.2006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 до 31.10.2008г.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ул. Кутузова,1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инцев Е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ь договор аренды земельного участка по инициативе заинтересованного лица, подавшего заявление о предоставлении ему земельного участка в аренду</w:t>
            </w:r>
          </w:p>
          <w:p>
            <w:pPr>
              <w:pStyle w:val="Normal"/>
              <w:ind w:lef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ировать внешний вид объекта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 Граче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ул. Победы,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32" w:firstLine="104"/>
              <w:rPr/>
            </w:pPr>
            <w:r>
              <w:rPr/>
              <w:t xml:space="preserve">Столбинцева Т. П. / Шкуропатова Ольга Павловн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360" w:hanging="454"/>
              <w:rPr/>
            </w:pPr>
            <w:r>
              <w:rPr/>
            </w:r>
          </w:p>
        </w:tc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ильоны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вросеть» ост. «Новотроицк» (ориентир: ул.  Советская,10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 С. А. / ООО «Евросеть Самар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3.2006г. </w:t>
            </w:r>
          </w:p>
          <w:p>
            <w:pPr>
              <w:pStyle w:val="Normal"/>
              <w:rPr/>
            </w:pPr>
            <w:r>
              <w:rPr/>
              <w:t>по 10.03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/>
            </w:pPr>
            <w:r>
              <w:rPr/>
              <w:t>«Телефон. РУ» ост.  «Новотроицк» (ориентир: ул.   Советская,10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Коряк Сергей Александрович / ООО «Самара. Телефон. Ру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3.2006г. </w:t>
            </w:r>
          </w:p>
          <w:p>
            <w:pPr>
              <w:pStyle w:val="Normal"/>
              <w:rPr/>
            </w:pPr>
            <w:r>
              <w:rPr/>
              <w:t>по 10.03.2007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«Все для Вас»</w:t>
            </w:r>
            <w:r>
              <w:rPr/>
              <w:t xml:space="preserve"> ул. Уральская,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шаев Сахраддин Адил Оглы/ Божитова Любовь Семен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.05.2007г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мероприятия по освобождению в добровольном порядке арендатором, занимаемого участка, направив его адрес уведомление, а при необходимости подать иск об освобождении земельного участка в Арбитражный суд  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Перекресток» ул. Уральская, д.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енко В.С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7.1999г. </w:t>
            </w:r>
          </w:p>
          <w:p>
            <w:pPr>
              <w:pStyle w:val="Normal"/>
              <w:rPr/>
            </w:pPr>
            <w:r>
              <w:rPr/>
              <w:t>по 26.07.2004г.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Евросеть» ост. «Дом быта»</w:t>
            </w:r>
          </w:p>
          <w:p>
            <w:pPr>
              <w:pStyle w:val="Normal"/>
              <w:ind w:right="-198" w:hanging="0"/>
              <w:rPr/>
            </w:pPr>
            <w:r>
              <w:rPr/>
              <w:t xml:space="preserve"> </w:t>
            </w:r>
            <w:r>
              <w:rPr/>
              <w:t>(«Центральный рынок», ориентир: ул. М.Корецкой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 Сергей Александрович / ООО «Евросеть Самар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8.2005г. </w:t>
            </w:r>
          </w:p>
          <w:p>
            <w:pPr>
              <w:pStyle w:val="Normal"/>
              <w:rPr/>
            </w:pPr>
            <w:r>
              <w:rPr/>
              <w:t>по 23.08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Телефон. РУ» ост. «Дом быта»</w:t>
            </w:r>
          </w:p>
          <w:p>
            <w:pPr>
              <w:pStyle w:val="Normal"/>
              <w:ind w:left="-137" w:right="-198" w:hanging="0"/>
              <w:rPr/>
            </w:pPr>
            <w:r>
              <w:rPr/>
              <w:t xml:space="preserve"> </w:t>
            </w:r>
            <w:r>
              <w:rPr/>
              <w:t>(«Центральный рынок», ориентир: ул. М.Корецкой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Коряк Сергей Александрович / ООО «Самара. Телефон. Ру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8.2005г. </w:t>
            </w:r>
          </w:p>
          <w:p>
            <w:pPr>
              <w:pStyle w:val="Normal"/>
              <w:rPr/>
            </w:pPr>
            <w:r>
              <w:rPr/>
              <w:t>по 23.08.201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Виктория»  с. Хабарное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Зеленая, 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тин А.А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7.12.2001г. </w:t>
            </w:r>
          </w:p>
          <w:p>
            <w:pPr>
              <w:pStyle w:val="Normal"/>
              <w:rPr/>
            </w:pPr>
            <w:r>
              <w:rPr/>
              <w:t>по07. 12.2050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2:41:00Z</dcterms:created>
  <dc:creator>Пользователь</dc:creator>
  <dc:description/>
  <cp:keywords/>
  <dc:language>en-US</dc:language>
  <cp:lastModifiedBy>Пользователь</cp:lastModifiedBy>
  <cp:lastPrinted>2008-04-14T13:15:00Z</cp:lastPrinted>
  <dcterms:modified xsi:type="dcterms:W3CDTF">2008-04-14T07:16:00Z</dcterms:modified>
  <cp:revision>34</cp:revision>
  <dc:subject/>
  <dc:title>Дислокация </dc:title>
</cp:coreProperties>
</file>