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Основные показат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реднесрочного финансового плана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на __________________________ годы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01"/>
        <w:gridCol w:w="1150"/>
        <w:gridCol w:w="911"/>
        <w:gridCol w:w="911"/>
        <w:gridCol w:w="103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прошлый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текущий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Исходные макроэкономические 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Прибыль прибыльных предприятий, тыс.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Фонд оплаты труда, тыс.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Индекс потребительских цен, в % к предыдущему год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Рост заработной платы работников бюджетной сферы, оплачиваемых по Единой тарифной сетке, в % к предыдущему год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Показатели доходов местного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Доходы местного бюджета в условиях действующего налогового и бюджетного законодательства, тыс.рублей, в том числе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Налоговые и неналоговые поступ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Безвозмездные поступления от других бюджетов бюджетной системы РФ, тыс.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Прочие безвозмездные поступ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Показатели расходов местного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Общая сумма расходов, тыс.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Бюджет расходных обязательств, тыс.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.Расходы текущего характера, тыс.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Резервные фонды, тыс.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Дефицит (-), профицит (+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4:00Z</dcterms:created>
  <dc:creator>Пресса2</dc:creator>
  <dc:description/>
  <cp:keywords/>
  <dc:language>en-US</dc:language>
  <cp:lastModifiedBy>Пресса2</cp:lastModifiedBy>
  <dcterms:modified xsi:type="dcterms:W3CDTF">2008-09-29T08:25:00Z</dcterms:modified>
  <cp:revision>1</cp:revision>
  <dc:subject/>
  <dc:title>Основные показатели</dc:title>
</cp:coreProperties>
</file>