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            </w:t>
      </w:r>
      <w:r>
        <w:rPr>
          <w:rFonts w:cs="Times" w:ascii="Times" w:hAnsi="Times"/>
        </w:rPr>
        <w:t>Приложение 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        </w:t>
      </w:r>
      <w:r>
        <w:rPr>
          <w:rFonts w:cs="Times" w:ascii="Times" w:hAnsi="Times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" w:hAnsi="Times" w:cs="Times"/>
        </w:rPr>
      </w:pPr>
      <w:r>
        <w:rPr>
          <w:rFonts w:cs="Times" w:ascii="Times" w:hAnsi="Times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" w:cs="Times" w:ascii="Times" w:hAnsi="Times"/>
        </w:rPr>
        <w:t xml:space="preserve">                                                                                                    </w:t>
      </w:r>
      <w:r>
        <w:rPr>
          <w:rFonts w:cs="Times" w:ascii="Times" w:hAnsi="Times"/>
        </w:rPr>
        <w:t xml:space="preserve">город Новотроиц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Calibri;Century Gothic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02.2008г.</w:t>
      </w:r>
      <w:r>
        <w:rPr>
          <w:rFonts w:cs="Times New Roman" w:ascii="Times New Roman" w:hAnsi="Times New Roman"/>
        </w:rPr>
        <w:t xml:space="preserve"> №   </w:t>
      </w:r>
      <w:r>
        <w:rPr>
          <w:rFonts w:cs="Times New Roman" w:ascii="Times New Roman" w:hAnsi="Times New Roman"/>
          <w:sz w:val="28"/>
          <w:szCs w:val="28"/>
          <w:u w:val="single"/>
        </w:rPr>
        <w:t>22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размеров арендной платы, условий и сроков внесения арендной платы за использование земельных участков, государственная собственность на которые не разграничена,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Общие полож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ов арендной платы, условий и сроков внесения арендной платы за использование земельных участков, государственная собственность на которые не разграничена, на территории муниципального образования город Новотроицк (далее – Порядок), разработан в соответствии с Земельным кодексом Российской Федерации, Федеральным законом от 25 октября 2001 года №137 – ФЗ «О введении в действие Земельного кодекса Российской Федерации», Законом Оренбургской области от 16 ноября 2002 года № 317/64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ОЗ «О порядке управления земельными ресурсами на территории Оренбургской области», в целях  реализации принципа  платности использования земли и эффективного управления земельными ресурсами на территории муниципального образования город Новотроицк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спространяется на случаи аренды земельных участков, государственная собственность на которые не разграничена, расположенных на территории муниципального образования город Новотроицк.  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Арендодателем земельных участков в соответствии с настоящим Порядком выступает орган местного самоуправления муниципального образования  город Новотроицк, если законодательством Оренбургской области не установлено иное.     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" w:ascii="Times" w:hAnsi="Times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rFonts w:cs="Times" w:ascii="Times" w:hAnsi="Times"/>
          <w:sz w:val="28"/>
          <w:szCs w:val="28"/>
        </w:rPr>
        <w:t>Порядок определения размера арендной платы при предоставлении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Арендная плата – денежная оплата за право пользования арендуемым имуществом. Размер арендной платы определяется договором аренды в соответствии с федеральным и областным законодательством, настоящим Порядко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азмер арендной платы земельного участка устанавливается по результатам рыночной оценки на основании отчета независимого оценщика, составленного в соответствии с законодательством Российской Федерации об оценочной деятельности, в случаях  предоставления земельных участков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- по итогам проведения торгов (конкурсов, аукционов) независимо от категории и вида разрешенного использования земельных участков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" w:ascii="Times" w:hAnsi="Times"/>
          <w:sz w:val="28"/>
          <w:szCs w:val="28"/>
        </w:rPr>
        <w:t>- для целей строительства независимо от способа предоставления земельных участков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В остальных случаях размер арендной платы за использование земельных участков определяется по формуле:</w:t>
      </w:r>
    </w:p>
    <w:p>
      <w:pPr>
        <w:pStyle w:val="Style15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Fonts w:cs="Times" w:ascii="Times" w:hAnsi="Times"/>
          <w:sz w:val="28"/>
          <w:szCs w:val="28"/>
          <w:lang w:val="en-US"/>
        </w:rPr>
        <w:t>A</w:t>
      </w:r>
      <w:r>
        <w:rPr>
          <w:rFonts w:cs="Times" w:ascii="Times" w:hAnsi="Times"/>
          <w:sz w:val="28"/>
          <w:szCs w:val="28"/>
        </w:rPr>
        <w:t xml:space="preserve"> = </w:t>
      </w:r>
      <w:r>
        <w:rPr>
          <w:rFonts w:cs="Times" w:ascii="Times" w:hAnsi="Times"/>
          <w:sz w:val="28"/>
          <w:szCs w:val="28"/>
          <w:lang w:val="en-US"/>
        </w:rPr>
        <w:t>S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x</w:t>
      </w:r>
      <w:r>
        <w:rPr>
          <w:rFonts w:cs="Times" w:ascii="Times" w:hAnsi="Times"/>
          <w:sz w:val="28"/>
          <w:szCs w:val="28"/>
        </w:rPr>
        <w:t xml:space="preserve"> Бап х Ка, где :</w:t>
      </w:r>
    </w:p>
    <w:p>
      <w:pPr>
        <w:pStyle w:val="Style15"/>
        <w:spacing w:lineRule="auto" w:line="240" w:before="0" w:after="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А – размер годовой арендной платы за земельный участок 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" w:ascii="Times" w:hAnsi="Times"/>
          <w:sz w:val="28"/>
          <w:szCs w:val="28"/>
          <w:lang w:val="en-US"/>
        </w:rPr>
        <w:t>S</w:t>
      </w:r>
      <w:r>
        <w:rPr>
          <w:rFonts w:cs="Times" w:ascii="Times" w:hAnsi="Times"/>
          <w:sz w:val="28"/>
          <w:szCs w:val="28"/>
        </w:rPr>
        <w:t xml:space="preserve"> -  площадь земельного участка 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Бап – базовая ставка арендной платы за земельные участки в размере  кадастровой стоимости  1 кв. м земельного участка в зависимости от вида разрешенного использования в рублях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   </w:t>
      </w:r>
      <w:r>
        <w:rPr>
          <w:rFonts w:cs="Times" w:ascii="Times" w:hAnsi="Times"/>
          <w:sz w:val="28"/>
          <w:szCs w:val="28"/>
        </w:rPr>
        <w:t>Ка – коэффициент арендатора, устанавливаемый в процентном отношении  от кадастровой стоимост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Изменение размера арендной платы на земельные участки осуществляется не чаще одного раза в год по основаниям, предусмотренным настоящим Порядком, и в связи  с его изменением; в связи с изменением кадастровой стоимости земельного участка, а также по иным основаниям, установленным договором аренды земельного участка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 xml:space="preserve">Настоящим Порядком определяются земельные участки, для которых размер арендной платы за землю устанавливается в размере земельного налога:          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" w:ascii="Times" w:hAnsi="Times"/>
          <w:sz w:val="28"/>
          <w:szCs w:val="28"/>
        </w:rPr>
        <w:t xml:space="preserve">земельные участки под садоводство, огородничество, индивидуальное жилищное строительство, дачное строительство, гаражи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" w:ascii="Times" w:hAnsi="Times"/>
          <w:sz w:val="28"/>
          <w:szCs w:val="28"/>
        </w:rPr>
        <w:t>земельные участки, занятые объектами здравоохранения, образования, культуры, спорта, бытового обслуживания, жилищно-коммунального хозяйства (бани, прачечные и т.д.), финансируемые из государственного или муниципального бюджет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" w:ascii="Times" w:hAnsi="Times"/>
          <w:sz w:val="28"/>
          <w:szCs w:val="28"/>
        </w:rPr>
        <w:t>земельные участки, на которых расположены  трансформаторные подстанции, центральные тепловые пункты, газорегуляторные пункты, газорегуляторные шкафные пункты, станции катодной защиты, пункты контроля загрязнения воздуха, насосные станции различных модификаций и назначений, котельные заводского изготовления (расположенные на отдельно сформированных земельных участках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   </w:t>
      </w:r>
      <w:r>
        <w:rPr>
          <w:rFonts w:cs="Times" w:ascii="Times" w:hAnsi="Times"/>
          <w:sz w:val="28"/>
          <w:szCs w:val="28"/>
        </w:rPr>
        <w:t>Коэффициент арендатора определяется в зависимости от видов разрешенного использования земельных участков, применяемых при проведении государственной кадастровой оценки земель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   </w:t>
      </w:r>
      <w:r>
        <w:rPr>
          <w:rFonts w:cs="Times" w:ascii="Times" w:hAnsi="Times"/>
          <w:sz w:val="28"/>
          <w:szCs w:val="28"/>
        </w:rPr>
        <w:t xml:space="preserve">6. Размер арендной платы, установленный в соответствии с пунктом 5 настоящего Порядка, не может быть меньше нижнего предела, выраженного в процентах от кадастровой стоимости земельного участка, за исключением случаев, определенных пунктом 5 настоящего Порядка.  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предел, в процентах от кадастровой стоимости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 и сельскохозяйственного  использования в составе земель населенных пун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населенных пунктов, за исключением земельных участков, предоставленных для комплексного освоения в целях жилищного строительства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, предоставленные для комплексного освоения в целях жилищ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 и иного специального назна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опускается после перевода в другую категорию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если по истечении трех лет с даты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если проектно-сметной документацией не предусмотрено иное, не введен в эксплуатацию построенный на таком земельном участке объект недвижимости, арендная плата за такой земельный участок устанавливается в размере не менее двукратного нижнего предела размера арендной платы на соответствующий земельный учас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     </w:t>
      </w:r>
      <w:r>
        <w:rPr>
          <w:rFonts w:cs="Times" w:ascii="Times" w:hAnsi="Times"/>
          <w:sz w:val="28"/>
          <w:szCs w:val="28"/>
        </w:rPr>
        <w:t>8. В случае заключения договора аренды земельного участка на основании результатов торгов (конкурсов, аукционов) начальный размер арендной платы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" w:cs="Times" w:ascii="Times" w:hAnsi="Times"/>
        </w:rPr>
        <w:t xml:space="preserve">                 </w:t>
      </w:r>
      <w:r>
        <w:rPr>
          <w:rFonts w:cs="Times" w:ascii="Times" w:hAnsi="Times"/>
          <w:sz w:val="28"/>
          <w:szCs w:val="28"/>
        </w:rPr>
        <w:t>Окончательный размер  арендной платы определяется по итогам проведения торгов (конкурсов, аукционов) по продаже права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     </w:t>
      </w:r>
      <w:r>
        <w:rPr>
          <w:rFonts w:cs="Times" w:ascii="Times" w:hAnsi="Times"/>
          <w:sz w:val="28"/>
          <w:szCs w:val="28"/>
        </w:rPr>
        <w:t>Размер арендной платы, определенный в соответствии с абзацем первым пункта 5 настоящего Порядка, рассчитывается на один год  с даты начала действия договора аренды и в дальнейшем изменяется ежегодно путем корректировки на индекс инфляции, устанавливаемый законодательством о бюджете на текущий финансовый год, а также в случае внесения изменений в настоящий Порядок. При этом размер арендной платы не может быть менее размеров, установленных пунктом 6 настоящего Порядка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         </w:t>
      </w:r>
      <w:r>
        <w:rPr>
          <w:rFonts w:cs="Times" w:ascii="Times" w:hAnsi="Times"/>
          <w:sz w:val="28"/>
          <w:szCs w:val="28"/>
        </w:rPr>
        <w:t>9.  Размер арендной платы пересматривается в случае 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федерального законодательства и настоящего Порядка.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определения размера арендной платы при переоформлении права постоянного права постоянного (бессрочно) пользования земельными участки на право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. При переоформлении права постоянного (бессрочного) пользования земельными участками, государственная собственность на которые не разграничена, на право аренды арендная плата на первый год после переоформления  (с момента передачи земельного участка) устанавливается в размерах, установленных настоящим пунктом 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мер арендной платы при переоформлении права постоянного (бессрочного) пользования земельным участками на право аренды земельных участков устанавливается настоящим пунктом Порядка в процентах от кадастровой стоимости земельного участ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арендной платы при переоформлении, в процентах от кадастровой стоимости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назначения, а также земли сельскохозяйственного использования в населенных пунктах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, за исключением земельных участков, предоставленных для жилищного, дачного и гараж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, предоставленных для жилищного, дачного и гараж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 и иного специального назна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запа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опускается после перевода в другую категорию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инимальный размер арендной платы за земельные участки, изъятые из оборота или ограниченные в обороте, устанавливается в размере земельного на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размер арендной платы за земельные участки, изъятые из оборота  или ограниченные в обороте, устанавливается в пределах полутора процентов  их кадастровой стоим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условия внесения арендн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Арендатор перечисляет арендную плату ежемесячно равными долями от суммы, указанной в договоре аренды земельного участка, в срок не позднее десятого числа текущего меся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рендаторы, использующие земельные участки сельскохозяйственного назначения, сельскохозяйственного использования, под сады, огороды, дачи, перечисляют арендную плату два раза в год, 15 сентября и 15 ноября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говором аренды могут быть предусмотрены условия внесения арендной платы единовременным платежом. В этом случае размер арендной платы, исчисленный на расчетный период, изменению не подлеж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м обязательства по внесению  арендной платы является поступление денежных средств в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2. По истечении установленных сроков уплаты арендной платы невнесенная в доход консолидированного бюджета  сумма считается недоимкой и истребуется в порядке, установленном действующим законодательством. За несвоевременное исполнение обязательств по внесению арендной платы устанавливается пеня в размере 1/300 ставки рефинансирования, определенной Центральным банком Российской Федерации, и начисляется за каждый день просрочки исполнения обязатель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Льг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К строящимся объектам до их ввода в эксплуатацию применяются понижающие коэффициенты к ставке арендной платы в зависимости от категории аренд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ервый год строительства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второй год строительства – 0,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третий год строительства и далее –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Освобождаются от арендной платы на 50% следующие категории арендаторов, использующих земельные участки для целей не связанных с предпринимательской деятельно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граждане, имеющие на иждивении троих и более несовершеннолетни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несовершеннолетние граждане в возрасте до 18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) инвалиды, имеющие 0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ограничения способности к трудовой деятельности, а также лица, которые имеют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у инвалидности, установленную до 1 января 2004 года без вынесения заключения о степени ограничения  способности к трудов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) граждане на содержании, у которых находятся с ними проживающие инвалиды с детства или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пенсионеры, получающие пенсии, назначаемые в порядке установленном пенсионны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е) категории граждан, указанные в пункте 5 статьи 391 Налогового кодекса Российской Федер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Правоотношения по арендной плате, не урегулированные настоящим Порядком, регулируются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воотношения, возникшие до вступления в силу настоящего Порядка, сохраняются до момента перезаключения договора аренды земельного участка на новый срок. 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                                                    Ф.В. Горяйнов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ascii="Times" w:hAnsi="Times" w:cs="Times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55:00Z</dcterms:created>
  <dc:creator>Пользователь</dc:creator>
  <dc:description/>
  <cp:keywords/>
  <dc:language>en-US</dc:language>
  <cp:lastModifiedBy>Администратор</cp:lastModifiedBy>
  <dcterms:modified xsi:type="dcterms:W3CDTF">2008-03-18T09:21:00Z</dcterms:modified>
  <cp:revision>17</cp:revision>
  <dc:subject/>
  <dc:title/>
</cp:coreProperties>
</file>