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  <w:t>Приложение 1</w:t>
      </w:r>
    </w:p>
    <w:p>
      <w:pPr>
        <w:pStyle w:val="3"/>
        <w:tabs>
          <w:tab w:val="left" w:pos="720" w:leader="none"/>
          <w:tab w:val="left" w:pos="4680" w:leader="none"/>
        </w:tabs>
        <w:ind w:left="4680" w:hanging="0"/>
        <w:rPr/>
      </w:pPr>
      <w:r>
        <w:rPr/>
        <w:t>к постановлению главы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left="4680" w:hanging="0"/>
        <w:jc w:val="center"/>
        <w:rPr/>
      </w:pPr>
      <w:r>
        <w:rPr>
          <w:sz w:val="28"/>
        </w:rPr>
        <w:t>от_</w:t>
      </w:r>
      <w:r>
        <w:rPr>
          <w:sz w:val="28"/>
          <w:u w:val="single"/>
        </w:rPr>
        <w:t>26.06.2008г.</w:t>
      </w:r>
      <w:r>
        <w:rPr>
          <w:sz w:val="28"/>
        </w:rPr>
        <w:t xml:space="preserve">_ №  </w:t>
      </w:r>
      <w:r>
        <w:rPr>
          <w:sz w:val="28"/>
          <w:u w:val="single"/>
        </w:rPr>
        <w:t>981-п_</w:t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ежегодном городском смотре – конкурс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Предприятие торговли современного сервиса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/>
      </w:pPr>
      <w:r>
        <w:rPr>
          <w:sz w:val="28"/>
          <w:szCs w:val="28"/>
        </w:rPr>
        <w:t>. Ежегодный городской смотр-конкурс «Предприятие торговли современного сервиса» проводится в целях повышения культуры обслуживания населения, уровня профессионального мастерства работников, внедрения новых прогрессивных форм обслуживания населения, развития материально-технической базы предприятий торговли всех организационно - правовых форм собственности, расположенных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/>
      </w:pPr>
      <w:r>
        <w:rPr>
          <w:sz w:val="28"/>
          <w:szCs w:val="28"/>
        </w:rPr>
        <w:t>. Основные понятия Положения:</w:t>
      </w:r>
    </w:p>
    <w:p>
      <w:pPr>
        <w:pStyle w:val="Normal"/>
        <w:tabs>
          <w:tab w:val="clear" w:pos="708"/>
          <w:tab w:val="left" w:pos="0" w:leader="none"/>
          <w:tab w:val="left" w:pos="168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-720" w:firstLine="720"/>
        <w:jc w:val="both"/>
        <w:rPr/>
      </w:pPr>
      <w:r>
        <w:rPr>
          <w:i/>
          <w:sz w:val="28"/>
          <w:szCs w:val="28"/>
        </w:rPr>
        <w:t>Смотр-конкурс</w:t>
      </w:r>
      <w:r>
        <w:rPr>
          <w:sz w:val="28"/>
          <w:szCs w:val="28"/>
        </w:rPr>
        <w:t xml:space="preserve"> – соревнование участников для определения лучшего предприятия в сфере розничной торговли, расположенных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jc w:val="both"/>
        <w:rPr/>
      </w:pPr>
      <w:r>
        <w:rPr>
          <w:i/>
          <w:sz w:val="28"/>
          <w:szCs w:val="28"/>
        </w:rPr>
        <w:t>Конкурсная комиссия</w:t>
      </w:r>
      <w:r>
        <w:rPr>
          <w:sz w:val="28"/>
          <w:szCs w:val="28"/>
        </w:rPr>
        <w:t xml:space="preserve"> – коллегиальный орган, образуемый для проведения смотра-конкурса и определения его победителя.</w:t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jc w:val="both"/>
        <w:rPr/>
      </w:pPr>
      <w:r>
        <w:rPr>
          <w:i/>
          <w:sz w:val="28"/>
          <w:szCs w:val="28"/>
        </w:rPr>
        <w:t xml:space="preserve">Оргкомитет </w:t>
      </w:r>
      <w:r>
        <w:rPr>
          <w:sz w:val="28"/>
          <w:szCs w:val="28"/>
        </w:rPr>
        <w:t>- коллегиальный орган, образуемый для проведения смотра-конкурса.</w:t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jc w:val="both"/>
        <w:rPr/>
      </w:pPr>
      <w:r>
        <w:rPr>
          <w:i/>
          <w:sz w:val="28"/>
          <w:szCs w:val="28"/>
        </w:rPr>
        <w:t xml:space="preserve">Претендент </w:t>
      </w:r>
      <w:r>
        <w:rPr>
          <w:sz w:val="28"/>
          <w:szCs w:val="28"/>
        </w:rPr>
        <w:t>– предприятие, решившее принять участие в смотре-конкурсе.</w:t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jc w:val="both"/>
        <w:rPr/>
      </w:pPr>
      <w:r>
        <w:rPr>
          <w:i/>
          <w:sz w:val="28"/>
          <w:szCs w:val="28"/>
        </w:rPr>
        <w:t xml:space="preserve">Заявка </w:t>
      </w:r>
      <w:r>
        <w:rPr>
          <w:sz w:val="28"/>
          <w:szCs w:val="28"/>
        </w:rPr>
        <w:t>– письменное заявление предприятия об участии в смотре-конкурсе.</w:t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явитель -</w:t>
      </w:r>
      <w:r>
        <w:rPr>
          <w:sz w:val="28"/>
          <w:szCs w:val="28"/>
        </w:rPr>
        <w:t xml:space="preserve"> предприятие, допущенное для участия в смотре-конкурсе.</w:t>
      </w:r>
    </w:p>
    <w:p>
      <w:pPr>
        <w:pStyle w:val="Normal"/>
        <w:tabs>
          <w:tab w:val="clear" w:pos="708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-720" w:hanging="0"/>
        <w:rPr>
          <w:szCs w:val="28"/>
        </w:rPr>
      </w:pPr>
      <w:r>
        <w:rPr>
          <w:szCs w:val="28"/>
        </w:rPr>
        <w:tab/>
        <w:t>1.3. Смотр-конкурс проводится по следующим номинация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«Лучшее предприятие торговли продовольственными товарами»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«Лучшее предприятие торговли непродовольственными товарам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72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     «Лучшее предприятие торговли со смешанным ассортиментом                                            товаров».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проведения смотра – конкурс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80" w:leader="none"/>
          <w:tab w:val="left" w:pos="720" w:leader="none"/>
        </w:tabs>
        <w:ind w:left="-720" w:firstLine="720"/>
        <w:jc w:val="both"/>
        <w:rPr/>
      </w:pPr>
      <w:r>
        <w:rPr>
          <w:sz w:val="28"/>
          <w:szCs w:val="28"/>
        </w:rPr>
        <w:t>2.1. Ежегодный городской смотр - конкурс «Предприятие торговли современного сервиса» проводится среди предприятий розничной торговли всех форм собственности (кроме мелкорозничных) расположенных на территории муниципального образования город Новотроицк и проработавших на потребительском рынке не менее одного года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both"/>
        <w:rPr/>
      </w:pPr>
      <w:r>
        <w:rPr>
          <w:sz w:val="28"/>
          <w:szCs w:val="28"/>
        </w:rPr>
        <w:t>2.2.</w:t>
      </w:r>
      <w:r>
        <w:rPr>
          <w:bCs/>
          <w:sz w:val="28"/>
          <w:szCs w:val="28"/>
        </w:rPr>
        <w:t xml:space="preserve"> Для организации и проведения </w:t>
      </w:r>
      <w:r>
        <w:rPr>
          <w:sz w:val="28"/>
          <w:szCs w:val="28"/>
        </w:rPr>
        <w:t>смотра – конкурса формируется оргкомитет и конкурсная комиссия, состав которой утверждается главой муниципального образования город Новотроицк. Конкурсная комиссия действует в соответствии с настоящим Положением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 На участие в  смотре – конкурсе претендентом подается в оргкомит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по форме (Приложение №4) с отметкой территориального отдела Роспотребнадзора об отсутствии замеч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бом с фотографиями, либо рекламные проспекты предприятия, видеоматериалы и иные материалы, содержащие информацию о предприятии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both"/>
        <w:rPr/>
      </w:pPr>
      <w:r>
        <w:rPr>
          <w:sz w:val="28"/>
          <w:szCs w:val="28"/>
        </w:rPr>
        <w:t xml:space="preserve">2.4. Заявки на участие в смотре-конкурсе принимаются оргкомитетом (ул. Советская, 80, кабинет №16, тел. 62 07 01) до 27 июня 2008г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К смотру – конкурсу не допуск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, находящиеся в стадии реорганизации, ликвидации, банкрот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600" w:leader="none"/>
        </w:tabs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и, имеющие среднюю заработную плату ниже прожиточного минимума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 Порядок подведения итогов </w:t>
      </w:r>
      <w:r>
        <w:rPr>
          <w:b/>
          <w:bCs/>
          <w:sz w:val="28"/>
          <w:szCs w:val="28"/>
        </w:rPr>
        <w:t>смотра-конкурса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both"/>
        <w:rPr/>
      </w:pPr>
      <w:r>
        <w:rPr>
          <w:bCs/>
          <w:sz w:val="28"/>
          <w:szCs w:val="28"/>
        </w:rPr>
        <w:t>3.1. К</w:t>
      </w:r>
      <w:r>
        <w:rPr>
          <w:sz w:val="28"/>
          <w:szCs w:val="28"/>
        </w:rPr>
        <w:t>онкурсная комиссия</w:t>
      </w:r>
      <w:r>
        <w:rPr>
          <w:bCs/>
          <w:sz w:val="28"/>
          <w:szCs w:val="28"/>
        </w:rPr>
        <w:t xml:space="preserve"> рассматривает заявки предприятий  и выезжает на предприятия потребительского рынка, заявивших на участие в смотре – конкурсе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both"/>
        <w:rPr/>
      </w:pPr>
      <w:r>
        <w:rPr>
          <w:sz w:val="28"/>
          <w:szCs w:val="28"/>
        </w:rPr>
        <w:t>3.2.</w:t>
      </w:r>
      <w:r>
        <w:rPr>
          <w:bCs/>
          <w:sz w:val="28"/>
          <w:szCs w:val="28"/>
        </w:rPr>
        <w:t xml:space="preserve"> К</w:t>
      </w:r>
      <w:r>
        <w:rPr>
          <w:sz w:val="28"/>
          <w:szCs w:val="28"/>
        </w:rPr>
        <w:t>онкурсная комиссия</w:t>
      </w:r>
      <w:r>
        <w:rPr>
          <w:bCs/>
          <w:sz w:val="28"/>
          <w:szCs w:val="28"/>
        </w:rPr>
        <w:t xml:space="preserve"> рассматривает представленные на смотр – конкурс документы, не позднее, чем за неделю до проведения итог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 К</w:t>
      </w:r>
      <w:r>
        <w:rPr>
          <w:sz w:val="28"/>
          <w:szCs w:val="28"/>
        </w:rPr>
        <w:t>онкурсная комиссия оценивает претендентов по 5-ти бальной системе согласно пункта 4 настоящего положения (Приложение к положению № 1, 2, 3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both"/>
        <w:rPr/>
      </w:pPr>
      <w:r>
        <w:rPr>
          <w:sz w:val="28"/>
          <w:szCs w:val="28"/>
        </w:rPr>
        <w:t xml:space="preserve">3.4. Победителя смотра – конкурса определяются по сумме набранных баллов в каждой номинации, согласно пункта 4. </w:t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</w:tabs>
        <w:ind w:left="-720" w:hanging="0"/>
        <w:rPr/>
      </w:pPr>
      <w:r>
        <w:rPr>
          <w:szCs w:val="28"/>
        </w:rPr>
        <w:tab/>
        <w:t>3.5. После проведения итогов смотра-конкурса конкурсная комиссия направляет в Министерство экономического развития и торговли Оренбургской области до 5 июля 2008 года (в отдел торговли, питания и услуг управления потребительского рынка и координации государственных закупок) пакет документов на победител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>протокол по итогам смотра-конкурс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ind w:left="540" w:hanging="540"/>
        <w:rPr/>
      </w:pPr>
      <w:r>
        <w:rPr>
          <w:szCs w:val="28"/>
        </w:rPr>
        <w:t>заявку по форме (Приложение №4) с отметкой территориального отдела Роспотребнадзора об отсутствии замечаний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>краткую характеристику предприятия (организации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 xml:space="preserve">копию санитарно-эпидемиологического заключения;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 xml:space="preserve">справки об отсутствии кредиторской задолженности предприятия (организации) в бюджеты всех уровней и о средней заработной плате работников предприятия (за подписью директора и главного бухгалтера предприятия);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>альбом с фотографиями, рекламные фото- и видеоматериалы, содержащие информацию согласно показателям, изложенным в пункте 4 настояще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очный лист по форме (Приложение к положению № 1, 2, 3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center"/>
        <w:rPr/>
      </w:pPr>
      <w:r>
        <w:rPr>
          <w:b/>
          <w:sz w:val="28"/>
          <w:szCs w:val="28"/>
        </w:rPr>
        <w:t>4. Определение победителя конкурса – смотра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>4.1. Конкурсная комиссия определяет победителя по следующим номинация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b/>
          <w:sz w:val="28"/>
          <w:szCs w:val="28"/>
        </w:rPr>
        <w:tab/>
        <w:t>- «Лучшее предприятие торговли продовольственными товарами»</w:t>
      </w:r>
      <w:r>
        <w:rPr>
          <w:sz w:val="28"/>
          <w:szCs w:val="28"/>
        </w:rPr>
        <w:t xml:space="preserve"> оценка производится по следующим показателя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 xml:space="preserve">1. Внешние характеристики предприят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ка, входная группа, индивидуальное оформление – от 3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фирменной символики - от 1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ая экспозиция - от 3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андуса и кнопки вызова продавца при входе в магазин для людей с ограниченными возможностями -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Наличие удобной парковки для автомобилей -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благоустройство территории около торгового предприятия - от 1 до 5 балл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 xml:space="preserve">2. Торговые помещения, организация и технологии продаж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зайн и качественный уровень оформления внутреннего интерьера магазина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тенда «Информация для потребителя» - 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приятием требований по оформлению ценников на товары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квалификации обслуживающего персонала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фирменной одежды у обслуживающего персонала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одаже и насыщенность ассортимента групп сопутствующих товаров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одаже товаров местных производителей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клиентами по рекламация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480" w:hanging="1200"/>
        <w:jc w:val="both"/>
        <w:rPr/>
      </w:pPr>
      <w:r>
        <w:rPr>
          <w:sz w:val="28"/>
          <w:szCs w:val="28"/>
        </w:rPr>
        <w:tab/>
        <w:tab/>
        <w:t xml:space="preserve"> наличие положительных отзывов – плюс 1 балл за каждый;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ind w:left="-600" w:firstLine="1140"/>
        <w:jc w:val="both"/>
        <w:rPr/>
      </w:pPr>
      <w:r>
        <w:rPr>
          <w:sz w:val="28"/>
          <w:szCs w:val="28"/>
        </w:rPr>
        <w:t xml:space="preserve">наличие претензий - минус 1 балл за кажду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ламных акций (презентация, дегустация продуктов питания, предпраздничные распродажи товаров и т.д.) - от 1 до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циальных программах –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ых терминалов для оплаты товаров и услуг с использованием банковских карт –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84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уги для покупателей (оформление подарков, доставка товаров по заказам и  пр.) -   плюс 1 балл за каждый вид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клама в СМИ - 5 балло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Лучшее предприятие торговли непродовольственными товарами»</w:t>
      </w:r>
      <w:r>
        <w:rPr>
          <w:sz w:val="28"/>
          <w:szCs w:val="28"/>
        </w:rPr>
        <w:t xml:space="preserve"> оценка производится по следующим показателя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 xml:space="preserve">1. Внешние характеристики предприят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ка, входная группа, индивидуальное оформление – от 3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фирменной символики - от 1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ая экспозиция - от 3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андуса и кнопки вызова продавца при входе в магазин для людей с ограниченными возможностями -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Наличие удобной парковки для автомобилей -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благоустройство территории около торгового предприятия - от 1 до 5 балл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 xml:space="preserve">2. Торговые помещения, организация и технологии продаж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зайн и качественный уровень оформления внутреннего интерьера магазина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тенда «Информация для потребителя» - 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приятием требований по оформлению ценников на товары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квалификации обслуживающего персонала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фирменной одежды у обслуживающего персонала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одаже и насыщенность ассортимента групп сопутствующих товаров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одаже товаров местных производителей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клиентами по рекламация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480" w:hanging="1200"/>
        <w:jc w:val="both"/>
        <w:rPr/>
      </w:pPr>
      <w:r>
        <w:rPr>
          <w:sz w:val="28"/>
          <w:szCs w:val="28"/>
        </w:rPr>
        <w:tab/>
        <w:tab/>
        <w:t xml:space="preserve"> наличие положительных отзывов – плюс 1 балл за каждый;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ind w:left="-600" w:firstLine="1140"/>
        <w:jc w:val="both"/>
        <w:rPr/>
      </w:pPr>
      <w:r>
        <w:rPr>
          <w:sz w:val="28"/>
          <w:szCs w:val="28"/>
        </w:rPr>
        <w:t xml:space="preserve">наличие претензий - минус 1 балл за кажду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ламных акций (презентация товаров, показ моделей, сезонные и предпраздничные распродажи товаров и т.д.) - от 1 до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циальных программах –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ых терминалов для оплаты товаров и услуг с использованием банковских карт –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840" w:leader="none"/>
          <w:tab w:val="left" w:pos="0" w:leader="none"/>
        </w:tabs>
        <w:ind w:left="-720" w:firstLine="720"/>
        <w:jc w:val="both"/>
        <w:rPr/>
      </w:pPr>
      <w:r>
        <w:rPr>
          <w:sz w:val="28"/>
          <w:szCs w:val="28"/>
        </w:rPr>
        <w:t>Дополнительные услуги для покупателей (кредит, льготы, оформление подарков, доставка товаров по заказам и  пр.) -   плюс 1 балл за каждый вид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клама в СМИ - 5 балл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 xml:space="preserve">«Лучшее предприятие торговли со смешанным ассортиментом товаров» </w:t>
      </w:r>
      <w:r>
        <w:rPr>
          <w:sz w:val="28"/>
          <w:szCs w:val="28"/>
        </w:rPr>
        <w:t>оценка производится по следующим показателям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 xml:space="preserve">1. Внешние характеристики предприят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/>
      </w:pPr>
      <w:r>
        <w:rPr>
          <w:sz w:val="28"/>
          <w:szCs w:val="28"/>
        </w:rPr>
        <w:t xml:space="preserve">Вывеска, входная группа, индивидуальное оформление – от 3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фирменной символики - от 1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ая экспозиция - от 3 до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андуса и кнопки вызова продавца при входе в магазин для людей с ограниченными возможностями -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Наличие удобной парковки для автомобилей - 5 балл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благоустройство территории около торгового предприятия - от 1 до 5 балл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720" w:hanging="0"/>
        <w:jc w:val="both"/>
        <w:rPr/>
      </w:pPr>
      <w:r>
        <w:rPr>
          <w:sz w:val="28"/>
          <w:szCs w:val="28"/>
        </w:rPr>
        <w:tab/>
        <w:t xml:space="preserve">2. Торговые помещения, организация и технологии продаж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зайн и качественный уровень оформления внутреннего интерьера магазина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тенда «Информация для потребителя» - 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приятием требований по оформлению ценников на товары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квалификации обслуживающего персонала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/>
      </w:pPr>
      <w:r>
        <w:rPr>
          <w:sz w:val="28"/>
          <w:szCs w:val="28"/>
        </w:rPr>
        <w:t>Наличие фирменной одежды у обслу обслуживающего персонала - от 3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/>
      </w:pPr>
      <w:r>
        <w:rPr>
          <w:sz w:val="28"/>
          <w:szCs w:val="28"/>
        </w:rPr>
        <w:t>Насыщенность ассортимента групп сопутствующих товаров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одаже товаров местных производителей - от 1 до 5 б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клиентами по рекламация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480" w:hanging="1200"/>
        <w:jc w:val="both"/>
        <w:rPr/>
      </w:pPr>
      <w:r>
        <w:rPr>
          <w:sz w:val="28"/>
          <w:szCs w:val="28"/>
        </w:rPr>
        <w:tab/>
        <w:tab/>
        <w:t xml:space="preserve"> наличие положительных отзывов – плюс 1 балл за каждый;</w:t>
      </w:r>
    </w:p>
    <w:p>
      <w:pPr>
        <w:pStyle w:val="Normal"/>
        <w:tabs>
          <w:tab w:val="clear" w:pos="708"/>
          <w:tab w:val="left" w:pos="-600" w:leader="none"/>
          <w:tab w:val="left" w:pos="0" w:leader="none"/>
        </w:tabs>
        <w:ind w:left="-600" w:firstLine="1140"/>
        <w:jc w:val="both"/>
        <w:rPr/>
      </w:pPr>
      <w:r>
        <w:rPr>
          <w:sz w:val="28"/>
          <w:szCs w:val="28"/>
        </w:rPr>
        <w:t xml:space="preserve">наличие претензий - минус 1 балл за кажду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ламных акций (презентация, дегустация продуктов питания, показ моделей, сезонные и предпраздничные распродажи товаров и т.д.) - от 1 до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циальных программах –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ых терминалов для оплаты товаров и услуг с использованием банковских карт – 5 бал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840" w:leader="none"/>
          <w:tab w:val="left" w:pos="0" w:leader="none"/>
        </w:tabs>
        <w:ind w:left="-720" w:firstLine="720"/>
        <w:jc w:val="both"/>
        <w:rPr/>
      </w:pPr>
      <w:r>
        <w:rPr>
          <w:sz w:val="28"/>
          <w:szCs w:val="28"/>
        </w:rPr>
        <w:t>Дополнительные услуги для покупателей (кредит, льготы, оформление подарков, доставка товаров по заказам и  пр.) -   плюс 1 балл за каждый вид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клама в СМИ - 5 балло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left" w:pos="720" w:leader="none"/>
          <w:tab w:val="left" w:pos="4320" w:leader="none"/>
        </w:tabs>
        <w:ind w:left="45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left" w:pos="720" w:leader="none"/>
          <w:tab w:val="left" w:pos="4320" w:leader="none"/>
        </w:tabs>
        <w:ind w:left="4525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3"/>
        <w:tabs>
          <w:tab w:val="left" w:pos="720" w:leader="none"/>
          <w:tab w:val="left" w:pos="4320" w:leader="none"/>
        </w:tabs>
        <w:ind w:left="4525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 ежегодном городском смотре – конкурсе «Предприятие торговли современного сервиса» </w:t>
      </w:r>
    </w:p>
    <w:p>
      <w:pPr>
        <w:pStyle w:val="3"/>
        <w:tabs>
          <w:tab w:val="left" w:pos="720" w:leader="none"/>
          <w:tab w:val="left" w:pos="4320" w:leader="none"/>
        </w:tabs>
        <w:ind w:left="45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ind w:left="-900" w:firstLine="900"/>
        <w:jc w:val="both"/>
        <w:rPr/>
      </w:pPr>
      <w:r>
        <w:rPr>
          <w:sz w:val="26"/>
          <w:szCs w:val="26"/>
        </w:rPr>
        <w:t xml:space="preserve">В номинации </w:t>
      </w:r>
      <w:r>
        <w:rPr>
          <w:b/>
          <w:sz w:val="26"/>
          <w:szCs w:val="26"/>
          <w:u w:val="single"/>
        </w:rPr>
        <w:t>«Лучшее предприятие торговли продовольственными товарами»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/>
      </w:pPr>
      <w:r>
        <w:rPr>
          <w:sz w:val="26"/>
          <w:szCs w:val="26"/>
        </w:rPr>
        <w:tab/>
        <w:t>Название предприятия розничной торговли</w:t>
        <w:tab/>
        <w:t>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-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500"/>
        <w:gridCol w:w="23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" w:hanging="1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оценка конкурсной комиссии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характеристики предприятия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веска, входная группа, индивидуальное оформл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символик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ичная экспозиция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Наличие пандуса и кнопки вызова продавца при входе в магазин с ограниченными возможност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удобной парковки для автомобиле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и благоустройство территории около торгового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говые помещения, организация и технологии продаж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зайн и качественный уровень оформления внутреннего интерьера магази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стенда «Информация для потребителя»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людение предприятием требований по оформлению ценников на товары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ень квалификации обслуживающего персонал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одежды у обслуживающего персонал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и насыщенность ассортимента групп сопутствующих товаров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товаров местных производителей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Работа с клиентами по рекламациям: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наличие положительных отзывов 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наличие претенз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48" w:leader="none"/>
              </w:tabs>
              <w:snapToGrid w:val="false"/>
              <w:ind w:left="-48" w:right="-2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-48" w:leader="none"/>
              </w:tabs>
              <w:ind w:left="-48" w:right="-228" w:hanging="0"/>
              <w:jc w:val="center"/>
              <w:rPr>
                <w:sz w:val="24"/>
              </w:rPr>
            </w:pPr>
            <w:r>
              <w:rPr>
                <w:sz w:val="24"/>
              </w:rPr>
              <w:t>+1 за каждый;</w:t>
            </w:r>
          </w:p>
          <w:p>
            <w:pPr>
              <w:pStyle w:val="TextBody"/>
              <w:tabs>
                <w:tab w:val="clear" w:pos="720"/>
                <w:tab w:val="left" w:pos="-168" w:leader="none"/>
              </w:tabs>
              <w:ind w:left="-48" w:right="-228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-1 за каждый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2" w:right="-16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ведение рекламных акций (презентация, дегустация продуктов питания, предпраздничные распродажи товаров и т.д.)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Участие в социальных программ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Наличие электронных терминалов для оплаты товаров и услуг с использованием банковских кар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Дополнительные услуги для покупателей (оформление подарков, доставка товаров по заказам и  пр.)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+ 1 за кажды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лама в С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количество баллов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1960" w:leader="none"/>
        </w:tabs>
        <w:ind w:left="-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/>
      </w:pPr>
      <w:r>
        <w:rPr>
          <w:b/>
          <w:sz w:val="24"/>
        </w:rPr>
        <w:t>Председатель конкурсной комиссии ________________________________________________</w:t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  <w:t xml:space="preserve">         </w:t>
      </w:r>
      <w:r>
        <w:rPr>
          <w:sz w:val="26"/>
          <w:szCs w:val="26"/>
        </w:rPr>
        <w:t>Приложение 2</w:t>
      </w:r>
    </w:p>
    <w:p>
      <w:pPr>
        <w:pStyle w:val="3"/>
        <w:tabs>
          <w:tab w:val="left" w:pos="720" w:leader="none"/>
          <w:tab w:val="left" w:pos="4320" w:leader="none"/>
        </w:tabs>
        <w:ind w:left="4525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 ежегодном городском смотре – конкурсе «Предприятие торговли современного сервиса» </w:t>
      </w:r>
    </w:p>
    <w:p>
      <w:pPr>
        <w:pStyle w:val="3"/>
        <w:tabs>
          <w:tab w:val="left" w:pos="720" w:leader="none"/>
          <w:tab w:val="left" w:pos="4320" w:leader="none"/>
        </w:tabs>
        <w:ind w:left="45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ОЦЕНОЧНЫЙ ЛИСТ</w:t>
      </w:r>
    </w:p>
    <w:p>
      <w:pPr>
        <w:pStyle w:val="Normal"/>
        <w:ind w:left="-900" w:firstLine="900"/>
        <w:jc w:val="both"/>
        <w:rPr/>
      </w:pPr>
      <w:r>
        <w:rPr>
          <w:sz w:val="26"/>
          <w:szCs w:val="26"/>
        </w:rPr>
        <w:t xml:space="preserve">В номинации </w:t>
      </w:r>
      <w:r>
        <w:rPr>
          <w:b/>
          <w:sz w:val="26"/>
          <w:szCs w:val="26"/>
          <w:u w:val="single"/>
        </w:rPr>
        <w:t>«Лучшее предприятие торговли непродовольственными товарами»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/>
      </w:pPr>
      <w:r>
        <w:rPr>
          <w:sz w:val="26"/>
          <w:szCs w:val="26"/>
        </w:rPr>
        <w:tab/>
        <w:t xml:space="preserve"> Название предприятия розничной торговли</w:t>
        <w:tab/>
        <w:t>_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-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500"/>
        <w:gridCol w:w="23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" w:hanging="1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оценка конкурсной комиссии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характеристики предприятия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веска, входная группа, индивидуальное оформл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символик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ичная экспозиция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Наличие пандуса и кнопки вызова продавца при входе в магазин с ограниченными возможност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удобной парковки для автомобиле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и благоустройство территории около торгового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говые помещения, организация и технологии продаж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зайн и качественный уровень оформления внутреннего интерьера магази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стенда «Информация для потребителя»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людение предприятием требований по оформлению ценников на товары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ень квалификации обслуживающего персонал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одежды у обслуживающего персонал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и насыщенность ассортимента групп сопутствующих товаров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товаров местных производителей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Работа с клиентами по рекламациям: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наличие положительных отзывов 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наличие претенз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48" w:leader="none"/>
              </w:tabs>
              <w:snapToGrid w:val="false"/>
              <w:ind w:left="-48" w:right="-2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-48" w:leader="none"/>
              </w:tabs>
              <w:ind w:left="-48" w:right="-228" w:hanging="0"/>
              <w:jc w:val="center"/>
              <w:rPr>
                <w:sz w:val="24"/>
              </w:rPr>
            </w:pPr>
            <w:r>
              <w:rPr>
                <w:sz w:val="24"/>
              </w:rPr>
              <w:t>+1 за каждый;</w:t>
            </w:r>
          </w:p>
          <w:p>
            <w:pPr>
              <w:pStyle w:val="TextBody"/>
              <w:tabs>
                <w:tab w:val="clear" w:pos="720"/>
                <w:tab w:val="left" w:pos="-168" w:leader="none"/>
              </w:tabs>
              <w:ind w:left="-48" w:right="-228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-1 за каждый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2" w:right="-168" w:hanging="0"/>
              <w:jc w:val="left"/>
              <w:rPr/>
            </w:pPr>
            <w:r>
              <w:rPr>
                <w:sz w:val="24"/>
              </w:rPr>
              <w:t xml:space="preserve">Проведение рекламных акций (презентация товаров, показ моделей, сезонные и предпраздничные распродажи товаров и т.д.)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Участие в социальных программ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Наличие электронных терминалов для оплаты товаров и услуг с использованием банковских кар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Дополнительные услуги для покупателей (оформление подарков, доставка товаров по заказам и  пр.)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+ 1 за кажды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лама в С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количество баллов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1960" w:leader="none"/>
        </w:tabs>
        <w:ind w:left="-9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/>
      </w:pPr>
      <w:r>
        <w:rPr>
          <w:b/>
          <w:sz w:val="24"/>
        </w:rPr>
        <w:t>Председатель конкурсной комиссии ________________________________________________</w:t>
      </w:r>
    </w:p>
    <w:p>
      <w:pPr>
        <w:pStyle w:val="Heading4"/>
        <w:tabs>
          <w:tab w:val="left" w:pos="720" w:leader="none"/>
          <w:tab w:val="left" w:pos="4680" w:leader="none"/>
        </w:tabs>
        <w:ind w:left="4680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3"/>
        <w:tabs>
          <w:tab w:val="left" w:pos="720" w:leader="none"/>
          <w:tab w:val="left" w:pos="4320" w:leader="none"/>
        </w:tabs>
        <w:ind w:left="4525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 ежегодном городском смотре – конкурсе «Предприятие торговли современного сервиса» </w:t>
      </w:r>
    </w:p>
    <w:p>
      <w:pPr>
        <w:pStyle w:val="3"/>
        <w:tabs>
          <w:tab w:val="left" w:pos="720" w:leader="none"/>
          <w:tab w:val="left" w:pos="4320" w:leader="none"/>
        </w:tabs>
        <w:ind w:left="45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60" w:hanging="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ОЦЕНОЧНЫЙ ЛИСТ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 xml:space="preserve">В номинации </w:t>
      </w:r>
      <w:r>
        <w:rPr>
          <w:b/>
          <w:sz w:val="26"/>
          <w:szCs w:val="26"/>
          <w:u w:val="single"/>
        </w:rPr>
        <w:t>«Лучшее предприятие торговли со смешанным ассортиментом товаров»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/>
      </w:pPr>
      <w:r>
        <w:rPr>
          <w:sz w:val="26"/>
          <w:szCs w:val="26"/>
        </w:rPr>
        <w:tab/>
        <w:t xml:space="preserve"> Название предприятия розничной торговли</w:t>
        <w:tab/>
        <w:t>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500"/>
        <w:gridCol w:w="23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" w:hanging="1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оценка конкурсной комиссии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характеристики предприятия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веска, входная группа, индивидуальное оформл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символик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ичная экспозиция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Наличие пандуса и кнопки вызова продавца при входе в магазин с ограниченными возможност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удобной парковки для автомобиле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и благоустройство территории около торгового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говые помещения, организация и технологии продаж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зайн и качественный уровень оформления внутреннего интерьера магази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стенда «Информация для потребителя»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людение предприятием требований по оформлению ценников на товары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ень квалификации обслуживающего персонал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одежды у обслуживающего персонал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ассортимента групп сопутствующих товаров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товаров местных производителей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Работа с клиентами по рекламациям: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наличие положительных отзывов 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наличие претенз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48" w:leader="none"/>
              </w:tabs>
              <w:snapToGrid w:val="false"/>
              <w:ind w:left="-48" w:right="-2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-48" w:leader="none"/>
              </w:tabs>
              <w:ind w:left="-48" w:right="-228" w:hanging="0"/>
              <w:jc w:val="center"/>
              <w:rPr>
                <w:sz w:val="24"/>
              </w:rPr>
            </w:pPr>
            <w:r>
              <w:rPr>
                <w:sz w:val="24"/>
              </w:rPr>
              <w:t>+1 за каждый;</w:t>
            </w:r>
          </w:p>
          <w:p>
            <w:pPr>
              <w:pStyle w:val="TextBody"/>
              <w:tabs>
                <w:tab w:val="clear" w:pos="720"/>
                <w:tab w:val="left" w:pos="-168" w:leader="none"/>
              </w:tabs>
              <w:ind w:left="-48" w:right="-228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-1 за каждый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2" w:right="-168" w:hanging="0"/>
              <w:jc w:val="left"/>
              <w:rPr/>
            </w:pPr>
            <w:r>
              <w:rPr>
                <w:sz w:val="24"/>
              </w:rPr>
              <w:t xml:space="preserve">Проведение рекламных акций (презентация, дегустация продуктов питания, показ моделей, сезонные и предпраздничные распродажи товаров и т.д.)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Участие в социальных программ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Наличие электронных терминалов для оплаты товаров и услуг с использованием банковских кар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Дополнительные услуги для покупателей (кредит, льготы, оформление подарков, доставка товаров по заказам и  пр.)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+ 1 за кажды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лама в С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количество баллов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5" w:hanging="0"/>
        <w:rPr/>
      </w:pPr>
      <w:r>
        <w:rPr>
          <w:b/>
        </w:rPr>
        <w:t>Председатель конкурсной комиссии 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04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594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540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17:00Z</dcterms:created>
  <dc:creator>Пользователь</dc:creator>
  <dc:description/>
  <cp:keywords/>
  <dc:language>en-US</dc:language>
  <cp:lastModifiedBy>Пользователь</cp:lastModifiedBy>
  <cp:lastPrinted>2008-06-27T08:18:00Z</cp:lastPrinted>
  <dcterms:modified xsi:type="dcterms:W3CDTF">2008-06-27T02:39:00Z</dcterms:modified>
  <cp:revision>7</cp:revision>
  <dc:subject/>
  <dc:title/>
</cp:coreProperties>
</file>