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Приложение </w:t>
        <w:br/>
        <w:t>к постановлению Мэра города</w:t>
        <w:br/>
        <w:t>от 25.04.2007г. № 10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352425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Приложение № 1 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  постановлению главы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от _____________ №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-27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Приложение № 1 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  постановлению главы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город Новотроицк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от _____________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pacing w:val="120"/>
        </w:rPr>
      </w:pPr>
      <w:r>
        <w:rPr>
          <w:spacing w:val="120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варийно-спасатель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чрезвычайных ситуациях на территор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28"/>
        <w:rPr/>
      </w:pPr>
      <w:r>
        <w:rPr/>
        <w:t>1. Аварийно-спасательные работы при чрезвычайных ситуациях на территории города (далее – аварийно-спасательные работы), подвергшейся воздействию катастроф или иных стихийных бедствий, осуществляются в целях спасения людей, материальных и культурных ценностей, снижения размеров ущерба окружающей природной среде, а также локализации зон чрезвычайных ситуаций, прекращения воздействия характерных для них опасных факторов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варийно-спасательные работы включают в себя следующие этапы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рекогносцировка территории, где планируется проведение аварийно-спасательных работ, получение и анализ информации о чрезвычайной ситуации, принятие решения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 ввод на территорию сил и средств, необходимых для выполнения работ;</w:t>
      </w:r>
    </w:p>
    <w:p>
      <w:pPr>
        <w:pStyle w:val="21"/>
        <w:spacing w:lineRule="auto" w:line="228"/>
        <w:rPr/>
      </w:pPr>
      <w:r>
        <w:rPr/>
        <w:t>проведение поисковых работ по обнаружению пострадавших людей, оказание первой медицинской помощи и вывод (вынос) их в безопасное место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сточника чрезвычайной ситуации, проведение аварийно-восстановительных работ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вывод сил и средств по завершению аварийно-восстановительных работ и возвращение их к месту дислок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 Аварийно-спасательные работы проводятся специально подготовленными силами и средствами постоянной готовности городского звена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сил и средств, привлекаемых к проведению аварийно-спасательных работ, определяется исходя из сложившихся обстоятельств и специфики рабо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До ввода аварийно-спасательных подразделений на территорию чрезвычайной ситуации на ней, при необходимости, должна быть проведена комплексная (радиационная, химическая, бактериологическая и биологическая) разведк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Разведка проводится силами аварийно-спасательных служб, аварийно-спасательных формирований и нештатных аварийно-спасательных формирований, привлекаемых к ликвидации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осле проведения разведки проводится рекогносцировка территорий с определением объемов и способов ведения аварийно-спасательных работ, необходимых для этого сил и средств. Территории разбиваются на участки проведения работ, а также по видам рабо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К проведению рекогносцировки привлекаются руководители предприятий, учреждений, организаций, руководители проведением аварийно-спасательных работ по ликвидации чрезвычайных ситуаций, командиры аварийно-спасательных подразделений, представители органов, уполномоченных на решение задач в области защиты населения и территорий от чрезвычайных ситуаций, представители комиссий по предупреждению и ликвидации чрезвычайных ситуаций и обеспечению пожарной безопасности города и предприятий, учреждений, организаций, на территории которых сложилась чрезвычайная ситуац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 Координацию организации и проведения аварийно-спасательных работ при чрезвычайных ситуациях на территории города осуществляет орган, специально уполномоченный на решение задач в области защиты населения и территорий от чрезвычайных ситуаций и гражданской обороны – отдел гражданской защиты администрации муниципального образования город Новотроицк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Непосредственным руководителем аварийно-спасательных работ назначается должностное лицо по согласованию с председателем комиссии по предупреждению и ликвидации чрезвычайных ситуаций и обеспечению пожарной безопасности города. Руководитель аварийно-спасательных работ несет ответственность за организацию и проведение аварийно-спасательных работ, безопасность людей, участвующих в аварийно-спасательных работах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варийно-спасательных работ обязан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оизвести разведку и оценить обстановку в месте проведения спасательных работ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непрерывно следить за изменением обстановки в ходе аварийно-спасательных работ и принимать соответствующие решения, при необходимости вызвать дополнительные силы и средства, организовать их встречу и расстановк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создать резерв сил и средств, организовать посменную работу формирований, их питание и отдых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соблюдением мер безопасност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организовать пункты сбора пострадавших и оказания медицинской помощ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о окончании работ заслушать командиров формирований, при необходимости лично убедиться в завершении работ на отдельных участках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определить порядок убытия с места аварийно-спасательных работ формирований и взаимодействующих служ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еобходимости в дополнительных силах и средствах руководитель аварийно-спасательных работ должен учитывать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у развития чрезвычайной ситуации, воздействие определенных факторов до введения в действие вызванных дополнительных сил и средств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ое количество сил и средств для проведения работ по спасению людей, вскрытию и разборке конструкций зданий и эвакуации имущества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влечения специальных служб и средст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 внесении изменений в расстановку сил и средств, участвующих в проведении аварийно-спасательных работ, руководитель должен принять решение об их перегруппировке и довести его до руководителей формирований, указав, кому, куда и как производить перегруппировк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едка территории города, где планируется проведение аварийно-спасательных работ, должна установить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у и характер чрезвычайной ситуации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пострадавших, их количество и состояние, приемы и способы их спасения (в том числе и на водных объектах города)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необходимое количество и тип аварийно-спасательной техники и оборудования для проведения работ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у и оснащенность спасательных групп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ые места сбора пострадавших и способы их эвакуац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наличие участков, опасных для работы спасателей по причинам возможного взрыва, пожара, обрушения конструкций, истечения аварийно химически опасных веществ, наличия электросетей под высоким напряжением и т.д.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наличие и возможность использования для проведения работ искусственных и естественных водоемов, расположенных в районе проведения аварийно-спасательных работ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дъездных путей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возможных опасных факторов чрезвычайной ситуации, способы их локализации и ликвид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Общая разведка проводится для определения общего характера и ориентировочного объема разрушений и поражений в зоне чрезвычайной ситу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Специальная разведка имеет целью получить более полные и точные сведения о заваленных защитных сооружениях, состоянии людей, находящихся в них, о характере разрушений зданий и сооружений, сетей коммунально-энергетического хозяйства и наиболее безопасных путях подхода к объектам рабо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Для получения сведений специальной разведки привлекаются все силы и средства разведки аварийно-спасательных служб, аварийно-спасательных формирований и нештатных аварийно-спасательных формирован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6. Технологические приемы и способы ведения аварийно-спасательных работ зависят от состояния территорий, подвергшихся разрушению, и наличия сведений о количестве и местах нахождения в них пострадавши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Руководителем аварийно-спасательных работ территория разбивается на участки (сектора) с назначением руководителей работ на участках. Между руководителями работ на участках и руководителями работ на территории устанавливается проводная или радиосвязь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 наличии сведений о нахождении под завалами или в уцелевших помещениях (зданиях) людей основной задачей аварийно-спасательных формирований является их поиск и спасени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оиск мест нахождения людей в завалах производится с использованием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информации непосредственных свидете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специально подготовленных поисковых собак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специальных поисковых приборов и инструменто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простукиванием и прослушиванием завал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Установленные места нахождения людей обозначаются и об этом извещаются все спасатели, работающие на данном участк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Инженерная техника для разборки завалов под установленным местом нахождения людей применяется в исключительных случаях с обеспечением страховки от возможного падения поднимаемых и перемещаемых конструк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Для подъема и перемещения конструкций максимально используется электрический, гидравлический и пневматический аварийно-спасательный инструмент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озможности с самого начала спасательной операции с пострадавшими устанавливается и поддерживается разговорный контак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Руководитель аварийно-спасательных работ одновременно со спасательными работами организует первоочередные аварийные работы по ликвидации очагов горения, недопущению взрыва паров газовоздушных смесей, утечки аварийно химически опасных веществ в целях исключения вторичных факторов пораж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Для проведения аварийно-спасательных работ могут привлекаться силы и средства организаций и общественных объединений, оснащенные специальной техникой, оборудованием, снаряжением и инструментом.</w:t>
      </w:r>
    </w:p>
    <w:p>
      <w:pPr>
        <w:pStyle w:val="21"/>
        <w:spacing w:lineRule="auto" w:line="228"/>
        <w:rPr/>
      </w:pPr>
      <w:r>
        <w:rPr/>
        <w:t>Если масштабы чрезвычайной ситуации таковы, что специально подготовленными силами и средствами постоянной готовности городского звена территориальной (областной) подсистемы единой государственной системы предупреждения и ликвидации чрезвычайных ситуаций локализовать или ликвидировать ее невозможно, председатель комиссии по предупреждению и ликвидации чрезвычайных ситуаций и обеспечению пожарной безопасности города обращается к председателю комиссии по предупреждению и ликвидации чрезвычайных ситуаций и обеспечению пожарной безопасности Оренбургской области с целью привлечения дополнительных сил и средств территориальной (областной) подсистемы единой государственной системы предупреждения и ликвидации чрезвычайных ситуаци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8:00Z</dcterms:created>
  <dc:creator>Пользователь</dc:creator>
  <dc:description/>
  <cp:keywords/>
  <dc:language>en-US</dc:language>
  <cp:lastModifiedBy>Пресса2</cp:lastModifiedBy>
  <cp:lastPrinted>2008-06-18T13:32:00Z</cp:lastPrinted>
  <dcterms:modified xsi:type="dcterms:W3CDTF">2008-06-19T04:18:00Z</dcterms:modified>
  <cp:revision>2</cp:revision>
  <dc:subject/>
  <dc:title>                                                    </dc:title>
</cp:coreProperties>
</file>