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>Приложение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      к постановлению главы 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  муниципального образования 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ab/>
        <w:t xml:space="preserve">   город Новотроицк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   от ______________ №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ТИВНЫЙ РЕГЛАМЕНТ РАССМОТР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РАЩЕНИЙ ГРАЖДАН В АДМИНИСТ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 ГОРОД НОВОТРОИЦ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Административный регламент рассмотрения обращений граждан в администрации муниципального образования город Новотроицк (далее – административный регламент) устанавливает основные требования к организации работы администрации муниципального образования город Новотроицк с обращениями граждан в соответствии с Федеральным законом от 02.05.2006г. №59-ФЗ «О порядке рассмотрения обращений граждан Российской Федерации».</w:t>
      </w:r>
    </w:p>
    <w:p>
      <w:pPr>
        <w:pStyle w:val="Normal"/>
        <w:jc w:val="both"/>
        <w:rPr/>
      </w:pPr>
      <w:r>
        <w:rPr>
          <w:sz w:val="28"/>
        </w:rPr>
        <w:tab/>
        <w:t>2. В администрации муниципального образования город Новотроицк рассматриваются обращения граждан по вопросам, находящимся в ведении муниципального образования в соответствии с Конституцией Российской Федерации, международными договорами, федеральным и областным законодательством, муниципальными правовыми акт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Поступившие письма рассматриваются главой муниципального образования город Новотроицк, первым заместителем главы муниципального образования город Новотроицк, заместителями главы муниципального образования город Новотроицк.</w:t>
      </w:r>
    </w:p>
    <w:p>
      <w:pPr>
        <w:pStyle w:val="Normal"/>
        <w:jc w:val="both"/>
        <w:rPr/>
      </w:pPr>
      <w:r>
        <w:rPr>
          <w:sz w:val="28"/>
        </w:rPr>
        <w:tab/>
        <w:t>4. Организационный отдел администрации муниципального образования город Новотроицк (далее – организационный отдел) обеспечивает объективное, всестороннее и своевременное рассмотрение устных и письменных обращений граждан, адресованных главе муниципального образования город Новотроицк и его заместителям, осуществляет информационно-аналитическую работу по количеству и характеру вопросов, содержащихся в обращениях гражда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 Объективное, всестороннее рассмотрение обращений граждан и своевременное принятие мер по ним являются служебной обязанностью должностных лиц администрации муниципального образования город Новотроицк, руководителей структурных подразделений администрации муниципального образования город Новотроицк и муниципальных учреждений, которые несут персональную ответственность за организацию данной рабо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6. Все сотрудники, работающие с обращениями граждан, несут личную ответственность за сохранность документов, связанных с рассмотрением письменных и устных обращений гражда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ab/>
        <w:t>Сведения, содержащиеся в письмах, могут использоваться только в служебных целях в соответствии с полномочиями должностного лица, работающего с обращени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7. При утрате исполнителем письменных обращений граждан и документов, связанных с их рассмотрением, назначается служебное разбирательство, о результатах которого информируется заместитель главы муниципального образования город Новотроицк - руководитель аппарата. Лица, по результатам разбирательства признанные виновными в утрате письменных обращений граждан и документов, привлекаются к дисциплинарной ответствен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8. Уходя в отпуск, исполнитель обязан передать все имеющиеся у него на исполнении обращения граждан и документы временно замещающему его работнику, если не назначен – начальнику структурного подразделения или непосредственному руководителю.</w:t>
      </w:r>
    </w:p>
    <w:p>
      <w:pPr>
        <w:pStyle w:val="Normal"/>
        <w:jc w:val="both"/>
        <w:rPr/>
      </w:pPr>
      <w:r>
        <w:rPr>
          <w:sz w:val="28"/>
        </w:rPr>
        <w:tab/>
        <w:t>В связи с переводом на другую работу или освобождением от занимаемой должности исполнитель обязан сдать все числящиеся за ним обращения граждан и документы работнику, ответственному за делопроизводство в структурном подразделе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9. Организационный отдел регулярно готовит информационно-аналитические и статистические материалы о поступающих обращениях граждан; организует и проводит учебу работников администрации муниципального образования город Новотроицк, ответственных за работу с обращениями граждан; по поручению должностных лиц администрации муниципального образования город Новотроицк проводит служебное разбирательство; ведет учет и осуществляет контроль за своевременностью составления и отправки ответов на поступившие и рассмотренные обращения гражда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Прием и первичная обработка письменных обращений гражда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10. Все поступившие по почте письменные обращения (в том числе телеграммы) и документы, связанные с их рассмотрением, регистрируются в организационном отдел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1. Прием письменных обращений непосредственно от граждан осуществляется сотрудниками организационного отдела. Не принимаются документы, на которых отсутствуют фамилия, имя, отчество (последнее – при наличии), почтовый адрес, по которому должен быть направлен ответ, подпись гражданина и дата.</w:t>
      </w:r>
    </w:p>
    <w:p>
      <w:pPr>
        <w:pStyle w:val="Normal"/>
        <w:jc w:val="both"/>
        <w:rPr/>
      </w:pPr>
      <w:r>
        <w:rPr>
          <w:sz w:val="28"/>
        </w:rPr>
        <w:tab/>
        <w:t>По просьбе гражданина ему выдается расписка установленной формы с указанием даты приема, количества принятых листов и сообщается номер телефона для справок. Никаких отметок на копиях или вторых экземплярах принятых обращений не дела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2. Обращения и ответы о результатах их рассмотрения, поступившие по факсу, принимаются и учитываются в журнале сотрудниками общего отдела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муниципального образования город Новотроицк и передаются в организационный отдел для дальнейшей регистрации.</w:t>
      </w:r>
    </w:p>
    <w:p>
      <w:pPr>
        <w:pStyle w:val="Normal"/>
        <w:jc w:val="both"/>
        <w:rPr/>
      </w:pPr>
      <w:r>
        <w:rPr>
          <w:sz w:val="28"/>
        </w:rPr>
        <w:tab/>
        <w:t>13. Обращения граждан, поступившие по электронной почте, принимаются в общем отделе.</w:t>
      </w:r>
    </w:p>
    <w:p>
      <w:pPr>
        <w:pStyle w:val="Normal"/>
        <w:jc w:val="both"/>
        <w:rPr/>
      </w:pPr>
      <w:r>
        <w:rPr>
          <w:sz w:val="28"/>
        </w:rPr>
        <w:tab/>
        <w:t>Обращения данного типа доставки передаются в организационный отдел для дальнейшей регист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>. Порядок регистрации и рассмотрения обращений граждан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14. Все письменные обращения, поступившие на имя главы или первого заместителя главы муниципального образования город Новотроицк, регистрируются в организационном отделе.</w:t>
      </w:r>
    </w:p>
    <w:p>
      <w:pPr>
        <w:pStyle w:val="Normal"/>
        <w:jc w:val="both"/>
        <w:rPr/>
      </w:pPr>
      <w:r>
        <w:rPr>
          <w:sz w:val="28"/>
        </w:rPr>
        <w:tab/>
        <w:t>15. Сотрудники организационного отдела:</w:t>
      </w:r>
    </w:p>
    <w:p>
      <w:pPr>
        <w:pStyle w:val="Normal"/>
        <w:jc w:val="both"/>
        <w:rPr/>
      </w:pPr>
      <w:r>
        <w:rPr>
          <w:sz w:val="28"/>
        </w:rPr>
        <w:tab/>
        <w:t>- своевременно изучают их содержание и составляют аннотации;</w:t>
      </w:r>
    </w:p>
    <w:p>
      <w:pPr>
        <w:pStyle w:val="Normal"/>
        <w:jc w:val="both"/>
        <w:rPr/>
      </w:pPr>
      <w:r>
        <w:rPr>
          <w:sz w:val="28"/>
        </w:rPr>
        <w:tab/>
        <w:t>- осуществляют подборку всех имеющихся в отделе материалов по предыдущим обращениям заявителя;</w:t>
      </w:r>
    </w:p>
    <w:p>
      <w:pPr>
        <w:pStyle w:val="Normal"/>
        <w:jc w:val="both"/>
        <w:rPr/>
      </w:pPr>
      <w:r>
        <w:rPr>
          <w:sz w:val="28"/>
        </w:rPr>
        <w:tab/>
        <w:t>- производят регистрацию с использованием автоматизированной системы «СМ-обращения граждан» (</w:t>
      </w:r>
      <w:r>
        <w:rPr>
          <w:sz w:val="28"/>
          <w:lang w:val="en-US"/>
        </w:rPr>
        <w:t>Lotus</w:t>
      </w:r>
      <w:r>
        <w:rPr>
          <w:sz w:val="28"/>
        </w:rPr>
        <w:t xml:space="preserve"> </w:t>
      </w:r>
      <w:r>
        <w:rPr>
          <w:sz w:val="28"/>
          <w:lang w:val="en-US"/>
        </w:rPr>
        <w:t>Notes</w:t>
      </w:r>
      <w:r>
        <w:rPr>
          <w:sz w:val="28"/>
        </w:rPr>
        <w:t>).</w:t>
      </w:r>
    </w:p>
    <w:p>
      <w:pPr>
        <w:pStyle w:val="Normal"/>
        <w:jc w:val="both"/>
        <w:rPr/>
      </w:pPr>
      <w:r>
        <w:rPr>
          <w:sz w:val="28"/>
        </w:rPr>
        <w:tab/>
        <w:t>16. Компьютерная регистрация производится в регистрационно-контрольной карточке с указанием:</w:t>
      </w:r>
    </w:p>
    <w:p>
      <w:pPr>
        <w:pStyle w:val="Normal"/>
        <w:jc w:val="both"/>
        <w:rPr/>
      </w:pPr>
      <w:r>
        <w:rPr>
          <w:sz w:val="28"/>
        </w:rPr>
        <w:tab/>
        <w:t>- фамилии и инициалов заявителя;</w:t>
      </w:r>
    </w:p>
    <w:p>
      <w:pPr>
        <w:pStyle w:val="Normal"/>
        <w:jc w:val="both"/>
        <w:rPr/>
      </w:pPr>
      <w:r>
        <w:rPr>
          <w:sz w:val="28"/>
        </w:rPr>
        <w:tab/>
        <w:t>- адреса заявителя;</w:t>
      </w:r>
    </w:p>
    <w:p>
      <w:pPr>
        <w:pStyle w:val="Normal"/>
        <w:jc w:val="both"/>
        <w:rPr/>
      </w:pPr>
      <w:r>
        <w:rPr>
          <w:sz w:val="28"/>
        </w:rPr>
        <w:tab/>
        <w:t>- даты поступления;</w:t>
      </w:r>
    </w:p>
    <w:p>
      <w:pPr>
        <w:pStyle w:val="Normal"/>
        <w:jc w:val="both"/>
        <w:rPr/>
      </w:pPr>
      <w:r>
        <w:rPr>
          <w:sz w:val="28"/>
        </w:rPr>
        <w:tab/>
        <w:t>- адреса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вида обращения (письмо, телеграмма, электронная почта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краткого содержания обращения;</w:t>
      </w:r>
    </w:p>
    <w:p>
      <w:pPr>
        <w:pStyle w:val="Normal"/>
        <w:jc w:val="both"/>
        <w:rPr/>
      </w:pPr>
      <w:r>
        <w:rPr>
          <w:sz w:val="28"/>
        </w:rPr>
        <w:tab/>
        <w:t>- шифра темы обращения в соответствии с действующим классифи-катором;</w:t>
      </w:r>
    </w:p>
    <w:p>
      <w:pPr>
        <w:pStyle w:val="Normal"/>
        <w:jc w:val="both"/>
        <w:rPr/>
      </w:pPr>
      <w:r>
        <w:rPr>
          <w:sz w:val="28"/>
        </w:rPr>
        <w:tab/>
        <w:t>- категории обратившегося;</w:t>
      </w:r>
    </w:p>
    <w:p>
      <w:pPr>
        <w:pStyle w:val="Normal"/>
        <w:jc w:val="both"/>
        <w:rPr/>
      </w:pPr>
      <w:r>
        <w:rPr>
          <w:sz w:val="28"/>
        </w:rPr>
        <w:tab/>
        <w:t>- отметки, свидетельствующей о направлении письма на рассмотрение с контролем или без него;</w:t>
      </w:r>
    </w:p>
    <w:p>
      <w:pPr>
        <w:pStyle w:val="Normal"/>
        <w:jc w:val="both"/>
        <w:rPr/>
      </w:pPr>
      <w:r>
        <w:rPr>
          <w:sz w:val="28"/>
        </w:rPr>
        <w:tab/>
        <w:t>- фамилии должностного лица, в компетенции которого находится рассмотрение вопроса заявителя согласно распределению обязанностей.</w:t>
      </w:r>
    </w:p>
    <w:p>
      <w:pPr>
        <w:pStyle w:val="Normal"/>
        <w:jc w:val="both"/>
        <w:rPr/>
      </w:pPr>
      <w:r>
        <w:rPr>
          <w:sz w:val="28"/>
        </w:rPr>
        <w:tab/>
        <w:t>Каждому обращению присваивается регистрационный номер, который состоит из первой буквы фамилии автора письма и порядкового номера обращения (А-1, Д-24 и т.д.). Штамп с регистрационным номером и датой проставляется в нижнем правом углу первого листа обращ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7. Регистрационно-контрольная карточка и письменное обращение с приложениями направляются главе муниципального образования город Новотроицк в отдельной папке на резолю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8. Документы с резолюцией главы муниципального образования город Новотроицк в этой же папке возвращаются в организационный отд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9. В соответствии с резолюцией сотрудники организационного отдела направляют материалы исполнител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. Дата ответа и результат рассмотрения заносятся в регистрационно-контрольную карточ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1. Отметка о снятии с контроля ставится после принятия главой муниципального образования город Новотроицк решения о приобщении обращения в дел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2. В случае, если письмо подписано двумя или более авторами или поступило от трудового коллектива, общественной организации, то в регистрационно-контрольную карточку вносятся первые две фамилии. Такое обращение считается коллективным. Ответ на коллективное обращение дается одному из авторов обра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3. В случае, если в письменном обращении не указаны фамилия гражданина, направившего обращение, 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 В регистрационно-контрольной карточке делается отметка «Анонимн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4. Обращение, в котором обжалуется судебное решение, возвращается гражданину с разъяснением порядка обжал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5. Письменное обращение, в котором содержатся нецензурные либо оскорбительные выражения, угрозы жизни, здоровью и имуществу должностного лица, а также членов его семьи, может быть оставлено без ответа по существу поставленных в нем вопросов. Гражданину, направившему обращение, сообщается о недопустимости злоупотребления пра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лжностное лицо вправе обратиться в правоохранительные органы для защиты чести и достоинства, привлечения гражданина к уголовной или административной ответ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6. При невозможности прочтения письменного обращения ответ не дается, о чем сообщается гражданину, направившему обращение, если его фамилия или почтовый адрес поддаются прочт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7. В случае, если поступило несколько писем одного содержания от автора, то об этом в регистрационно-контрольной карточке делается отметка «В дополнение к имеющейся переписке», а срок контроля указывается с первоначального обращения. Если автор прислал несколько писем по разным вопросам, то каждый документ регистрируется отдель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8. В случае, если в письменном обращении гражданина содержится вопрос, на который ему многократно давались письменные ответы по существу в связи с ранее направленными обращениями, и при этом в обращении не приводятся новые доводы или обстоятельства, должностное лицо администрации муниципального образования город Новотроицк вправе принять решение о прекращении переписки с гражданином по данному вопросу. О данном решении письменно уведомляется гражданин, направивший обращ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9. Письма с просьбами о личном приеме должностными лицами администрации муниципального образования город Новотроицк рассматриваются как обычные обращения. При необходимости автор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ляются сообщения о графике приема граждан, а заявления оформляются «В дело» как исполнен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0. Письменные обращения с вопросами, решение которых не входит в компетенцию администрации муниципального образования город Новотроицк, в течение семи дней со дня регистрации пересылаются по принадлежности в орган, компетентный их решать, с уведомлением гражданина, направившего обращение, о переадресации обращения, за исключением случая, указанного в пункте 23 настоящего административного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1. В случае, если поручение главой муниципального образования город Новотроицк дается нескольким исполнителям, то работа по сбору информации и подготовке окончательного ответа возлагается на лицо, указанное в резолюции первым. Все необходимые материалы представляются исполнителю, который указан в резолюции первым, не позднее семи дней до истечения срока испол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2. Запрещается передавать обращения граждан из одного структурного подразделения в другое без согласования с организационным отд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3. Запрещается направлять обращения граждан на рассмотрение в органы местного самоуправления или должностному лицу, решение или действие (бездействие) которых обжалу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Требования к оформлению от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4. Ответы на обращения граждан подписывают те руководители, на чье имя поступило обращ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5. Содержание ответа должно быть кратким и исчерпывающим, в ответе следует указывать, какие меры приняты по данному обращ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6. Приложенные к обращению подлинники документов, присланные заявителем, остаются в деле, если в письме не содержится просьба об их возвра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7. Ответы в федеральные органы, органы субъектов Российской Федерации и заявителям печатаются на бланках установленной формы. В левом нижнем углу указываются фамилия исполнителя и номер его служебного телеф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8. Подлинники обращений граждан возвращаются только при наличии на них штампа «Подлежит возврат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9. Если на обращение дается промежуточный ответ, то в тексте указывается срок окончательного разрешения вопрос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0. После завершения рассмотрения письменного обращения и оформления ответа подлинник и все материалы передаются в организационный отдел. Ответы, не соответствующие требованиям настоящего администра-тивного регламента, возвращаются исполнителю для дорабо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1. На регистрационно-контрольной карточке сотрудниками организации-онного отдела указываются результат рассмотрения «Удовлетворено», «Разъяснено», «Отказано» и дата поступления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2. Ответ и документы, связанные с рассмотрением обращений, оформляются для доклада главе муниципального образования город Новотроиц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рганизация работы по приему гражд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3. Организацию личного приема граждан в администрации муниципального образования город Новотроицк осуществляет общий отд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4. Прием граждан по личным вопросам ведут глава муниципального образования город Новотроицк и его заместители по согласованному с ними график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5. Специалист общего отдела устно консультирует заявителя, разъясняя порядок разрешения его вопр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 о заявителе (фамилия, имя, отчество, адрес местожительства, социальное положение), краткое содержание обращения, результат приема вносятся в картотеку устных обращений гражд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6. Во время приема специалист общего отдела вправе направить заявителя на беседу в соответствующие структурные подразделения администрации муниципального образования город Новотроиц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7. Специалист общего отдела осуществляет запись граждан на личный прием к главе муниципального образования город Новотроицк и его заместителям в соответствии с их полномоч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щение проверяется на повторность. В случае повторного обращения осуществляется подборка всех имеющихся материалов по предыдущим обращениям заяви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обранные материалы представляются руководителю, ведущему личный пр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каждого гражданина, записавшегося на личный прием, оформляется регистрационно-контрольная карточ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общего отдела поручает исполнителям подготовку предварительной информации по вопросам граждан, записавшихся на пр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ись на повторный прием к должностным лицам администрации муниципального образования город Новотроицк осуществляется не ранее получения гражданином ответа на предыдущее письменное или устное обращ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8. При личном приеме гражданин предъявляет документ, удостоверяющий его лич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9. Во время личного приема каждый гражданин имеет возможность изложить свое обращение устно либо в письменной форме. По просьбе заявителя, оставившего свое обращение, ему выдается расписка с указанием даты приема обращения, количества принятых листов и сообщается номер телефона для справок по обращениям. Никаких отметок на копиях или вторых экземплярах принятых обращений не дел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0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приема должностное лицо доводит до сведения заявителя свое решение, информирует о том, кому будет поручено рассмотрение и принятие мер по его обращению или разъясняет, в чьей компетенции находится рассмотрение его вопро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1. Решение о постановке на контроль исполнения поручений по результатам рассмотрения обращений граждан принимает должностное лицо, ведущее пр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2. При поступлении ответа на обращение по личному приему специалист общего отдела на карточке проставляет результат рассмотрения («Удовлетворено», «Разъяснено», «Отказано») и да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3. Информация о принятых мерах по обращениям граждан, рассмотренным должностными лицами во время личного приема, направляется специалистом общего отдела руководителю, осуществлявшему пр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4. Контроль за своевременным исполнением поручений должностных лиц администрации муниципального образования город Новотроицк осуществляет специалист общего отдела с последующим информированием руководителя о принятых мер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5. Глава муниципального образования город Новотроицк и его заместители принимают решение о снятии документа с контроля или о продлении срока контроля. В случае продления срока контроля подлинник резолюции с указанием срока контроля направляется исполнител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6. Материалы с личного приема хранятся в течение 5 лет, а затем уничтожаются в установлен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Сроки рассмотрения обращений гражд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7. Все поступающие на имя главы муниципального образования город Новотроицк и первого заместителя главы муниципального образования город Новотроицк обращения регистрируются в организационном отделе в течение трех дней с момента поступ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8. Обращение, содержащее вопросы, решение которых не входит в компетенцию администрации муниципального образования город Новотроицк, направляется в течение семи дней со дня регистрации в соответствующий орган или соответствующему должностному лицу, в компетенцию которого входит решение поставленных в обращении вопросов, с уведомлением гражданина за подписью должностного лица, принявшего решение о переадресации обра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9. Обращения граждан, содержащие вопросы, решение которых входит в компетенцию администрации муниципального образования город Новотроицк, рассматриваются в течение 30 дней со дня рег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0. В целях ускорения работы с обращениями граждан, требующими неотложного исполнения, могут использоваться пометки «Срочно» и «Весьма срочн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Контроль за рассмотрением обращений гражд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1. На письменном обращении, взятом на контроль должностным лицом администрации муниципального образования город Новотроицк, проставляются штампы «Контроль» и «Подлежит возврат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2. Контроль за исполнением поручений должностных лиц админист-рации муниципального образования город Новотроицк осуществляется сотрудниками организационного от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3. В исключительных случаях исполнитель обращается с мотивированной просьбой о продлении срока рассмотрения обращения на имя руководителя, подписавшего пору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дление сроков производится по служебной записке ответственного исполнителя должностными лицами, давшими поручение. Уведомление о продлении срока рассмотрения обращения (промежуточный ответ) заблаговременно направляется заявителю. В случае, если контроль за рассмотрением обращения установлен органом власти субъекта федерации, то исполнитель обязан заблаговременно согласовать с ним продление срока рассмотрения обра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4. Специалисты организационного отдела анализируют ответы на контрольные письма, обращая особое внимание на качество и полноту решения поставленных в обращениях граждан вопросов и оформляют документы, связанные с рассмотрением обращений, для доклада главе муниципального образования город Новотроиц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5. Глава муниципального образования город Новотроицк и его заместители принимают решение о снятии документа с контроля или продлении срока контроля. Если руководитель продлевает срок рассмотрения обращения, то подлинник резолюции с указанием срока контроля сотрудниками организационного отдела направляется исполнител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6. Письменные обращения, копии документов, связанные с их рассмотрением, формируются в дела в соответствии с утвержденной номенклатурой д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. Ответственность должностных лиц за нарушение прави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ссмотрению обращений гражд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7. Неправомерный отказ в приеме или рассмотрении обращений граждан, нарушение сроков рассмотрения обращений, принятие заведомо необоснованного решения, предоставление недостоверной информации либо разглашение сведений о частной жизни граждан, носящих конфиденциальный характер, без их согласия, утрата письменных обращений и документов, связанных с их рассмотрением, влекут за собой дисциплинарную ответственность должностных лиц в соответствии с действующим законодательством.</w:t>
      </w:r>
    </w:p>
    <w:sectPr>
      <w:footerReference w:type="default" r:id="rId2"/>
      <w:footerReference w:type="first" r:id="rId3"/>
      <w:type w:val="nextPage"/>
      <w:pgSz w:w="11906" w:h="16838"/>
      <w:pgMar w:left="1701" w:right="566" w:gutter="0" w:header="0" w:top="540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7:05:00Z</dcterms:created>
  <dc:creator>Машбюро</dc:creator>
  <dc:description/>
  <cp:keywords/>
  <dc:language>en-US</dc:language>
  <cp:lastModifiedBy>Пресса2</cp:lastModifiedBy>
  <cp:lastPrinted>2008-04-03T09:30:00Z</cp:lastPrinted>
  <dcterms:modified xsi:type="dcterms:W3CDTF">2008-05-12T07:05:00Z</dcterms:modified>
  <cp:revision>2</cp:revision>
  <dc:subject/>
  <dc:title>            </dc:title>
</cp:coreProperties>
</file>