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от_________________№______</w:t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Л  А 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снижению негативного воздействия финансового кризи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экономику и социальную сферу муниципального образования город Новотроицк</w:t>
      </w:r>
    </w:p>
    <w:tbl>
      <w:tblPr>
        <w:tblW w:w="1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822"/>
        <w:gridCol w:w="2129"/>
        <w:gridCol w:w="2685"/>
      </w:tblGrid>
      <w:tr>
        <w:trPr>
          <w:tblHeader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</w:t>
              <w:br/>
              <w:t>исполн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ветственные </w:t>
              <w:br/>
              <w:t>исполнители</w:t>
            </w:r>
          </w:p>
        </w:tc>
      </w:tr>
      <w:tr>
        <w:trPr/>
        <w:tc>
          <w:tcPr>
            <w:tcW w:w="1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из социально-экономической ситуации и разработка мер по ее стабилизац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мониторинг финансово-экономического состояния крупных и средних предприятий и кредитных организаций, осуществляющих деятельность на территории муниципального образова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сударственной статистики по сбору и обработке информации (Арапова О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ий отде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молянина Е.П.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существлять мониторинг цен на основные виды продовольственных товаров, в том числе по крупным торговым сетям. По выявленным фактам монопольно высоких цен направлять сведения для принятия мер в </w:t>
            </w:r>
            <w:r>
              <w:rPr>
                <w:bCs/>
                <w:sz w:val="26"/>
                <w:szCs w:val="26"/>
              </w:rPr>
              <w:t>Федеральную антимонопольную службу</w:t>
            </w:r>
            <w:r>
              <w:rPr>
                <w:sz w:val="26"/>
                <w:szCs w:val="26"/>
              </w:rPr>
              <w:t xml:space="preserve"> по Оренбургской област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контролю за цен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енина С.А.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мониторинг отпускных цен на сельскохозяйственную и пищевую продукцию местных товаропроизводителе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ны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релина Е.В.), отдел по контролю за цен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енина С.А.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>Изучить положение дел с кредитованием малого и среднего бизнеса. Обратиться к кредитным организациям, расположенным на территории муниципального образования город Новотроицк, с предложением рассмотреть возможность реструктуризации платежей по ранее выданным кредитам субъектам малого и среднего предпринимательств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До 20.01.20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и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молянина Е.П.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консультации с социальными партнерами по вопросам разработки  мер по стабилизации финансово-хозяйственной и социальной обстановки, сохранению кадрового потенциала организаций, снижению просроченной задолженности по заработной плат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 мере </w:t>
              <w:br/>
              <w:t>необходимост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сторон трехсторонней коми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жова Г.Д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ватов Я.Н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зиенко Н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8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ировать деятельность межведомственной комиссии по проблемам оплаты труда по вопросам ликвидации и предупреждения появления задолженности по заработной плате перед работниками организаций всех форм собственности,</w:t>
            </w:r>
            <w:r>
              <w:rPr>
                <w:color w:val="000000"/>
                <w:sz w:val="26"/>
                <w:szCs w:val="26"/>
              </w:rPr>
              <w:t xml:space="preserve"> выявления и легализации «теневой» части заработной плат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но не реже двух раз в меся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коми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уфетов Д.В.)</w:t>
            </w:r>
          </w:p>
        </w:tc>
      </w:tr>
      <w:tr>
        <w:trPr>
          <w:trHeight w:val="120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 за обеспечением государственных гарантий по оплате труда работников. По фактам выявленных нарушений  направлять сведения в Государственную инспекцию труда, прокуратуру города для принятия мер по восстановлению нарушенных прав работник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тру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емник И.В.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Ц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нютин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120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ть контроль за выполнением программных мероприятий по поддержке малого предпринимательств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Программо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и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молянина Е.П.)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ПМ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мерис Ю.В.)</w:t>
            </w:r>
          </w:p>
        </w:tc>
      </w:tr>
      <w:tr>
        <w:trPr>
          <w:trHeight w:val="9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илить работу с недоимщиками по взысканию налоговых и неналоговых платежей в местный бюдже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8 по Оренбург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Акст Т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жова Г.Д.)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 за эффективным использованием бюджетных средств, с целью недопущения получателями бюджетных средств принятия новых бюджетных обязательст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жова Г.Д.)</w:t>
            </w:r>
          </w:p>
        </w:tc>
      </w:tr>
      <w:tr>
        <w:trPr>
          <w:trHeight w:val="2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8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ить оптимизацию численности муниципальных служащих, ввести запрет на увеличение штатной численности персонала органов местного самоуправления и их структурных подразделений, муниципальных учреждений и предприт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жова Г.Д.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образования – руководитель аппар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овченко Ю.Н.</w:t>
            </w:r>
          </w:p>
        </w:tc>
      </w:tr>
      <w:tr>
        <w:trPr>
          <w:trHeight w:val="4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ять оптимизацию затрат на содержание аппарата администрации муниципального образования и структурных подразделений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жова Г.Д.) заместитель главы муниципального образования – руководитель аппар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овченко Ю.Н.</w:t>
            </w:r>
          </w:p>
        </w:tc>
      </w:tr>
      <w:tr>
        <w:trPr>
          <w:trHeight w:val="414" w:hRule="atLeast"/>
        </w:trPr>
        <w:tc>
          <w:tcPr>
            <w:tcW w:w="1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6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из и регулирование рынка труда</w:t>
            </w:r>
          </w:p>
        </w:tc>
      </w:tr>
      <w:tr>
        <w:trPr>
          <w:trHeight w:val="9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сбор информации о ситуации на рынке труда, в том числе о численности безработных и количестве вакансий,   высвобождении работников, применении режимов неполного рабочего времени, вынужденных простоев, отпусков без сохранения заработной платы.  Предоставлять информацию в администрацию муниципального образования город Новотроиц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Ц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нютин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, отдел по тру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емник И.В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боту телефона «горячая линия» по вопросам законодательства о труде и занятости для населения муниципального образования город Новотроиц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Ц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нютин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, отдел по тру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емник И.В.)</w:t>
            </w:r>
          </w:p>
        </w:tc>
      </w:tr>
      <w:tr>
        <w:trPr>
          <w:trHeight w:val="8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боту мобильных консультационных пунктов для проведения выездных групповых и индивидуальных консультаций по вопросам действующего законодательства о труде и занятости, о состоянии местного рынка труд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ре</w:t>
              <w:br/>
              <w:t xml:space="preserve"> необходимост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Ц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нютин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, отдел по тру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емник И.В.)</w:t>
            </w:r>
          </w:p>
        </w:tc>
      </w:tr>
      <w:tr>
        <w:trPr>
          <w:trHeight w:val="1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8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содействие работодателям в организации опережающего переобучения высвобождаемых работник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Ц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нютин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, работода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меры по развитию сети временной занятости и общественных работ на территории муниципального образова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Ц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нютин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, работода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ить своевременное и в полном объеме финансирование мероприятий активной политики занятости, осуществление социальных выплат безработным граждана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Ц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нютин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414" w:hRule="atLeast"/>
        </w:trPr>
        <w:tc>
          <w:tcPr>
            <w:tcW w:w="1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онное обеспечение</w:t>
            </w:r>
          </w:p>
        </w:tc>
      </w:tr>
      <w:tr>
        <w:trPr>
          <w:trHeight w:val="4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одготовку информационных буклетов и брошюр по вопросам высвобождения работников (для граждан и работодателей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  <w:br/>
              <w:t>2009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Ц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нютин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в СМИ информации, ориентирующей потребителей на потребление продукции местных товаропроизводителе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по связям с обще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огожина Н.Ф.), отдел потребительского рынка и услуг (Грачева В.Ю.)</w:t>
            </w:r>
          </w:p>
        </w:tc>
      </w:tr>
      <w:tr>
        <w:trPr>
          <w:trHeight w:val="83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оперативное информирование граждан о ситуации на рынке труда, о правах и гарантиях в сфере труда и занятости, о возможностях трудоустройства, участия в оплачиваемых общественных работа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по связям с обще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огожина Н.Ф.)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Ц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нютин В.П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по согласованию)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тру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емник И.В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08:00Z</dcterms:created>
  <dc:creator>Пресса2</dc:creator>
  <dc:description/>
  <cp:keywords/>
  <dc:language>en-US</dc:language>
  <cp:lastModifiedBy>Пресса2</cp:lastModifiedBy>
  <dcterms:modified xsi:type="dcterms:W3CDTF">2009-01-11T11:08:00Z</dcterms:modified>
  <cp:revision>2</cp:revision>
  <dc:subject/>
  <dc:title>Приложение к постановлению </dc:title>
</cp:coreProperties>
</file>