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РЯДКЕ РАСХОДОВАНИЯ СРЕДСТВ РЕЗЕРВНОГО ФОНДА АДМИНИСТРАЦИИ МУНИЦИПАЛЬНОГО ОБРАЗОВАНИЯ ГОРОД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РОИЦК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Настоящее Положение разработано в соответствии со статьей 81 Бюджетного   кодекса   Российской   Федерации   и   устанавливает   порядок образования   и   использования  средств  резервного   фонда  администрации муниципального   образования   город   Новотроицк   Оренбургской   области (далее - резервный фонд)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Резервный фонд создается для финансирования непредвиденных расходов,    не предусмотренных в бюджете муниципального образования город Новотроицк на соответствующий финансовый год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Размер резервного  фонда устанавливается решением городского Совета депутатов о бюджете муниципального образования город Новотроицк на соответствующий год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Все   правомочия   на  распределение   средств     резервного  фонда принадлежат главе муниципального образования город Новотроицк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редства резервного фонда могут расходоваться на финансирование: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аварийно-спасательных работ и иных мероприятий, связанных с ликвидацией   последствий   стихийных  бедствий  и  других  чрезвычайных ситуаций, имеющих место в текущем финансовом году;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  мероприятий   местного   значения   (проведение   непредвиденных выборов депутатов в городской Совет депутатов, проведение Всероссийской переписи    населения    в   части   расходов   муниципального   образования, проведение встреч, симпозиумов, выставок и семинаров);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предвиденных расходов, не учтенных в составе расходов бюджета на организацию и проведение городских праздников и торжественных мероприятий;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оказания поддержки общественным и религиозным объединениям и организациям;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 единовременных выплат в связи с юбилейными датами и оказание разовой    материальной    помощи    за    заслуги     перед    муниципальным образованием;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  представительских   расходов,   связанных   с   приездом   различных делегаций и гостей города;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 мероприятий на укрепление и развитие материально-технической базы правоохранительных органов, органов противопожарной безопасности, судебной системы, федеральной пограничной службы и военного комиссариата муниципального образования город Новотроицк;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       мероприятий       согласно положению   о   почетных   гражданах города;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  дополнительных расходов  на социально-экономическое развитие города   (спорт,   культура,   искусство,   детское   творчество,      образование медицина, оплата услуг средств массовой информации и др.)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из резервного фонда на указанные цели выделяются в случаях, когда средств, находящихся в распоряжении муниципальных учреждений и муниципальных предприятий, осуществляющих эти мероприятия, недостаточно;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 мероприятий по восстановлению и поддержанию в сохранности объектов историко-культурного наследия;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   других    мероприятий    и    прочих    непредвиденных    расходов, проводимых    по   решению    главы    муниципального    образования    город Новотроицк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   Средства    из    резервного    фонда    выделяются    на    основании постановления главы муниципального образования город Новотроицк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редств резервного фонда на цели, не предусмотренные в постановлении главы муниципального образования город Новотроицк, не допускается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постановлении о выделении средств резервного фонда указывается размер   выделяемых   средств   по   получателям   с   указанием   направления расходования этих средств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 Проекты  постановлений  о  выделении  средств резервного фонда готовит общий отдел администрации муниципального образования город Новотроицк   после   соответствующего   поручения   главы   муниципального образования город Новотроицк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 Получатели средств резервного фонда, в распоряжение которых они выделяются, несут ответственность за целевое их использование в порядке, установленном законодательством Российской  Федерации,  и  в месячный срок после проведения соответствующих мероприятий представляют в отдел бухгалтерского    учета    и    отчетности    администрации    муниципального образования город Новотроицк подробный отчет об использовании этих средств, с приложением документов, подтверждающих расходование средств (или заверенных копий)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    Отдел    бухгалтерского    учета    и    отчетности    администрации муниципального   образования   город   Новотроицк   ежеквартально   готовит отчет об использовании средств резервного фонда и после подписания главой муниципального    образования    город    Новотроицк    направляет    его    в финансовое управление администрации муниципального образования город Новотроицк.      В   городской   Совет   депутатов   отчет   об   использовании бюджетных ассигнований резервного фонда представляется вместе с отчетом об исполнении бюджета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 Контроль за целевым использованием средств резервного фонда осуществляет      финансовое   управление   администрации   муниципального образования город Новотроиц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4:46:00Z</dcterms:created>
  <dc:creator>Пресса2</dc:creator>
  <dc:description/>
  <cp:keywords/>
  <dc:language>en-US</dc:language>
  <cp:lastModifiedBy>Пресса2</cp:lastModifiedBy>
  <dcterms:modified xsi:type="dcterms:W3CDTF">2008-12-30T04:48:00Z</dcterms:modified>
  <cp:revision>1</cp:revision>
  <dc:subject/>
  <dc:title>ПОЛОЖЕНИЕ</dc:title>
</cp:coreProperties>
</file>