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ind w:left="360" w:right="2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ind w:left="360" w:right="2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2.2008 г. № 109-п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ПОЛОЖЕНИЕ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о мерах по обеспечению общественного порядка и безопасности, а также эвакуации и оповещения участников и зрителей  при проведении спортивных мероприятий (футбольных матчей) на стадионе «Юность»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iCs/>
          <w:smallCap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1.  Общие положения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iCs/>
          <w:smallCap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smallCap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ложение о мерах по обеспечению общественного порядка и безопасности, а также эвакуации и оповещения участников и зрителей  при проведении спортивных мероприятий (футбольных матчей_ на стадионе «Юность» (далее по тексту -  Положение)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язательным для организаций, учреждений, непосредственно участвующих в подготовке и проведении спортивных мероприятий (футбольных матчей) на стадионе «Юность», расположенном по адресу: город Новотроицк, улица Орская, 2 (далее по тексту – стадион «Юность»). </w:t>
      </w:r>
    </w:p>
    <w:p>
      <w:pPr>
        <w:pStyle w:val="Normal"/>
        <w:shd w:fill="FFFFFF" w:val="clear"/>
        <w:ind w:left="36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Организации, учреждения и организаторы,  в пределах своей компетенции,  несут ответственность за обеспечение необходимых условий безопасности участников и зрителей при проведении спортивных мероприятий (футбольных матчей) на стадионе «Юность».</w:t>
      </w:r>
    </w:p>
    <w:p>
      <w:pPr>
        <w:pStyle w:val="Normal"/>
        <w:shd w:fill="FFFFFF" w:val="clear"/>
        <w:tabs>
          <w:tab w:val="clear" w:pos="708"/>
          <w:tab w:val="left" w:pos="1865" w:leader="none"/>
          <w:tab w:val="left" w:pos="3290" w:leader="none"/>
          <w:tab w:val="left" w:pos="5242" w:leader="none"/>
        </w:tabs>
        <w:ind w:right="5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865" w:leader="none"/>
          <w:tab w:val="left" w:pos="3290" w:leader="none"/>
          <w:tab w:val="left" w:pos="5242" w:leader="none"/>
        </w:tabs>
        <w:ind w:left="30" w:right="58" w:firstLine="8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ция подготовки и проведения спортивных мероприятий (футбольных матчей) на стадионе «Юность»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30" w:firstLine="82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left="30" w:firstLine="8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Спортивные мероприятия (футбольные матчи) на стадионе «Юность» проводятся в соответствии с утвержденными планами спортивных мероприятий, положениями о проведении соревнований, спортивно-техническими условиями, программами, правилами, регламентами и требованиями по обеспечению безопасности участников и зрителей.</w:t>
      </w:r>
    </w:p>
    <w:p>
      <w:pPr>
        <w:pStyle w:val="Normal"/>
        <w:shd w:fill="FFFFFF" w:val="clear"/>
        <w:ind w:right="65" w:firstLine="8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рганизаторы спортивных мероприятий (футбольных матчей) на стадионе «Юность» совместно с представителями ОВД по муниципальному образованию город Новотроицк не менее чем  за 4 часа до начала проведения мероприятий осуществляют оперативно-технический осмотр стадиона «Юность», при необходимости принимают меры к устранению выявленных   недостатков, оформляют протокол принятия окончательного решения о возможности проведения данного спортивного соревнования (футбольного матча). При обнаружении обстоятельств, осложняющих проведение спортивного мероприятия (футбольного матча), обеспечение охраны общественного порядка и безопасности зрителей и участников,  организаторы вносят предложение о запрещении проведения данного мероприятия или о проведении его без зрителей.</w:t>
      </w:r>
    </w:p>
    <w:p>
      <w:pPr>
        <w:pStyle w:val="Normal"/>
        <w:shd w:fill="FFFFFF" w:val="clear"/>
        <w:ind w:left="14" w:right="50" w:firstLine="8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При подготовке и проведении спортивных мероприятий (футбольных матчей) должно быть задействовано необходимое количество обслуживающего персонала и технических средств. </w:t>
      </w:r>
    </w:p>
    <w:p>
      <w:pPr>
        <w:pStyle w:val="Normal"/>
        <w:shd w:fill="FFFFFF" w:val="clear"/>
        <w:ind w:left="36" w:right="43" w:firstLine="8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Во время проведения спортивных мероприятий (футбольных матчей) на стадионе «Юность» запрещается торговля  спиртными напитками на спортивных сооружениях, прилегающих к ним территориях. Все напитки должны продаваться в открытых бумажных или пластиковых стаканах. Запрещается продажа напитков в стеклотаре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Требования к организациям, учреждениям непосредственно участвующим в подготовке и проведении спортивных мероприятий (футбольных матчей) на стадионе «Юность»</w:t>
      </w:r>
    </w:p>
    <w:p>
      <w:pPr>
        <w:pStyle w:val="Normal"/>
        <w:shd w:fill="FFFFFF" w:val="clear"/>
        <w:ind w:left="785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785" w:firstLine="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1. Организации, учреждения, организатор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готавливающие спортивн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(футбольные матчи) на стадионе «Юность»,  обеспечивают:</w:t>
      </w:r>
    </w:p>
    <w:p>
      <w:pPr>
        <w:pStyle w:val="Normal"/>
        <w:shd w:fill="FFFFFF" w:val="clear"/>
        <w:tabs>
          <w:tab w:val="clear" w:pos="708"/>
          <w:tab w:val="left" w:pos="1231" w:leader="none"/>
          <w:tab w:val="left" w:pos="14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 Письменное согласование   сроков (времени)  проведения   спортивных  мероприятий (футбольных матчей) с  администрацией муниципального  образования город Новотроицк: комплексных спортивных мероприятий  - за год; международных соревнований - з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яцев;  зональных  соревнований - за 3 месяца;   областных, городских и районных соревнований - за месяц до начала соревнований, на основании календарного плана мероприятий. 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7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1.2.   Представление     в   ОВД    по    муниципальному    образованию     город</w:t>
      </w:r>
    </w:p>
    <w:p>
      <w:pPr>
        <w:pStyle w:val="Normal"/>
        <w:shd w:fill="FFFFFF" w:val="clear"/>
        <w:tabs>
          <w:tab w:val="clear" w:pos="708"/>
          <w:tab w:val="left" w:pos="1231" w:leader="none"/>
          <w:tab w:val="left" w:pos="143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троицк, отдел государственного пожарного надзора по городу Новотроицку,   программы,    регламент и   другие   специальные   требования   для разработки мер по охране общественного порядка и обеспечения безопасности участников спортивных мероприятий (футбольных матчей) и зрителей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3 .</w:t>
        <w:tab/>
        <w:t>Проверку знаний    участников    спортивных    мероприятий (футбольных матчей),    судей, вспомогательного  персонала по  соблюдению   ими   правил техники безопасности  и внутреннего распорядк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4. Соблюдения (выполнения)   Положения   о   проведении спортивного мероприятия по данному виду спорта, его регламента и технологии, твердого знания и исполнения судейской коллегией и вспомогательным персоналом своих функциональных обязанностей, своевременного прибытия участников соревнования, соблюдения ими</w:t>
        <w:br/>
        <w:t>правил проведения соревнований, норм поведения в общественных</w:t>
        <w:br/>
        <w:t xml:space="preserve">местах,  требований к спортивной форме. </w:t>
      </w:r>
    </w:p>
    <w:p>
      <w:pPr>
        <w:pStyle w:val="Normal"/>
        <w:shd w:fill="FFFFFF" w:val="clear"/>
        <w:ind w:firstLine="56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 Администрация стадиона «Юность» обеспечивает: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2.1. Безотказную работу всех инженерных систем,  систем оповещения и  систем видеонаблюдения,    имеющихся   на   объектах;    надежность   конструкций  зданий и сооружений, готовность трибун, путей эвакуации зрителей  и участников;  наличие обслуживающего персонала и контроля за его действиями,      в     соответствии     со служебными     инструкциями;   информацию о числе проданных билетов, выданных пропусков, в том  числе  и  на  автотранспорт  (о  выполнении  этих  требований администрацией составляется соответствующий акт о готовности спортивного сооружения (приложение 1.), который перед проведением оперативно-технического осмотра объекта,  не  менее чем за 4  часа до  начала  мероприятия,  представляется  в  главную судейскую     коллегию,    определяющую     готовность     объекта     к</w:t>
        <w:br/>
        <w:t>проведению данного спортивного мероприятия (футбольного матча)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2.2. Наличие, надлежащее содержание и оборудование мест</w:t>
        <w:br/>
        <w:t>для     размещения     участников    спортивного  мероприятия (футбольного матча),     службы     охраны общественного порядка; медицинского кабинета (пункта); санитарно-</w:t>
        <w:br/>
        <w:t>гигиеническое состояние помещений, арен и территории, готовность</w:t>
        <w:br/>
        <w:t>средств пожаротушения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2.3. Проведение воспитательной и разъяснительной работы со зрителями, особенно с молодежью и подростками;  пропаганду общественного порядка, а также правил поведения участников и зрителей в общественных местах с использованием   наглядной   агитации,   местной   радиотрансляции и т.д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2.4. Размещение  на спортивных  сооружениях (на  видных</w:t>
        <w:br/>
        <w:t xml:space="preserve">местах) знаков безопасности, указателей места размещения медицинского кабинета (пункта), плакатов   с правилами   поведения зрителей,   планов  эвакуации и инструкции о мерах пожарной  безопасности.  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,     исправность     и      соответствие      правилам          про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ревнований спортивно-технологического инвентаря, оборудования,  с их функциональным назначением и табеле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Контрольно-пропускной     режим     силами     наиболее подготовленных работников, размещение участников и зрителей на  аренах и трибунах согласно билетам и пропускам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0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2.7  Организацию,  совместно с соответствующими службами, общественного   питания,   медицинского   обслуживания,    а   также движения и стоянок автотранспорта и других видов обслуживания, работу  гардероб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3. Отдел внутренних дел по муниципальному образованию город Новотроиц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е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1. Привлечение необходимых сил и технических средств, обеспечивающих охрану общественного порядка и безопасность при проведении массовых спортивных мероприятий, принятие других дополнительных   мер   по   обеспечению   безопасности,    исходя   из информации, предоставленной организаторами,   о   предполагаемом   числе   зрителей   и   конкретных условий в день проведения спортивного мероприятия (футбольного матча)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2. Охрану общественного порядка у касс во время продажи билетов и на прилегающей к спортивным сооружениям территории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3. Безопасный  проход зрителей  и  участников  к  местам проведения   мероприятий,   на  трибуны   согласно  установленному порядку      (совместно      с      организаторами      мероприятий      и администрацией стадиона «Юность»)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4. Содействие администрации стадиона «Юность» в недопущении прохода на</w:t>
        <w:br/>
        <w:t>спортивные   объекты   лиц   в   нетрезвом   состоянии,   проноса   на территорию   сооружения   спиртных   напитков   и   их   распития   на спортивных сооружениях и на подходах к ним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5. Охрану общественного порядка на трибунах спортивных сооружений   и   прилегающей  территории,    соблюдение  зрителями установленных правил поведения;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6. Совместно с соответствующими службами спортивного сооружения,  управление процессом эвакуации зрителей с трибун и прилегающей  к  нему территории,  а также  посадку  зрителей   на общественный транспорт.</w:t>
      </w:r>
    </w:p>
    <w:p>
      <w:pPr>
        <w:pStyle w:val="Normal"/>
        <w:shd w:fill="FFFFFF" w:val="clear"/>
        <w:ind w:right="22" w:firstLine="5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3.7   Привлечение к ответственности лиц, нарушающих общественный порядок и правила поведения.</w:t>
      </w:r>
    </w:p>
    <w:p>
      <w:pPr>
        <w:pStyle w:val="Normal"/>
        <w:shd w:fill="FFFFFF" w:val="clear"/>
        <w:ind w:right="22" w:firstLine="5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3.8. Для всех должностных лиц,  организаций и служб, перечисленных в  пунктах З.1,  З.2, 3.4  настоящего Положения, требования ОВД по муниципальному образованию город Новотроицк являются обязательными для исполнения в части обеспечения охраны общественного порядка и  безопасности при проведении спортивных мероприятий (футбольных матчей) на стадионе «Юность»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4.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дел государственного пожарного надз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городу  Новотроицку обеспечивает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  <w:tab w:val="left" w:pos="114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Надзор за соблюдением  противопожарного режима на трибунах спортивных сооружений и прилегающей территории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  <w:tab w:val="left" w:pos="114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Контроль за состоянием путей эвакуации и первичных средств пожаротушения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  <w:tab w:val="left" w:pos="114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 Дежурство пожарного автомобиля с боевым расчетом на территории     спортивного     сооружения       или     на    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left="29" w:firstLine="56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5.</w:t>
        <w:tab/>
        <w:t>Организации, учреждения,  участвующие     в     обеспечении     спортивных мероприятий (футбольных матчей) на стадионе «Юность», обеспечивают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</w:tabs>
        <w:ind w:left="0" w:firstLine="87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Четкое взаимодействие (в соответствии с утвержденными планами) с организациями, учреждениями, проводящими данное спортивное мероприятие (футбольный матч), администрацией стадиона «Юность» и ОВД по муниципальному образованию город Новотроицк;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</w:tabs>
        <w:ind w:left="0"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Безусловное выполнение норм и требований охраны общественного порядка и безопасности.</w:t>
      </w:r>
    </w:p>
    <w:p>
      <w:pPr>
        <w:pStyle w:val="Normal"/>
        <w:shd w:fill="FFFFFF" w:val="clear"/>
        <w:ind w:left="1202" w:hanging="871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4.  Основные положения правил поведения зрителей спортивных мероприятий (футбольных матчей) на стадионе «Юность»</w:t>
      </w:r>
    </w:p>
    <w:p>
      <w:pPr>
        <w:pStyle w:val="Normal"/>
        <w:shd w:fill="FFFFFF" w:val="clear"/>
        <w:ind w:left="1202" w:hanging="871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Правила поведения зрителей на стадионе «Юность» при проведении спортивных мероприятий (футбольных матчей) разрабатываются в соответствии с Регламентом проведения соревнований по видам спорта, утверждаются администрацией стадиона «Юность» и согласовываются с председателем комитета по физической культуре, спорту и туризму администрации муниципального образования город Новотроиц.</w:t>
      </w:r>
    </w:p>
    <w:p>
      <w:pPr>
        <w:pStyle w:val="Normal"/>
        <w:shd w:fill="FFFFFF" w:val="clear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оведения зрителей должны предусматривать: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113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 Права зрителей,  в том   числе:   вход  на территорию 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ибу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диона «Юность»   по   билетам   или  документам, дающим   право   на   вход   и   занятие   указанных   в   них   мест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113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Пользование     в    установленном     порядке     расположенными     на</w:t>
        <w:br/>
        <w:t xml:space="preserve">территории стадиона «Юность» гардеробом, буфетом, кафе, справочным бюро, телефонами, киосками и т.п.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113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Обязанности зрителей, в том числе: строгое соблюдение</w:t>
        <w:br/>
        <w:t xml:space="preserve">общественного     порядка     и     общественных     норм     поведения, нетерпимость      к      нарушителям      правопорядка; бережное отношение к оборудованию спортивных сооружений;   организованность   при   нахождении   на  спортивном сооружении;         подчинение         требованиям </w:t>
        <w:tab/>
        <w:t>представителей ОВД по муниципальному образованию город Новотроицк, отдела государственного пожарного надзора по городу  Новотроицку, администрации стадиона «Юность»  по выполнению правил поведения в общественных местах, пожарной безопасности и установленного порядка входа и выход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left="50" w:firstLine="8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4. Ответственность   зрителей   за   действия,   запрещенные правилами,    в    том    числе:     проход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ные     спортивные мероприятия (футбольный матч)  без билетов или  иных документов,   предоставляющих право     входа;     пронос предметов,      мешающих     нормальному проведению     соревнования     или     создающих     опасность     для окружающих;  пронос  и  распитие  спиртных  напитков;  курение  в неотведенных  местах;     провоцирование  зрителей;     повреждение технических систем, средств пожаротушения и т п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left="50" w:firstLine="8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5" w:firstLine="5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ная документация, регламентирующая порядок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ортивных мероприятий (футбольных матчей) на стадионе «Юность» </w:t>
      </w:r>
    </w:p>
    <w:p>
      <w:pPr>
        <w:pStyle w:val="Normal"/>
        <w:shd w:fill="FFFFFF" w:val="clear"/>
        <w:ind w:left="65" w:firstLine="5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5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.1. Обязательным является наличие на спортивном сооружении документации, регламентирующей функциональные обязанности служб, обеспечивающих организацию и проведение спортивных мероприятий, в том числе:</w:t>
      </w:r>
    </w:p>
    <w:p>
      <w:pPr>
        <w:pStyle w:val="Normal"/>
        <w:shd w:fill="FFFFFF" w:val="clear"/>
        <w:ind w:left="72" w:right="7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.1.1. Документов, регламентирующих соблюдение правил технической эксплуатации спортивного сооружения:</w:t>
      </w:r>
    </w:p>
    <w:p>
      <w:pPr>
        <w:pStyle w:val="Normal"/>
        <w:shd w:fill="FFFFFF" w:val="clear"/>
        <w:ind w:left="72" w:firstLine="5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акт общего осмотра здания (сооружения) (приложение 2); </w:t>
      </w:r>
    </w:p>
    <w:p>
      <w:pPr>
        <w:pStyle w:val="Normal"/>
        <w:ind w:firstLine="6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струкции по технике безопасности для всех технических служб;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инструкция по взрыво-пожаробезопасности;</w:t>
      </w:r>
    </w:p>
    <w:p>
      <w:pPr>
        <w:pStyle w:val="Normal"/>
        <w:shd w:fill="FFFFFF" w:val="clear"/>
        <w:ind w:left="584" w:right="1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нструкция о медицинском обеспечении;</w:t>
        <w:br/>
        <w:t xml:space="preserve">  - должностные инструкции сотрудников (работников).</w:t>
      </w:r>
    </w:p>
    <w:p>
      <w:pPr>
        <w:pStyle w:val="Normal"/>
        <w:shd w:fill="FFFFFF" w:val="clear"/>
        <w:ind w:left="29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 Документов, регламентирующих общий порядок эксплуатации спортивного сооружения при проведении спортивных мероприят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2" w:leader="none"/>
        </w:tabs>
        <w:ind w:left="36" w:firstLine="5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,   регламентирующая   порядок   организации   и проведения массовых спортивных мероприятий с учетом местных условий       и       специфики,  утвержденная       администрацией муниципального образования город Новотроицк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2" w:leader="none"/>
        </w:tabs>
        <w:ind w:left="36" w:firstLine="5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хемы   организации   движения   зрителей    по   территории спортивного сооружения,  путей  наполнения трибун  и   эвакуации; расположения билетных касс, пунктов питания, гардеробов,  мест отдыха, медицинской помощи; размещения средств пожаротуш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6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авила поведения зрителей на стадионе «Юность».</w:t>
      </w:r>
    </w:p>
    <w:p>
      <w:pPr>
        <w:pStyle w:val="Normal"/>
        <w:shd w:fill="FFFFFF" w:val="clear"/>
        <w:ind w:left="58" w:right="14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3. Документов, регламентирующих порядок проведения каждого очередного спортивного мероприятия (футбольного матча) (или серии однотипных)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ind w:left="65"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проведении спортивного мероприятия по виду</w:t>
        <w:br/>
        <w:t>спорта, утвержденное организацией, проводящей соревн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ind w:left="65"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о готовности спортивного сооружения, всех его служб к</w:t>
        <w:br/>
        <w:t xml:space="preserve">проведению спортивного мероприятия (приложение 1); </w:t>
      </w:r>
    </w:p>
    <w:p>
      <w:pPr>
        <w:pStyle w:val="Normal"/>
        <w:shd w:fill="FFFFFF" w:val="clear"/>
        <w:ind w:left="79"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окол оперативно-технического осмотра объекта,  который подписывается главной судейской коллегией,  руководителем спортивного сооружения, представителями  ОВД по муниципальному образованию город Новотроицк и организацией, проводящей данное соревн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ind w:left="65"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об оплате  за  оказание        услуг   по   охране   общественного   порядка  между  организатором  проводимого мероприятия и ОВД по муниципальному образованию город Новотроицк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ind w:left="6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ля службы информации спортсооружени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6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Перечисленные    в    пункте    5.1   настоящего Положения документы должны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доведены до сведения должностных лиц - исполнителей, в части их касающейся, под расписку.</w:t>
      </w:r>
    </w:p>
    <w:p>
      <w:pPr>
        <w:pStyle w:val="Normal"/>
        <w:shd w:fill="FFFFFF" w:val="clear"/>
        <w:spacing w:before="245" w:after="0"/>
        <w:ind w:left="6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6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ложению</w:t>
      </w:r>
    </w:p>
    <w:p>
      <w:pPr>
        <w:pStyle w:val="Normal"/>
        <w:ind w:firstLine="4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08 г. № 109-п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ind w:left="3197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готовности</w:t>
      </w:r>
      <w:r>
        <w:rPr>
          <w:color w:val="000000"/>
          <w:sz w:val="24"/>
          <w:szCs w:val="24"/>
        </w:rPr>
        <w:t xml:space="preserve"> ______________________________</w:t>
      </w:r>
    </w:p>
    <w:p>
      <w:pPr>
        <w:pStyle w:val="Normal"/>
        <w:shd w:fill="FFFFFF" w:val="clear"/>
        <w:ind w:left="2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84"/>
          <w:sz w:val="24"/>
          <w:szCs w:val="24"/>
        </w:rPr>
        <w:t>(наименование спортсооружения)</w:t>
      </w:r>
    </w:p>
    <w:p>
      <w:pPr>
        <w:pStyle w:val="Normal"/>
        <w:shd w:fill="FFFFFF" w:val="clear"/>
        <w:tabs>
          <w:tab w:val="clear" w:pos="708"/>
          <w:tab w:val="left" w:pos="6314" w:leader="underscore"/>
        </w:tabs>
        <w:ind w:lef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ведению ___</w:t>
      </w: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left="28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ероприятия и дата)</w:t>
      </w:r>
    </w:p>
    <w:p>
      <w:pPr>
        <w:pStyle w:val="Normal"/>
        <w:shd w:fill="FFFFFF" w:val="clear"/>
        <w:ind w:left="55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,    нижеподписавшиеся,    составили    настоящий    акт     о</w:t>
      </w:r>
    </w:p>
    <w:p>
      <w:pPr>
        <w:pStyle w:val="Normal"/>
        <w:shd w:fill="FFFFFF" w:val="clear"/>
        <w:tabs>
          <w:tab w:val="clear" w:pos="708"/>
          <w:tab w:val="left" w:pos="6235" w:leader="underscor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и</w:t>
        <w:tab/>
      </w:r>
    </w:p>
    <w:p>
      <w:pPr>
        <w:pStyle w:val="Normal"/>
        <w:shd w:fill="FFFFFF" w:val="clear"/>
        <w:ind w:left="20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сооружения)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269" w:leader="none"/>
          <w:tab w:val="left" w:pos="5076" w:leader="none"/>
        </w:tabs>
        <w:ind w:lef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3269" w:leader="none"/>
          <w:tab w:val="left" w:pos="5076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ведению мероприятия в соответствии с "Инструкцией по</w:t>
        <w:br/>
        <w:t>технике безопасности при эксплуатации спортивных сооружений",</w:t>
        <w:br/>
        <w:t>инструкцией, регламентирующей порядок организации и</w:t>
        <w:br/>
        <w:t>проведения</w:t>
        <w:tab/>
        <w:t>спортивных</w:t>
        <w:tab/>
        <w:t xml:space="preserve">мероприятий,  </w:t>
        <w:tab/>
        <w:t>утвержденной  администрацией муниципального образования город Новотроицк,  а также согласно другим нормам, инструкциям,  подтверждаемым разделам готовности, которые каждому подписавшемуся известны и исполнение которых он в пределах своей компетенции и служебных обязанностей обеспечивает.</w:t>
      </w:r>
    </w:p>
    <w:p>
      <w:pPr>
        <w:pStyle w:val="Normal"/>
        <w:shd w:fill="FFFFFF" w:val="clear"/>
        <w:ind w:left="5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портсооружения подтверждают: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мероприятие РАЗРЕШАЕМ: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ind w:right="-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 организации, которая проводит мероприятие (Спорткомитет, РОСТО и т.д.)</w:t>
      </w:r>
    </w:p>
    <w:p>
      <w:pPr>
        <w:pStyle w:val="Normal"/>
        <w:tabs>
          <w:tab w:val="clear" w:pos="708"/>
          <w:tab w:val="left" w:pos="4215" w:leader="none"/>
        </w:tabs>
        <w:ind w:right="-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и часы заполнения)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казания по составлению акта: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кт должен быть составлен не менее чем за 4 часа до начала</w:t>
        <w:br/>
        <w:t>мероприятия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Акт   может  быть   составлен   по   усмотрению   директора сооружения   на   одно   мероприятие   или   на   серию   однотипных мероприятий.     В     этом     случае     ответственный     руководитель, подтверждающий    готовность    спортсооружения    к    проведению мероприятия    по   своему    разделу,    указывает   даты.    В    случае</w:t>
        <w:br/>
        <w:t>изменения   ситуации   (степени   готовности)   по   своему   разделу, ответственное    лицо     обязано     принять     меры     к    устранению недостатков, а при невозможности этого   снять свое подтверждение, поставив  об этом в известность директора спортсооружения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22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Информацию    о    ходе    мероприятия    и    о    каких-либо</w:t>
        <w:br/>
        <w:t>отклонениях от его нормального проведения или о предполагаемых</w:t>
        <w:br/>
        <w:t>опасных моментах подписавшиеся или лица, ими уполномоченные,</w:t>
        <w:br/>
        <w:t>должны сообщать ответственному дежурному по спортсооружению.</w:t>
      </w:r>
    </w:p>
    <w:p>
      <w:pPr>
        <w:pStyle w:val="Normal"/>
        <w:shd w:fill="FFFFFF" w:val="clear"/>
        <w:tabs>
          <w:tab w:val="clear" w:pos="708"/>
          <w:tab w:val="left" w:pos="1577" w:leader="underscore"/>
          <w:tab w:val="left" w:pos="3470" w:leader="none"/>
        </w:tabs>
        <w:ind w:left="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ната №</w:t>
        <w:tab/>
        <w:t>___,  телефон_______</w:t>
        <w:tab/>
        <w:t>или  ответственному  по  наряду</w:t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41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иции, комната № _________</w:t>
        <w:tab/>
        <w:t>телефон __________</w:t>
        <w:tab/>
        <w:t>.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к  Положению  </w:t>
      </w:r>
    </w:p>
    <w:p>
      <w:pPr>
        <w:pStyle w:val="Normal"/>
        <w:ind w:firstLine="4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08 г. № 109-п</w:t>
      </w:r>
    </w:p>
    <w:p>
      <w:pPr>
        <w:pStyle w:val="Normal"/>
        <w:tabs>
          <w:tab w:val="clear" w:pos="708"/>
          <w:tab w:val="left" w:pos="6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24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АКТ ОБЩЕГО ОСМОТРА ЗДАНИЯ (СООРУЖЕНИЯ)</w:t>
      </w:r>
    </w:p>
    <w:p>
      <w:pPr>
        <w:pStyle w:val="Normal"/>
        <w:shd w:fill="FFFFFF" w:val="clear"/>
        <w:ind w:left="324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наименование здания, сооружения по инвентарной карточке)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ind w:left="7" w:hanging="0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 состоянию на 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00____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щие сведения по строению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7" w:hanging="0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д постройки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7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териал стен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ind w:left="7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сло этажей 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4291" w:leader="none"/>
          <w:tab w:val="left" w:pos="5429" w:leader="underscore"/>
        </w:tabs>
        <w:ind w:left="7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личие подвала (полуподвала)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5875" w:leader="none"/>
        </w:tabs>
        <w:ind w:left="7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чая площадь __________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3953" w:leader="underscore"/>
          <w:tab w:val="left" w:pos="5861" w:leader="underscore"/>
        </w:tabs>
        <w:ind w:left="7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ая площад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в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5839" w:leader="none"/>
        </w:tabs>
        <w:ind w:left="7" w:hanging="0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оительный объём здания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уб.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  <w:tab w:val="left" w:pos="5551" w:leader="none"/>
        </w:tabs>
        <w:ind w:left="7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алансовая (восстановительная) стоимость __________тыс.руб.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держание осмотра и проведенные испытания.</w:t>
      </w:r>
    </w:p>
    <w:p>
      <w:pPr>
        <w:pStyle w:val="Normal"/>
        <w:shd w:fill="FFFFFF" w:val="clear"/>
        <w:tabs>
          <w:tab w:val="clear" w:pos="708"/>
          <w:tab w:val="left" w:pos="6314" w:leader="underscore"/>
        </w:tabs>
        <w:ind w:left="22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ы, нижеподписавшиеся _________________________________________</w:t>
      </w:r>
    </w:p>
    <w:p>
      <w:pPr>
        <w:pStyle w:val="Normal"/>
        <w:shd w:fill="FFFFFF" w:val="clear"/>
        <w:ind w:left="34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занимаемая должность, Ф.И.О.)</w:t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4658" w:leader="none"/>
          <w:tab w:val="left" w:pos="5400" w:leader="underscor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8"/>
          <w:sz w:val="24"/>
          <w:szCs w:val="24"/>
        </w:rPr>
        <w:t>в период времени с ______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по _</w:t>
      </w:r>
      <w:r>
        <w:rPr>
          <w:rFonts w:cs="Times New Roman" w:ascii="Times New Roman" w:hAnsi="Times New Roman"/>
          <w:color w:val="404040"/>
          <w:sz w:val="24"/>
          <w:szCs w:val="24"/>
        </w:rPr>
        <w:t>_____200</w:t>
      </w:r>
      <w:r>
        <w:rPr>
          <w:rFonts w:cs="Times New Roman" w:ascii="Times New Roman" w:hAnsi="Times New Roman"/>
          <w:iCs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г.  провели  осмотр вышеуказанного строения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40404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Помимо внешнего осмотра строения произведено: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2729" w:leader="underscore"/>
          <w:tab w:val="left" w:pos="6026" w:leader="underscor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открытие шурфов</w:t>
      </w:r>
      <w:r>
        <w:rPr>
          <w:rFonts w:cs="Times New Roman" w:ascii="Times New Roman" w:hAnsi="Times New Roman"/>
          <w:color w:val="404040"/>
          <w:sz w:val="24"/>
          <w:szCs w:val="24"/>
        </w:rPr>
        <w:t>_____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386" w:leader="underscore"/>
          <w:tab w:val="left" w:pos="6098" w:leader="underscor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404040"/>
          <w:spacing w:val="-5"/>
          <w:sz w:val="24"/>
          <w:szCs w:val="24"/>
        </w:rPr>
        <w:t>простукивание штукатурки и облицовки__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  <w:t>_______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329" w:leader="underscor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в)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404040"/>
          <w:spacing w:val="3"/>
          <w:sz w:val="24"/>
          <w:szCs w:val="24"/>
        </w:rPr>
        <w:t>снятие архитектурных деталей для осмотра конструкций  и их</w:t>
        <w:br/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крепление ____________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7"/>
          <w:sz w:val="24"/>
          <w:szCs w:val="24"/>
        </w:rPr>
        <w:t>г)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вскрытие конструкций для определения их сохранност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090" w:leader="underscore"/>
          <w:tab w:val="left" w:pos="4997" w:leader="none"/>
        </w:tabs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-11"/>
          <w:sz w:val="24"/>
          <w:szCs w:val="24"/>
        </w:rPr>
        <w:t>д)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404040"/>
          <w:spacing w:val="-4"/>
          <w:sz w:val="24"/>
          <w:szCs w:val="24"/>
        </w:rPr>
        <w:t>испытание несущих конструкций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404040"/>
          <w:spacing w:val="10"/>
          <w:sz w:val="24"/>
          <w:szCs w:val="24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362" w:leader="underscore"/>
          <w:tab w:val="left" w:pos="5026" w:leader="none"/>
        </w:tabs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зятие   проб   материалов   и   передача   их   в   лабораторию   для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спы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982" w:leader="none"/>
          <w:tab w:val="left" w:pos="6422" w:leader="underscore"/>
        </w:tabs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ерка действия санитарно-технических устройств и другого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женерного оборудования 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mallCaps/>
          <w:color w:val="000000"/>
          <w:sz w:val="24"/>
          <w:szCs w:val="24"/>
        </w:rPr>
        <w:t>РЕЗУЛЬТАТЫ   ОСМОТРА</w:t>
      </w:r>
    </w:p>
    <w:p>
      <w:pPr>
        <w:pStyle w:val="Normal"/>
        <w:spacing w:before="0" w:after="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993"/>
        <w:gridCol w:w="1134"/>
        <w:gridCol w:w="1204"/>
        <w:gridCol w:w="1436"/>
      </w:tblGrid>
      <w:tr>
        <w:trPr>
          <w:trHeight w:val="171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 зданий  и конструкций с указанием материалов (бутовый</w:t>
            </w:r>
          </w:p>
          <w:p>
            <w:pPr>
              <w:pStyle w:val="Normal"/>
              <w:shd w:fill="FFFFFF" w:val="clear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ь, кирпич, железобетон, дерево, металл и др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частей зданий и конструкций</w:t>
            </w:r>
          </w:p>
        </w:tc>
      </w:tr>
      <w:tr>
        <w:trPr>
          <w:trHeight w:val="70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требующ. ремонта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9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       зданий      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дамен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о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  отдельные   опоры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к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ind w:right="16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ие колонны </w:t>
            </w:r>
          </w:p>
          <w:p>
            <w:pPr>
              <w:pStyle w:val="Normal"/>
              <w:shd w:fill="FFFFFF" w:val="clear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толбы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hd w:fill="FFFFFF" w:val="clear"/>
              <w:ind w:right="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са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урная отде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ни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hd w:fill="FFFFFF" w:val="clear"/>
              <w:ind w:right="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лест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отводя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:  тру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и и отм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ия пояс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е водосточные  трубы   и  де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ш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петы и реш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ры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да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этаж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подв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рекрыти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го этаж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городки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ущ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несу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на и двер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аж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е две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е дв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665"/>
        <w:gridCol w:w="1260"/>
        <w:gridCol w:w="1440"/>
        <w:gridCol w:w="1080"/>
        <w:gridCol w:w="1260"/>
      </w:tblGrid>
      <w:tr>
        <w:trPr>
          <w:trHeight w:val="53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стницы:          марши,  площ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1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г.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: отмостка   и   тротуары приямки     заборы      и огра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.м.  по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женер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тральное отопление: се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иато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г.м</w:t>
            </w:r>
          </w:p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тельные: котлы, работающие на угле и газовом топливе, узел управления ТЭ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.м.</w:t>
            </w:r>
          </w:p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ячее водоснабжение: приборов бойле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6.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ровод: приборов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7.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нализация:  приборов с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8.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нтиляция: коробка жалюзийных решеток в  чердачных помещ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г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оборуд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ч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г.м.</w:t>
            </w:r>
          </w:p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.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ио и телефонных точ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пожаротуш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ы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жарных кранов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жарных гидрантов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стем автоматических противопожарной защи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2" w:firstLine="54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е: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  конструкций   и   инженерного   оборудования   при        </w:t>
      </w:r>
    </w:p>
    <w:p>
      <w:pPr>
        <w:pStyle w:val="Normal"/>
        <w:shd w:fill="FFFFFF" w:val="clear"/>
        <w:ind w:left="62" w:firstLine="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 должен быть дополнен.</w:t>
      </w:r>
    </w:p>
    <w:p>
      <w:pPr>
        <w:pStyle w:val="Normal"/>
        <w:shd w:fill="FFFFFF" w:val="clear"/>
        <w:ind w:left="6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результатов осмотра  и  испытаний  комиссия   считает  что: </w:t>
      </w:r>
    </w:p>
    <w:p>
      <w:pPr>
        <w:pStyle w:val="Normal"/>
        <w:shd w:fill="FFFFFF" w:val="clear"/>
        <w:ind w:left="6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Строение находится в удовлетворительном состоянии и нуждается только в текущем ремонте.</w:t>
      </w:r>
    </w:p>
    <w:p>
      <w:pPr>
        <w:pStyle w:val="Normal"/>
        <w:shd w:fill="FFFFFF" w:val="clear"/>
        <w:ind w:left="6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ние  требует капитального ремонта.    Объемы работ,    подлежащих</w:t>
      </w:r>
    </w:p>
    <w:p>
      <w:pPr>
        <w:pStyle w:val="Normal"/>
        <w:shd w:fill="FFFFFF" w:val="clear"/>
        <w:ind w:left="61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ю, указаны в сводных сметах.   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портсооружение готово к проведению соревнований. </w:t>
      </w:r>
    </w:p>
    <w:p>
      <w:pPr>
        <w:pStyle w:val="Normal"/>
        <w:shd w:fill="FFFFFF" w:val="clear"/>
        <w:ind w:left="6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ужное подчеркнуть)                                                                             </w:t>
      </w:r>
    </w:p>
    <w:p>
      <w:pPr>
        <w:pStyle w:val="Normal"/>
        <w:shd w:fill="FFFFFF" w:val="clear"/>
        <w:spacing w:before="216" w:after="0"/>
        <w:ind w:left="6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писи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е, спор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ризму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  <w:tab/>
        <w:t>А.А. Артем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605"/>
        </w:tabs>
        <w:ind w:left="1605" w:hanging="1605"/>
      </w:pPr>
      <w:rPr/>
    </w:lvl>
    <w:lvl w:ilvl="1">
      <w:start w:val="5"/>
      <w:numFmt w:val="decimal"/>
      <w:lvlText w:val="%1.%2"/>
      <w:lvlJc w:val="left"/>
      <w:pPr>
        <w:tabs>
          <w:tab w:val="num" w:pos="1904"/>
        </w:tabs>
        <w:ind w:left="1904" w:hanging="1605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1605"/>
      </w:pPr>
      <w:rPr/>
    </w:lvl>
    <w:lvl w:ilvl="3">
      <w:start w:val="1"/>
      <w:numFmt w:val="decimal"/>
      <w:lvlText w:val="%1.%2.%3.%4"/>
      <w:lvlJc w:val="left"/>
      <w:pPr>
        <w:tabs>
          <w:tab w:val="num" w:pos="2502"/>
        </w:tabs>
        <w:ind w:left="2502" w:hanging="1605"/>
      </w:pPr>
      <w:rPr/>
    </w:lvl>
    <w:lvl w:ilvl="4">
      <w:start w:val="1"/>
      <w:numFmt w:val="decimal"/>
      <w:lvlText w:val="%1.%2.%3.%4.%5"/>
      <w:lvlJc w:val="left"/>
      <w:pPr>
        <w:tabs>
          <w:tab w:val="num" w:pos="2801"/>
        </w:tabs>
        <w:ind w:left="2801" w:hanging="1605"/>
      </w:pPr>
      <w:rPr/>
    </w:lvl>
    <w:lvl w:ilvl="5">
      <w:start w:val="1"/>
      <w:numFmt w:val="decimal"/>
      <w:lvlText w:val="%1.%2.%3.%4.%5.%6"/>
      <w:lvlJc w:val="left"/>
      <w:pPr>
        <w:tabs>
          <w:tab w:val="num" w:pos="3100"/>
        </w:tabs>
        <w:ind w:left="3100" w:hanging="1605"/>
      </w:pPr>
      <w:rPr/>
    </w:lvl>
    <w:lvl w:ilvl="6">
      <w:start w:val="1"/>
      <w:numFmt w:val="decimal"/>
      <w:lvlText w:val="%1.%2.%3.%4.%5.%6.%7"/>
      <w:lvlJc w:val="left"/>
      <w:pPr>
        <w:tabs>
          <w:tab w:val="num" w:pos="3399"/>
        </w:tabs>
        <w:ind w:left="3399" w:hanging="16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93"/>
        </w:tabs>
        <w:ind w:left="38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52"/>
        </w:tabs>
        <w:ind w:left="4552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558"/>
        </w:tabs>
        <w:ind w:left="558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9"/>
        </w:tabs>
        <w:ind w:left="10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55"/>
        </w:tabs>
        <w:ind w:left="14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8"/>
        </w:tabs>
        <w:ind w:left="14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21"/>
        </w:tabs>
        <w:ind w:left="18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84"/>
        </w:tabs>
        <w:ind w:left="2184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16:00Z</dcterms:created>
  <dc:creator>Сподарь</dc:creator>
  <dc:description/>
  <cp:keywords/>
  <dc:language>en-US</dc:language>
  <cp:lastModifiedBy>Ревизия</cp:lastModifiedBy>
  <cp:lastPrinted>2008-01-25T08:37:00Z</cp:lastPrinted>
  <dcterms:modified xsi:type="dcterms:W3CDTF">2008-02-12T10:58:00Z</dcterms:modified>
  <cp:revision>24</cp:revision>
  <dc:subject/>
  <dc:title>                                                                                               Приложение   </dc:title>
</cp:coreProperties>
</file>