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Приложение 3 к постановлению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главы   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от  30.10.2007 г.       №   154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color w:val="333300"/>
          <w:sz w:val="28"/>
          <w:szCs w:val="28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родском слете женщин – матерей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Сердце матери – сердце Отчизны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пределяет порядок организации и прове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родского слета женщин - матерей  «Сердце матери – сердце Отчизны!» (далее по тексту слет)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.2.  Цель проведения слета: привлечение внимания общественности к проблемам материнства, повышение  социального статуса  матерей, чествование женщин-матерей, ярко  проявивших себя в воспитании дете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3.  Задачи слета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итивного для женщин-матерей информационного пространства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-   стимулирование социальной активности женщин - матерей;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пропаганда факторов, способствующих повышению рождаемости детей в семьях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остранение  положительного опыта и  передача традиционных устоев в воспитании детей, укрепление солидарности поколений. 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.4.  Основные критерии отбора  участниц   слета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ете предусматривается участие женщин-матерей, успешно  проявивших себя в воспитании детей, достигших максимальных результатов  в сферах  просвещения,  науки, культуры,  спорта, предпринимательства, удостоенных государственных и областных наград, участниц Великой Отечественной войны,  тружениц тыла, матерей военнослужащих, особо проявивших себя при выполнении воинского долга  и матерей погибших защитников Отечеств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2.  Номинации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 участия  в   слете утверждены следующие номина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«Мама – мастер своего дел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«Мама – творческая личност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«Как хорошо под маминым крылом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Моя мама – деловая женщина»;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«Свет материнских глаз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Мама – мастер своего дела»  могут участвовать  женщины-матери  -  представительницы  различных профессий и сфер деятельности  (в том числе науки, культуры,  искусства), получившие широкое общественное признание в рассматриваем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Мама – творческая личность»  могут участвовать  как домохозяйки, так и  женщины-матери - представительницы  различных профессий, успешно совмещающие  профессиональную деятельность с постоянным участием в работе  творческих кружков, любительских  объединений, общественных организаций и движений, достигшие определенных результатов и общественного признания  в освоение  дополнительных занятий и хобб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оминации «Как хорошо под маминым крылом» участвуют многодетные  женщины-матери, награжденные высшими наградами России,  и матери, достигшие  определенных успехов в воспитании детей и развитии их способ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Моя мама – деловая женщина» могут участвовать женщины-матери - руководители  как крупных предприятий,   так и организаций, предприятий и учреждений малых форм собственности,  вносящие личный вклад в решение вопросов, входящих в их компетенцию и осуществляющие, на протяжении ряда  лет (не менее трех лет), в отношении конкретных учреждений, группы лиц, категорий населения благотворительную деятельно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минация  «Свет  материнских  глаз» представляет участниц Великой Отечественной войны,  тружениц тыла, матерей военнослужащих, особо проявивших себя при выполнении воинского долга, матерей  погибших защитников Отечества, матерей   лиц, прославивших Оренбургский край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рганизация  и сроки проведения сл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    слете      предусматривается      участие         женщин-мате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ьи кандидатуры  прошли предварительный конкурсный отбор в своих организациях, предприятиях, учреждениях и чьи личные анкеты-заявки установленной формы  (Приложение к Положению), а также необходимые документы  представлены организационному комитету сл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Для рассмотрения вопроса о награждении номинантов представляются 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ходатайство о награжд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аткие биографические данные представляемой к награжд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-обоснование представляемой к награжд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кета-заявка участницы слета установленной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3. К анкете – заявке  установленной формы  необходимо приложить дополнительные материалы, всесторонне  характеризующие  личные качества и заслуги  участниц слета по критериям, предусмотренным пунктом 1.4. настоящего Положения (копии грамот, благодарностей, поощрите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в и других наград официальных инстанций, публикации в СМИ, теле- и видео-материалы, если таковые имеются и др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Необходимые документы и анкеты-заявки участниц слета необходимо представить в срок до 15 ноября 2007 года в отдел по делам семьи, материнства и детства управления социальной защиты населения  (администрация  муниципального образования,    1 этаж,  кабинет № 5,  телефон: 67-86-6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Решение о финалистах  в  каждой  номинации слета  принимает организационный  комитет  слета,  но не    более двух  кандидатур   в каждой ном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6. Финал и чествование лауреатов слета состоятся 23 ноября в муниципальном учреждении культуры  «Дворец культуры металлургов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Лауреаты слета получают диплом  и ценный подаро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Финансирование сл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1. Расходы на подготовку  слета (украшение сцены, работа над сценарной  и концертной программой)    несет     комитет  по     культуре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 образования в пределах ассигнований, выделенных  комитету по культуре на городские мероприятия в 2007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Рекламу слета и  его освещение в средствах массовой информации</w:t>
      </w:r>
    </w:p>
    <w:p>
      <w:pPr>
        <w:pStyle w:val="Normal"/>
        <w:jc w:val="both"/>
        <w:rPr/>
      </w:pPr>
      <w:r>
        <w:rPr>
          <w:sz w:val="28"/>
          <w:szCs w:val="28"/>
        </w:rPr>
        <w:t>осуществляет центр по связям с общественностью администраци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Награждение участниц  слета  по номинациям, предусмотренным пунктом 2 настоящего Положения,  осуществляют  предприятия, организации и учреждения всех форм собственности, направившие своих представителей, за счет собстве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</w:t>
      </w:r>
    </w:p>
    <w:p>
      <w:pPr>
        <w:pStyle w:val="Normal"/>
        <w:ind w:left="708" w:hanging="708"/>
        <w:jc w:val="center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    к   Положению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АНКЕТА – ЗАЯВКА</w:t>
      </w:r>
    </w:p>
    <w:p>
      <w:pPr>
        <w:pStyle w:val="Normal"/>
        <w:ind w:left="708" w:hanging="708"/>
        <w:jc w:val="center"/>
        <w:rPr/>
      </w:pPr>
      <w:r>
        <w:rPr>
          <w:sz w:val="28"/>
          <w:szCs w:val="28"/>
        </w:rPr>
        <w:t xml:space="preserve">участниц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родского слета  женщин – матерей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«Сердце Матери – сердце Отчизны!»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1. Номинация______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2. Ф.И.О. </w:t>
      </w:r>
      <w:r>
        <w:rPr/>
        <w:t xml:space="preserve">(полностью)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3. Число, месяц, год рождения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4. Место работы____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бразовательный уровень и профессиональная подготовка,  изменения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в этой сфере за последние пять лет, перспективы  развития______________ 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6. Стаж трудовой (научной) деятельности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7. Состав семьи  _______________________________________________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8. Контактные телефоны __________________________________________</w:t>
      </w:r>
    </w:p>
    <w:p>
      <w:pPr>
        <w:pStyle w:val="Normal"/>
        <w:ind w:left="4248" w:firstLine="708"/>
        <w:jc w:val="both"/>
        <w:rPr/>
      </w:pPr>
      <w:r>
        <w:rPr/>
        <w:t>(домашний, рабочий)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9. Материалы, характеризующие личные качества и заслуги женщины-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матери </w:t>
      </w:r>
      <w:r>
        <w:rPr/>
        <w:t>(при наличии приложить копии грамот, благодарностей, поощрительных</w:t>
      </w:r>
    </w:p>
    <w:p>
      <w:pPr>
        <w:pStyle w:val="Normal"/>
        <w:ind w:left="708" w:hanging="708"/>
        <w:jc w:val="both"/>
        <w:rPr/>
      </w:pPr>
      <w:r>
        <w:rPr/>
        <w:t xml:space="preserve">документов и других наград официальных инстанций, имеющиеся публикации в СМИ, </w:t>
      </w:r>
    </w:p>
    <w:p>
      <w:pPr>
        <w:pStyle w:val="Normal"/>
        <w:ind w:left="708" w:hanging="708"/>
        <w:jc w:val="both"/>
        <w:rPr/>
      </w:pPr>
      <w:r>
        <w:rPr/>
        <w:t>теле-   и видео- материалы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41:00Z</dcterms:created>
  <dc:creator>Пуртова</dc:creator>
  <dc:description/>
  <cp:keywords/>
  <dc:language>en-US</dc:language>
  <cp:lastModifiedBy>Пресса2</cp:lastModifiedBy>
  <cp:lastPrinted>2007-10-15T11:10:00Z</cp:lastPrinted>
  <dcterms:modified xsi:type="dcterms:W3CDTF">2007-11-12T09:50:00Z</dcterms:modified>
  <cp:revision>71</cp:revision>
  <dc:subject/>
  <dc:title/>
</cp:coreProperties>
</file>