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н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направления бюджетной полити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бюджета муниципального образования город Новотроицк сформирован в соответствии с федеральными законами от 6 октября 2003 года №131-ФЗ «Об общих принципах организации местного самоуправления в Российской Федерации», от 20 августа 2004 года №120-ФЗ «О внесении изменений в Бюджетный кодекс Российской Федерации в части регулирования межбюджетных отношений», от 26 апреля 2007 года №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; Указаниями о порядке применения бюджетной классификации Российской Федерации, утвержденными приказом Минфина от 24.08.2007 года №74н; постановлением Правительства Оренбургской области от 25 сентября 2007 года №343-п «О методике формирования областного бюджета на 2008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к 2008 году произошло упорядочение бюджетного устройства Российской Федерации, разграничены полномочия между федеральными органами государственной власти, органами государственной власти субъектов Российской Федерации и органов местного самоуправления, установлены стабильные доходные источники бюджетов, определены принципы формирования и распределения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Новотроицк уже проведена следующая рабо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недрена система казначейского исполнения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 переход к формированию годового бюджета как составной части 3-летнего перспективного финансового пл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ставляется реестр расходных обязательств, позволяющий более четко определять их состав и объ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чато практическое внедрение бюджетирования, ориентированного на результ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целях повышения эффективности и прозрачности бюджетных средств внедрены новые процедуры закупки товаров (работ и услуг) дл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остойная жизнь граждан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1) Продолжится устойчивый рост заработной платы в бюджетной сф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8-2010 годах будет продолжена индексация заработной платы работника бюджетной сферы. В 2008 году индексация предусматривается в размере 7 процентов с 1 сентября, в 2009 году – в 1,068 раза с 1 августа, в 2010 году – с 1 января в 1,065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04 году минимальный размер оплаты труда составлял 600 рублей или 23,1% от прожиточного минимума трудоспособного населения в среднем по Российской Федерации. С 1 сентября 2007 года Федеральным законом от 20.04.07г. №54-ФЗ МРОТ увеличен до 2300 рублей и он составляет 56,7% от прожиточного минимума трудоспособного населения в среднем по России. Всем работникам муниципальных учреждений фактический размер заработной платы доводится до установленной величины за счет средств соответствующих уровней бюджетов. С 1 января 2008 года в области планируется увеличить МРОТ до 25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оду минимальный размер оплаты труда в области планируется выровнять с прожиточным минимумом трудоспособно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ценарным условиям социально-экономического развития Оренбургской области на 2008 год и на период до 2010 года величина прожиточного минимума населения в 2010 году в области прогнозируется в размере 4125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2) Высокими будут сохраняться объемы бюджетных средств, направляемых в социальную сферу и на финансирование социальн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е сегодня в городе каждый третий рубль бюджетных средств направляется на образование (общий объем фактических расходов на 1.11.2007г. 852,9 млн. рублей, в том числе на образование – 280 млн. рублей), а пятая часть от объемов расходов местного бюджета направляется на здравоохра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расходы на образование в структуре расходов местного бюджета прогнозируются в размере 31 процента, расходы на здравоохранение и спорт – 19 процентов, на мероприятия по социальной поддержке населения направляется более 10 процентов от всех расходов бюджета. Примерно такие же параметры сохранены и на 2008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формировании объемов бюджетного финансирования на 2008 год в составе расходов бюджета учитываются средства на повышение стоимости коммунальных услуг, потребляемых бюджетными учреждениями на средний уровень роста цен на энергоносители в размере 18 процентов, индексацию прочих материальных затрат на 15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предполагается индексировать материальные затраты бюджетных учреждений на уровень предполагаемой инфляции: на 2009 год – 7,1%, на 2010 го – 6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08 год предусмотрены средства на: подготовку учреждений здравоохранения к лицензированию деятельности в сумме 60 000 тысяч рублей; обеспечение пожарной безопасности учреждений в сумме 22 395 тысяч рублей; строительство спортивного комплекса (в т.ч. ПИР) в сумме 10 000 тысяч рублей; реконструкцию здания санатория «Рассвет» под детскую поликлинику в сумме 5 000 тысяч рублей; приобретение бесплатных и льготных лекарственных средств для отдельных групп населения по категориям заболевания в сумме 3 850 тысяч рублей; оказания высокотехнологичных методов диагностических исследований в сумме 3 889 тысяч рублей; организацию летнего отдыха, оздоровления детей и подростков в сумме 8 054 тысячи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родолжится реализация приоритетных национальных проектов «Образование», «Здравоохранение», «Доступное и комфортное жилье – гражданам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«Образование» учтены средства из областного бюджета на выплату вознаграждения за выполнение функций классного руководителя в сумме 7 636 тысяч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рамках проекта «Здравоохранение» продолжатся выплаты врачам общей практики; участковым терапевтам; педиатрам; врачам, фельдшерам и медицинским сестрам фельдшерско-акушерских пунктов и скорой медицинской помощи. Субсидии из областного бюджета на осуществление денежных выплат медицинскому персоналу фельдшерско-акушерских пунктов и скорой медицинской помощи предусмотрены в сумме 8 088 тысяч рублей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иоритетного национального проекта «Доступное и комфортное жилье – гражданам России» в 2007 году прогнозируется направить средства на долевое строительство социального жилья из областного бюджета 20 млн. рублей и из местного бюджета 20 млн. рублей. На приобретение квартир для переселения граждан из ветхого и аварийного жилья будут направлены средства областного бюджета в сумме 2 314 тысяч рублей. На выплату субсидий молодым семьям предусмотрены средства из федерального бюджета в сумме 4 156 тысяч рублей, из областного бюджета в сумме 11 431 тысяча рублей, из местного бюджета в сумме 1 000 тысяч рублей. В проекте бюджета на 2008 год предусматриваются ассигнования из местного бюджета на  приобретение жилья в сумме 20 000 тысяч рублей, на выплату субсидий молодым семьям – 5 525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Устойчивый рост экономи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Увеличение темпов прироста промышлен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экономики города составляет промышленность, на долю которой приходится более 80 процентов общего объема производства товаров, работ и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ценарным условиям социально-экономического развития муниципального образования город Новотроицк на 2008 год и на период до 2010 года с учетом условий и факторов, определяющих развитие промышленности, годовые темпы прироста промышленного производства составят в 2008 году – не ниже 5,3%,  в 2009 году – не ниже 5,4%, в 2010 году – 3,9%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родолжится реализация приоритетного национального проекта «Развитие АП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в среднесрочной перспективе, также как и в текущем году, будет реализовываться по следующим основны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коренное развитие животно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тимулирование развития малых форм хозяйств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льскохозяйственным организациям, крестьянским (фермерским) хозяйствам и гражданам, ведущим личные подсобные хозяйства будет предоставляться государственная поддержка в виде субсидий на животноводческую продукцию, реализуемую для региональных нужд; на возмещение затрат по уплате процентов по кредитам, привлеченным для проведения сезонных работ, внедрение новых технологий в растениеводстве и животноводстве, строительство, реконструкцию и модернизацию животноводческих комплексов, развитие малых форм хозяйствования; на сохранение и восстановление плодородия почв земель; содержание специалистов сельского хозяйства осуществляется за счет средств областного бюджета. На 2008 год предусмотрены областные средства на эти цели в сумме 2 358 тысяч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Осуществление бюджетной поддержки других отраслей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ируется, что с 2008 года население будет полностью производить оплату за потребленные коммунальные услуги, поэтому прекратится выделение субсидий предприятиям и организациям жилищно-коммунального хозяйства, связанных с тарифным регулированием. Однако, учитывая высокозатратное содержание жилищно-коммунального хозяйства в сельских населенных пунктах, не покрываемое платежами населения, предполагается направить средства местного бюджета на компенсацию выпадающих доходов в сумме 9 800 тысяч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полагается, что в эту отрасль из бюджета будут выделяться определенные средства на финансирование мероприятий, связанных с ремонтом и модернизацией объектов жилищно-коммунального хозяйства. Так из местного бюджета предлагается направить средства на реконструкцию системы хозяйственно-питьевого водоснабжения в сумме 23 000 тысячи рублей (финансирование из областного бюджета – 75 000 тысяч рублей), на реконструкцию инженерных сетей электроснабжения в сумме 6 500 тысяч рублей, капитальный ремонт поселковых инженерных сетей в сумме 1 820 тысяч рублей. Кроме того, на капитальный ремонт жилого фонда направляются средства местного бюджета в сумме 23 700 тысяч рублей (из расчета 3.90 рублей на 1 кв.м муниципального жилищного фонда) и целевым назначением 13 307 тысяч рублей на капитальный ремонт общежития по ул.Железнодорожная,6а.  Значительные средства местного бюджета предполагается направить на бюджетные инвестиции и содержание объектов внешнего благоустройства – 61 490 тысяч рублей.  26 300 тысяч рублей бюджетных инвестиций направляются на: реконструкцию сетей наружного освещения в сумме 11 300 тысяч рублей, на строительство полигона ТБО в сумме 5 000 тысяч рублей, на приобретение коммунальной спецтехники в сумме 10 000 тысяч рублей. На реализацию муниципальной программы «Повышение безопасности дорожного движения» выделены средства в сумме 2 890 тысяч рублей. На обустройство детских игровых площадок предусмотрено 2 000 тысяч рублей, на текущее содержание объектов внешнего благоустройства – 24 100 тысяч рублей, на ремонт объектов – 4 700 тысяч рублей, на содержание светофоров – 1 500 тысяч рублей. Из средств областного бюджета выделяются ассигнования на текущий ремонт улично-дорожной сети в сумме 10 435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бластной целевой программы  «Развитие городского наземного электрического пассажирского транспорта на территории Оренбургской области в 2008-2012 годах» на условиях софинансирования предусмотрены в равных долях средства областного и местного бюджетов в общей сумме 64 000 тысяч рублей, в том числе: обновление подвижного состава (приобретение трамваев) – 31 000 тысяч рублей, реконструкция верхнего строения пути – 25 400 тысяч рублей, реконструкция энергетического хозяйства – 7 600 тысяч рублей. На покрытие убытков от перевозки пассажиров городским муниципальным транспортом предусмотрено финансирование в сумме 4 00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местного бюджета на 2008 год сформирован по доходам в сумме 1 364 260 026 рублей, в том числе налоговые доходы – 738 883 000 рублей, неналоговые доходы – 152 857 877 рублей (в том числе платные услуги бюджетных учреждений 95 032 620 рублей), безвозмездные поступления – 472 519 149 рублей (в том числе от других бюджетов – 440 939 700 рублей, от физических и юридических лиц - 31 579 449 рублей). Расходы спланированы в сумме 1 513 257 396 рублей, дефицит бюджета в сумме 148 997 370 рублей, или 16,7 процента общего годового объема доходов без учета безвозмездных поступлений. В соответствии с пунктом 3 статьи 92.1 Бюджетного кодекса Российской Федерации дефицит местного бюджета может превышать ограничение в размере 10 процентов, если в составе источников финансирования дефицита предусмотрено снижение остатков средств на счетах по учету средств местного бюджета. Планируется за счет уменьшения остатков средств местного бюджета направить в источники финансирования дефицита бюджета 103 997 370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направления налоговой политики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образования город Новотроицк зачисляются местные налоги и отчисления от федеральных и региональных налогов, поэтому при выстраивании налоговой политики учитываются изменения, которые происходят и намечаются в налоговой системе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налоговой системы в последние годы осуществлялось в тесной связи с проведением бюджетной реформы и преобразованиями в области бюджетного регул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реднесрочную перспективу не планируется реализация мер в области налоговой политики, которые по своему масштабу были бы сопоставимы с перестройкой налоговой системы, произошедшей в предыдущие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зимании </w:t>
      </w:r>
      <w:r>
        <w:rPr>
          <w:sz w:val="28"/>
          <w:szCs w:val="28"/>
          <w:u w:val="single"/>
        </w:rPr>
        <w:t xml:space="preserve">налога на прибыль, </w:t>
      </w:r>
      <w:r>
        <w:rPr>
          <w:sz w:val="28"/>
          <w:szCs w:val="28"/>
        </w:rPr>
        <w:t>налогоплательщикам уже предоставлена возможность компенсировать свои расходы на расширение производства, внедрение результатов научно-исследовательских и опытно-конструкторских работ и другие цели. Так, начиная с 2007 года, организации вправе в полном размере уменьшать налогооблагаемую базу текущего года на сумму убытков, полученных в предыду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06 года введена так называемая «инвестиционная премия», дающая возможность отнесения на расходы отчетного (налогового) периода до 10% произведенных расходов на капитальные вложения. А в перспективе размер этой премии планируется увеличить до 3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в городе сохраняется положительная динамика роста промышленного производства, поступления налога на прибыль спланированы на 2008 год с ростом к ожидаемому поступлению в 2007 году на 1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Налог на доходы физических лиц</w:t>
      </w:r>
      <w:r>
        <w:rPr>
          <w:sz w:val="28"/>
          <w:szCs w:val="28"/>
        </w:rPr>
        <w:t xml:space="preserve"> не претерпит серьезных изменений.  В долгосрочной перспективе не изменится существенно действующий порядок налогообложения доходов физических лиц, сохранится единая ставка нало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 среднесрочной перспективе предполагается дальнейшее реформирование системы налоговых вычетов, предоставляемых физическим лицам по налогу на доходы физических лиц. В частности предполагается введение налогового вычета, предоставляемого на сумму налогоплательщику на осуществление добровольного пенсионного страх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объединение социальных налоговых вычетов, предоставляемых на сумму расходов на собственное обучение и обучение детей, а также на сумму расходов на лечение с соответствующим увеличением предельной общей суммы такого вычета. Таким образом, налогоплательщик, помимо увеличения абсолютной суммы вычета получит возможность использовать налоговую льготу в указанной сумме в соотношении расходов на образование, здравоохранение или добровольное пенсионное страх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полагается дальнейшее совершенствование имущественного налогового вы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е меры приведут к уменьшению доходов бюджета. Однако, учитывая повышение размера заработной платы в бюджетной и производственной сферах, проведение по легализации заработной платы и обеспечению ее своевременной выплаты в хозрасчетных организациях, в 2008 году и в среднесрочном периоде ожидается рост поступлений налога на доходы физических лиц в местный бюджет (в 2008 году на 28,3% к ожидаемому исполнению в 2007 год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в налогообложение по </w:t>
      </w:r>
      <w:r>
        <w:rPr>
          <w:sz w:val="28"/>
          <w:szCs w:val="28"/>
          <w:u w:val="single"/>
        </w:rPr>
        <w:t>единому налог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мененный доход</w:t>
      </w:r>
      <w:r>
        <w:rPr>
          <w:sz w:val="28"/>
          <w:szCs w:val="28"/>
        </w:rPr>
        <w:t xml:space="preserve">. С 1 января 2008 года дополнены новые виды деятельности, подлежащие переводу на ЕНВД, и установлены новые размеры базовой доходности. На основании этих изменений, а также, учитывая ежегодное увеличение налогооблагаемой базы, на 2008 год планируется рост поступлений налога на 12,5%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08 год установлен норматив отчислений </w:t>
      </w:r>
      <w:r>
        <w:rPr>
          <w:sz w:val="28"/>
          <w:szCs w:val="28"/>
          <w:u w:val="single"/>
        </w:rPr>
        <w:t>транспортного налога</w:t>
      </w:r>
      <w:r>
        <w:rPr>
          <w:sz w:val="28"/>
          <w:szCs w:val="28"/>
        </w:rPr>
        <w:t xml:space="preserve"> в местный бюджет в размере 70 процентов. В 2008 году на основе анализа поступлений за предшествующие годы ожидается поступление этого налога в местный бюджет в сумме 13 789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 до 80% норматив отчислений в доли местного бюджета </w:t>
      </w:r>
      <w:r>
        <w:rPr>
          <w:sz w:val="28"/>
          <w:szCs w:val="28"/>
          <w:u w:val="single"/>
        </w:rPr>
        <w:t>доходов от арендной платы за земельные участки</w:t>
      </w:r>
      <w:r>
        <w:rPr>
          <w:sz w:val="28"/>
          <w:szCs w:val="28"/>
        </w:rPr>
        <w:t>, государственная собственность на которые не разграничена. В бюджете сумма доходов от аренды земли спланирована от планового задания министерства природных ресурсов, земельных и имущественных отношений Оренбургской области: 80% от 21 578,3 тыс. рублей. Комитет по управлению имуществом администрации МО город Новотроицк предоставил данные об аренде земли в общей сумме 14 416,7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ычу общераспространенных полезных ископаемых с 2008 года в полном объеме зачисляется в областной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муниципального образования</w:t>
        <w:tab/>
        <w:tab/>
        <w:tab/>
        <w:tab/>
        <w:tab/>
        <w:t>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ам-начальник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42:00Z</dcterms:created>
  <dc:creator>Танаева</dc:creator>
  <dc:description/>
  <cp:keywords/>
  <dc:language>en-US</dc:language>
  <cp:lastModifiedBy>Танаева</cp:lastModifiedBy>
  <cp:lastPrinted>2007-11-12T11:19:00Z</cp:lastPrinted>
  <dcterms:modified xsi:type="dcterms:W3CDTF">2007-11-12T11:42:00Z</dcterms:modified>
  <cp:revision>2</cp:revision>
  <dc:subject/>
  <dc:title>Основные направления бюджетной и налоговой политики на 2008 год</dc:title>
</cp:coreProperties>
</file>