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 постановлению глав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от 05.12.2007 г.  № 1851-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ab/>
        <w:tab/>
        <w:tab/>
        <w:t xml:space="preserve">   Пла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 перемещению торговых модулей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районе остановок общественно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а на рынок «Западны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160"/>
        <w:gridCol w:w="1980"/>
        <w:gridCol w:w="17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перемещение торговых модулей с остановки «Гагар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07 г.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перемещение торговых модулей с переулка «Студенче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07 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монтаж и перемещение торговых модулей с остановки «площадь Ленин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2.2007 г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перемещение торговых модулей с остановки магазин «Новотроиц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07 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перемещение торговых модулей с остановки «Ломонос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07 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перемещение торговых модулей с остановки «3-я Уральская», ул.Родимце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07 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21:00Z</dcterms:created>
  <dc:creator>Пресса2</dc:creator>
  <dc:description/>
  <cp:keywords/>
  <dc:language>en-US</dc:language>
  <cp:lastModifiedBy>Пресса2</cp:lastModifiedBy>
  <dcterms:modified xsi:type="dcterms:W3CDTF">2007-12-06T08:22:00Z</dcterms:modified>
  <cp:revision>1</cp:revision>
  <dc:subject/>
  <dc:title>                                                             Приложение 1</dc:title>
</cp:coreProperties>
</file>