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88310</wp:posOffset>
                </wp:positionH>
                <wp:positionV relativeFrom="paragraph">
                  <wp:posOffset>-35560</wp:posOffset>
                </wp:positionV>
                <wp:extent cx="2774950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54.2pt;mso-wrap-distance-left:9.05pt;mso-wrap-distance-right:9.05pt;mso-wrap-distance-top:0pt;mso-wrap-distance-bottom:0pt;margin-top:-2.8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1.3pt;width:192.7pt;height:41.2pt;mso-wrap-style:none;v-text-anchor:middle;mso-position-vertical:top" type="_x0000_t136">
                            <v:path textpathok="t"/>
                            <v:textpath on="t" fitshape="t" string="П Р О Е К Т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1.3pt;width:192.7pt;height:41.2pt;mso-wrap-style:none;v-text-anchor:middle;mso-position-vertical:top" type="_x0000_t136">
            <v:path textpathok="t"/>
            <v:textpath on="t" fitshape="t" string="П Р О Е К 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>третье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 </w:t>
      </w: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_________________</w:t>
      </w:r>
      <w:r>
        <w:rPr>
          <w:b/>
          <w:bCs/>
          <w:sz w:val="20"/>
        </w:rPr>
        <w:t xml:space="preserve">  №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0"/>
        </w:rPr>
        <w:tab/>
        <w:t xml:space="preserve">                </w:t>
        <w:tab/>
        <w:tab/>
        <w:tab/>
        <w:tab/>
        <w:tab/>
      </w:r>
    </w:p>
    <w:p>
      <w:pPr>
        <w:pStyle w:val="Normal"/>
        <w:ind w:lef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</w:rPr>
        <w:t>О бюджете муниципального образования</w:t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</w:rPr>
        <w:t>город Новотроицк на 2008 год</w:t>
      </w:r>
    </w:p>
    <w:p>
      <w:pPr>
        <w:pStyle w:val="Style9"/>
        <w:keepNext w:val="false"/>
        <w:keepLines w:val="false"/>
        <w:tabs>
          <w:tab w:val="clear" w:pos="0"/>
        </w:tabs>
        <w:spacing w:before="0" w:after="0"/>
        <w:ind w:left="-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2"/>
        <w:rPr>
          <w:lang w:eastAsia="en-US"/>
        </w:rPr>
      </w:pPr>
      <w:r>
        <w:rPr/>
        <w:t>На основании положения «О бюджетном процессе в муниципальном образовании город Новотроицк», утвержденного решением городского Совета депутатов от 26 апреля 2007 года №46,  пункта 2 статьи 26 Устава муниципального образования город Новотроицк, городской Совет депутатов РЕШИЛ:</w:t>
      </w:r>
    </w:p>
    <w:p>
      <w:pPr>
        <w:pStyle w:val="2"/>
        <w:rPr>
          <w:lang w:eastAsia="en-US"/>
        </w:rPr>
      </w:pPr>
      <w:r>
        <w:rPr/>
        <w:t xml:space="preserve"> </w:t>
      </w:r>
      <w:r>
        <w:rPr/>
        <w:t>1. Утвердить бюджет муниципального образования город Новотроицк   (далее – местный бюджет) на 2008 год по расходам в сумме     1 513 257 396 рублей и по доходам в сумме 1 364 260 026 рублей.</w:t>
      </w:r>
    </w:p>
    <w:p>
      <w:pPr>
        <w:pStyle w:val="Normal"/>
        <w:ind w:left="-180" w:hanging="0"/>
        <w:jc w:val="both"/>
        <w:rPr>
          <w:sz w:val="28"/>
          <w:lang w:eastAsia="en-US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Установить размер дефицита местного бюджета на 2008 год в сумме 148 997 370 рублей, или в размере 16,7 процента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2. Утвердить источники внутреннего финансирования дефицита </w:t>
      </w:r>
      <w:r>
        <w:rPr>
          <w:spacing w:val="-6"/>
          <w:sz w:val="28"/>
          <w:szCs w:val="28"/>
        </w:rPr>
        <w:t>местного бюджета на 2008 год согласно приложению 1 к настоящему решению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Утвердить нормативы распределения доходов в местный бюджет на 2008 год согласно приложению 2 к настоящему решению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4. Утвердить перечень главных администраторов и администраторов доходов местного бюджета согласно приложению 3 к настоящему решению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Утвердить перечень главных администраторов источников финансирования дефицита местного бюджета согласно приложению 4 к настоящему решению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В случае изменения в 2008 году состава и (или) функций главных администраторов и администраторов доходов местного бюджета или главных администраторов источников финансирования дефицита местного бюджета финансовое управление администрации муниципального образования город Новотроицк вправе при определении принципов назначения, структуры кодов и присвоении кодов классификации доходов местного бюджета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Normal"/>
        <w:ind w:left="-180" w:firstLine="885"/>
        <w:jc w:val="both"/>
        <w:rPr/>
      </w:pPr>
      <w:r>
        <w:rPr>
          <w:sz w:val="28"/>
        </w:rPr>
        <w:t>5. Установить, что:</w:t>
      </w:r>
    </w:p>
    <w:p>
      <w:pPr>
        <w:pStyle w:val="Normal"/>
        <w:ind w:left="-180" w:firstLine="8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2008 году доходы от сдачи в аренду имущества, находящегося в муниципальной собственности и переданного в оперативное управление </w:t>
      </w:r>
    </w:p>
    <w:p>
      <w:pPr>
        <w:pStyle w:val="Normal"/>
        <w:ind w:left="-180" w:firstLine="88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03245</wp:posOffset>
                </wp:positionH>
                <wp:positionV relativeFrom="paragraph">
                  <wp:posOffset>-380365</wp:posOffset>
                </wp:positionV>
                <wp:extent cx="2774950" cy="688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54.2pt;mso-wrap-distance-left:9.05pt;mso-wrap-distance-right:9.05pt;mso-wrap-distance-top:0pt;mso-wrap-distance-bottom:0pt;margin-top:-29.9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41.3pt;width:192.7pt;height:41.2pt;mso-wrap-style:none;v-text-anchor:middle;mso-position-vertical:top" type="_x0000_t136">
                            <v:path textpathok="t"/>
                            <v:textpath on="t" fitshape="t" string="П Р О Е К Т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1.3pt;width:192.7pt;height:41.2pt;mso-wrap-style:none;v-text-anchor:middle;mso-position-vertical:top" type="_x0000_t136">
            <v:path textpathok="t"/>
            <v:textpath on="t" fitshape="t" string="П Р О Е К 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180" w:firstLine="885"/>
        <w:jc w:val="both"/>
        <w:rPr>
          <w:sz w:val="28"/>
        </w:rPr>
      </w:pPr>
      <w:r>
        <w:rPr>
          <w:sz w:val="28"/>
        </w:rPr>
        <w:t>муниципальным образовательным учреждениям, учреждениям здравоохранения, социальной защиты населения, учреждениям культуры и искусства, архивным учреждениям, финансируемым за счет средств местного бюджета, в полном объеме учитываются в доходах местного бюджета и отражаются в сметах доходов и расходов указанных учреждений;</w:t>
      </w:r>
    </w:p>
    <w:p>
      <w:pPr>
        <w:pStyle w:val="Normal"/>
        <w:ind w:firstLine="705"/>
        <w:jc w:val="both"/>
        <w:rPr/>
      </w:pPr>
      <w:r>
        <w:rPr>
          <w:sz w:val="28"/>
        </w:rPr>
        <w:t>поступившие выше указанные средства отражаются на лицевых счетах соответствующих бюджетных учреждений, открытых в финансовом управлении администрации муниципального образования город Новотроицк, и направляются на содержание этих учреждений в качестве дополнительного источника бюджетного финансирования содержания и развития их материально-технической базы сверх сумм, установленных пунктом 7 настоящего решения.</w:t>
      </w:r>
    </w:p>
    <w:p>
      <w:pPr>
        <w:pStyle w:val="Normal"/>
        <w:ind w:firstLine="705"/>
        <w:jc w:val="both"/>
        <w:rPr/>
      </w:pPr>
      <w:r>
        <w:rPr>
          <w:sz w:val="28"/>
        </w:rPr>
        <w:t>6. Учесть в местном бюджете на 2008 год поступления доходов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7. Утвердить распределение расходов местного бюджета на 2008 год по разделам и подразделам функциональной классификации расходов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8. Утвердить ведомственную структуру расходов местного бюджета на 2008 год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9. Утвердить распределение ассигнований из местного бюджета на 2008 год по разделам и подразделам, целевым статьям и видам расходов функциональной классификации в пределах сумм, установленных пунктом 7 настоящего решения, 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 Утвердить перечень целевых программ муниципального образования город Новотроицк, предусмотренных к финансированию за счет средств местного бюджета на 2008 год, согласно приложению 9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1. Установить, что неиспользованные в 2007 году средства, переданные из областного бюджета в бюджет муниципального образования город Новотроицк, подлежат использованию в 2008 году на те же цели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2. Утвердить программу капитального строительства на 2008 год за счет средств местного бюджета согласно приложению 10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13. Предоставить право финансовому управлению администрации муниципального образования город Новотроицк в ходе исполнения настоящего решения вносить изменения с утверждением на очередном заседании городского Совета депутатов:  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1) в ведомственную, функциональную структуры расходов местного бюджета путем уменьшения ассигнований на сумму, израсходованную получателями бюджетных средств незаконно или не по целевому назначению, - по предписаниям контрольных органов, а также по результатам проведенных ревизий и проверо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) в функциональную структуру расходов местного бюджета – в случае обращения взыскания на средства местного бюджета по денежным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03245</wp:posOffset>
                </wp:positionH>
                <wp:positionV relativeFrom="paragraph">
                  <wp:posOffset>-380365</wp:posOffset>
                </wp:positionV>
                <wp:extent cx="2774950" cy="688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54.2pt;mso-wrap-distance-left:9.05pt;mso-wrap-distance-right:9.05pt;mso-wrap-distance-top:0pt;mso-wrap-distance-bottom:0pt;margin-top:-29.9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41.3pt;width:192.7pt;height:41.2pt;mso-wrap-style:none;v-text-anchor:middle;mso-position-vertical:top" type="_x0000_t136">
                            <v:path textpathok="t"/>
                            <v:textpath on="t" fitshape="t" string="П Р О Е К Т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1.3pt;width:192.7pt;height:41.2pt;mso-wrap-style:none;v-text-anchor:middle;mso-position-vertical:top" type="_x0000_t136">
            <v:path textpathok="t"/>
            <v:textpath on="t" fitshape="t" string="П Р О Е К 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в доходы и расходы местного бюджета на средства, полученные в порядке межбюджетных отношений от министерства финансов Оренбургской области.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  <w:t>14. Установить, что средства, полученные муниципальными учреждениями от предпринимательской и иной приносящей доход деятельности, учитываются на лицевых счетах, открытых им в финансовом управлении администрации муниципального образования город Новотроицк, и расходуются муниципальными учреждениями в соответствии с разрешениями, оформленными в установленном порядке, и сметами доходов и расходов, утвержденными главными распорядителями средств местного бюджета, в пределах остатков средств на их лицевых счетах.</w:t>
      </w:r>
    </w:p>
    <w:p>
      <w:pPr>
        <w:pStyle w:val="Normal"/>
        <w:ind w:firstLine="708"/>
        <w:jc w:val="both"/>
        <w:rPr/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15. Установить верхний предел муниципального внутреннего долга на 1 января 2009 года по долговым обязательствам муниципального образования город Новотроицк в сумме 65 351 515 рублей, в том числе верхний предел обязательств по муниципальным гарантиям, предоставляемым в течение финансового года, в размере 20 000 000 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6.Направить за счет средств местного бюджета дополнительные ассигнования: 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1) городскому управлению     здравоохранения  в сумме 14 194 000 рублей, в том числе на: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а) содержание ремонтных служб по техническому обслуживанию зданий и помещений в сумме 3 639 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б) содержание организационно-методических кабинетов по обеспечению больных льготными медикаментами в сумме 931 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в) надбавки за напряженность и сложность в труде выездному персоналу станции скорой медицинской помощи (водители и санитары) в сумме 659 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г) расходы по содержанию детей, от которых отказались родители, в сумме 1 984 0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д) содержание    городского     поликлинического подросткового отделения в сумме 296 0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е) содержание кабинетов по рентгеновской компьютерной томографии и магнитно-резонансной томографии в сумме 3 889 0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ж) содержание иммунологической лаборатории в сумме 2 244 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з) выплату стипендий и возмещение стоимости проживания в общежитии студентам Оренбургской государственной медицинской академии, согласно заключенным договорам в сумме 552 000 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2) комитету по культуре администрации муниципального образования город Новотроицк в сумме  961 000 рублей, в том числе 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03245</wp:posOffset>
                </wp:positionH>
                <wp:positionV relativeFrom="paragraph">
                  <wp:posOffset>-380365</wp:posOffset>
                </wp:positionV>
                <wp:extent cx="2774950" cy="688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54.2pt;mso-wrap-distance-left:9.05pt;mso-wrap-distance-right:9.05pt;mso-wrap-distance-top:0pt;mso-wrap-distance-bottom:0pt;margin-top:-29.9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41.3pt;width:192.7pt;height:41.2pt;mso-wrap-style:none;v-text-anchor:middle;mso-position-vertical:top" type="_x0000_t136">
                            <v:path textpathok="t"/>
                            <v:textpath on="t" fitshape="t" string="П Р О Е К Т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1.3pt;width:192.7pt;height:41.2pt;mso-wrap-style:none;v-text-anchor:middle;mso-position-vertical:top" type="_x0000_t136">
            <v:path textpathok="t"/>
            <v:textpath on="t" fitshape="t" string="П Р О Е К 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jc w:val="both"/>
        <w:rPr/>
      </w:pPr>
      <w:r>
        <w:rPr>
          <w:sz w:val="28"/>
        </w:rPr>
        <w:t>а) содержание ремонтной службы по техническому обслуживанию зданий и помещений в сумме 437 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б) дополнительную систему оплаты труда руководителей учреждений культуры в сумме 524 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3) администрации муниципального образования город Новотроицк в сумме 975 000 рублей на финансирование редакции газеты «Гвардеец труда» на приобретение бумаги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4) управлению образования администрации муниципального образования город Новотроицк в сумме 14 472 000 рублей, в том числе на: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а) приобретение   детских   новогодних   подарков     в         сумме       1 600 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>б) дополнительную систему оплаты труда руководителей образовательных учреждений в сумме 1 209 000 рублей;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ab/>
        <w:t xml:space="preserve">в) содержание групп продленного дня в общеобразовательных школах муниципального образования город Новотроицк в сумме 1 776 000 рублей; </w:t>
      </w:r>
    </w:p>
    <w:p>
      <w:pPr>
        <w:pStyle w:val="Normal"/>
        <w:ind w:firstLine="708"/>
        <w:jc w:val="both"/>
        <w:rPr>
          <w:spacing w:val="-8"/>
          <w:sz w:val="28"/>
        </w:rPr>
      </w:pPr>
      <w:r>
        <w:rPr>
          <w:spacing w:val="-8"/>
          <w:sz w:val="28"/>
        </w:rPr>
        <w:t>г) содержание общеобразовательной школы-интерната в сумме 7 467 000 рублей;</w:t>
      </w:r>
    </w:p>
    <w:p>
      <w:pPr>
        <w:pStyle w:val="Normal"/>
        <w:ind w:firstLine="708"/>
        <w:jc w:val="both"/>
        <w:rPr>
          <w:spacing w:val="-8"/>
          <w:sz w:val="28"/>
        </w:rPr>
      </w:pPr>
      <w:r>
        <w:rPr>
          <w:spacing w:val="-8"/>
          <w:sz w:val="28"/>
        </w:rPr>
        <w:t>д) дополнительную систему оплаты труда работникам муниципального образовательного учреждения «Гимназия №1 г.Новотроицка» в сумме 1 246 000 рублей;</w:t>
      </w:r>
    </w:p>
    <w:p>
      <w:pPr>
        <w:pStyle w:val="Normal"/>
        <w:ind w:firstLine="708"/>
        <w:jc w:val="both"/>
        <w:rPr>
          <w:spacing w:val="-8"/>
          <w:sz w:val="28"/>
        </w:rPr>
      </w:pPr>
      <w:r>
        <w:rPr>
          <w:spacing w:val="-8"/>
          <w:sz w:val="28"/>
        </w:rPr>
        <w:t>е) дополнительную систему оплаты труда работникам муниципального общеобразовательного учреждения «Средняя общеобразовательная школа с углубленным изучением отдельных предметов г.Новотроицка Оренбургской области» в сумме 390 000 рублей;</w:t>
      </w:r>
    </w:p>
    <w:p>
      <w:pPr>
        <w:pStyle w:val="Normal"/>
        <w:ind w:firstLine="708"/>
        <w:jc w:val="both"/>
        <w:rPr>
          <w:spacing w:val="-8"/>
          <w:sz w:val="28"/>
        </w:rPr>
      </w:pPr>
      <w:r>
        <w:rPr>
          <w:spacing w:val="-8"/>
          <w:sz w:val="28"/>
        </w:rPr>
        <w:t>ж) содержание лагерей дневного пребывания при образовательных учреждениях в сумме 784 000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pacing w:val="-8"/>
          <w:sz w:val="28"/>
        </w:rPr>
        <w:t>5) комитету по физической культуре, спорту и туризму администрации муниципального образования город Новотроицк в сумме 1 671 000 рублей на финансирование расходов по обогреву футбольного поля стадиона «Металлург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7. Выделить из местного бюджета дополнительные ассигнования на оказание единовременной материальной помощи и оздоровление  низкооплачиваемым категориям работников муниципальных учреждений в сумме   2 257 000 рублей. </w:t>
        <w:tab/>
        <w:t>Условия  и  порядок  оказания       помощи определяется администрацией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8. Направить на выплату доплаты к государственной пенсии лицам, замещавшим выборные муниципальные должности, муниципальные должности муниципальной службы средства местного бюджета в сумме    2 597 000 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19. Утвердить смету расходов на содержание администрации муниципального образования город Новотроицк в сумме 68 566 300 рублей, в том числе за счет средств местного бюджета – 50 796 000 рублей, за счет субвенций из областного бюджета – 17 770 30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-380365</wp:posOffset>
                </wp:positionV>
                <wp:extent cx="2774950" cy="688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54.2pt;mso-wrap-distance-left:9.05pt;mso-wrap-distance-right:9.05pt;mso-wrap-distance-top:0pt;mso-wrap-distance-bottom:0pt;margin-top:-29.9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41.3pt;width:192.7pt;height:41.2pt;mso-wrap-style:none;v-text-anchor:middle;mso-position-vertical:top" type="_x0000_t136">
                            <v:path textpathok="t"/>
                            <v:textpath on="t" fitshape="t" string="П Р О Е К Т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1.3pt;width:192.7pt;height:41.2pt;mso-wrap-style:none;v-text-anchor:middle;mso-position-vertical:top" type="_x0000_t136">
            <v:path textpathok="t"/>
            <v:textpath on="t" fitshape="t" string="П Р О Е К 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 xml:space="preserve">20. Контроль за исполнением настоящего решения возложить на заместителя главы муниципального образования по финансам – начальника финансового управления Чижову Г.Д. и постоянную комиссию городского Совета депутатов по бюджету, финансам, налоговой политике и экономическим вопросам (Дианов А.В.). 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21. Решение вступает в силу с 1 января 2008 года и подлежит официальному опубликованию.</w:t>
      </w:r>
    </w:p>
    <w:p>
      <w:pPr>
        <w:pStyle w:val="TextBody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>А.А.Великанов</w:t>
      </w:r>
    </w:p>
    <w:p>
      <w:pPr>
        <w:pStyle w:val="Normal"/>
        <w:ind w:firstLine="630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  <w:tab/>
        <w:tab/>
        <w:tab/>
        <w:tab/>
        <w:tab/>
        <w:tab/>
        <w:tab/>
        <w:t>Е.А.Юнина</w:t>
      </w:r>
    </w:p>
    <w:p>
      <w:pPr>
        <w:pStyle w:val="Normal"/>
        <w:rPr/>
      </w:pPr>
      <w:r>
        <w:rPr>
          <w:sz w:val="28"/>
        </w:rPr>
        <w:t xml:space="preserve">городского Совета депутатов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70.9pt;margin-top:362.1pt;width:595.3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41:00Z</dcterms:created>
  <dc:creator>Serg</dc:creator>
  <dc:description/>
  <cp:keywords/>
  <dc:language>en-US</dc:language>
  <cp:lastModifiedBy>Пресса2</cp:lastModifiedBy>
  <cp:lastPrinted>2007-11-13T11:09:00Z</cp:lastPrinted>
  <dcterms:modified xsi:type="dcterms:W3CDTF">2007-11-13T09:46:00Z</dcterms:modified>
  <cp:revision>5</cp:revision>
  <dc:subject/>
  <dc:title> </dc:title>
</cp:coreProperties>
</file>